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INVI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INVIS allows you to take advantage of the invisibility featur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orce new login's to be 'invisible' to your regular users until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regular users to make themselves visible/invisible,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orce other accounts to be visible or invisible.  Full lock-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INVIS has been tested with Major BBS versions 6.21 and abo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6.2x versions and is ful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will replace (free of charge)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/or documentation if found to be physically de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wanware Systems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manual, the software describ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does not warran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cautions that the software was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However, software written by Human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other 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owns this software and license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world.  The licensee assum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oftware may be copied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backup purposes in support of the use of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on a single machine only.  Once licensed,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ress, written permission of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hwsinvis.dll hwsinvis.mdf and hwsinvis.msg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level 3, level 4, and level 6 configuration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Attempting to modify or disable registration cod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behavior of this product an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WS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ontains your activation code and lock settings for all it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Every option has full CNF editor help text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contains the default text shown during use of the modu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ustomize to match the 'look'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registering HWSINVIS is $19.95. Checks/VISA/MC accep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us at (714) 828-7092.  We accept electronic orders thr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sysop@hws.com) and Majornet (sysop@hws). Electronic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redit card#, expiration date, name on the card, and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in number.  A registration code will be emailed back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orders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 Ball Rd,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HWSINVIS we can be reache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in the office when you call, we will return your cal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