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MAGICIAN FOR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,1996   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the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and loss of profi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damages.  High Velocity Softwar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In no event and under no circumstances will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damages in excess of the sum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for the product to which any claim for 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 warrants to the customer that the produc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manner satisfactory to the customer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sole remedy under this refund policy,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refund to the customer the purchase pr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e customer returns to High Velocity Softw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 period, provided the product has not bee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stomer, all original packaging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original sales receipt a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id refund, is returned to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one copy of this software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rm, for backup or archival purposes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 single machine only.  Once licensed,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without the express, written permi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f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IN WHOLE OR IN PART,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MENU MAGICIAN?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NU MAGICIAN'S DEMO MODE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MENU MAGICIAN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ING MENU MAGICIAN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ETTING STARTED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POINTS OF INTEREST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ENTERING ANSI/ASCII MENU MAGICIAN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MENU MAGICIAN BASICS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RPHAN PAGES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IEWING YOUR MENU TREE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DITING PAGES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COMMON PAGE ATTRIBUTES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EDITING A FILE PAGE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EDITING A MODULE PAGE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.1 MODULE PAGE OPTIONS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.2 NOTES ON MODULE PAGES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 EDITING A MENU PAGE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.1 MENU PAGE OPTIONS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.2 EDITING MENU SELECTIONS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.3 NOTES ON MENU SELECTIONS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5 MISCELLANEOUS COMMANDS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ETAKEYS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ERMINOLOGY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XAMPLES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 ADDING A MODULE PAGE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 ADDING A FILE PAGE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 ADDING A MENU PAGE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MENU MAGICIAN FOR WORLDGROUP FILES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ECHNICAL SUPPORT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BOUT THE AUTHORS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OCUMENTATION ADDENDUMS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HAT IS MENU MAGICI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gician is, simply put, an on-line menu tree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nables you to completely restructure your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bringing your system down.  Almost eve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Galacticomm's off-line Design Menu Tre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gician requires approximately 300 kilo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When running, Menu Magician requires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you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gician is designed to run on version 1.01 and hig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ENU MAGICIAN'S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tivation code is present, Menu Magician will ru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, which allows full editing and viewing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but does not save any changes made.  Menu Magician'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no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ING MENU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installing Menu Magician: this module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lely by the system operator and trusted assistan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t to the menu tree, be sure to specify the SYSOP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ure key) key when adding the selection on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building the module page.  A malicious user who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is module will be able to damage your menu tre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ossi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IMPORTANT THAT YOU READ THIS DOCUMENTATION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 contains very flexible features that, if misuse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system and damage your menu tree's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not make any possibly dangerous changes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ithout warning you and asking for confi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derstand the operation or are unsure about the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answer yes! We also recommend scanning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operation before calling us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very exhaustive and contain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basic menu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we suggest that you familiarize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menu tree via the Design Menu Tree screen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ldgroup.  Although it is not very difficult to use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 does take a bit more knowledge to use effective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-line menu tre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ert the Menu Magician installation dis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"A:INSTALL" at your DOS promp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he installation program will begi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The install program will try to determin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install 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It will then bring up a dialog box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where Menu Magician is to be installe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hat the directory specified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actual Worldgroup server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The install program will then verif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disk spac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en the installation program is done running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n WGSERV directory, if you are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ype "WG" at the DOS prompt and add the modu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Use the configuration utilities to customiz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ian for your own system.  Make sure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n option ACTCODE matches the code writt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If you have questions or trou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 code, contact High Velocity Softwar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configuration options, see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Bring up your server!  Menu Magician should be al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ING MENU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gician comes with only a few CN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systems, these can be left at their default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gician's short-cuts is the ability to be launch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ing System, at any menu.  If a sysop enters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nuing prompt, Menu Magician will be invoked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nu page.   The two configuration options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E: Menu Magician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ctivation code for the Menu Magicia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it here exactly as it appears on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rouble or questions, please call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Inc. at (602)234-2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KEY: Key to globally activate Menu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key required to use the global menu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licious user gains this key, he will be abl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inds of trouble!  Make sure only your most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s have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CMD: Command to launch Magician fro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mand that should be entered from the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edit the current page with 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CMD: Command to create orph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ext for the command to create a new orph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 Magician's intro prompt. 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conflicts with a global package you hav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it to something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!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MD: Command to view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ext for the command to view a graphic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nu tree from the Menu Magician's intro promp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 conflicts with a global packa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then change it to something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!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POINT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nto the details of editing menus on-li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caveats to be aware of.  First and foremost is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dded to your menu tree will not be load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brought down and up again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adding modules (and module pages)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DITING A MODULE PAGE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enu Magician is an on-line tool, any change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ing system take place immediately.  While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situations, you should be aware of possible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delete a menu page that another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, the system may crash.  Because of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care when removing pages or changing page typ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, Menu Magician would warn you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Any potentially dangerous change to the menu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ch a warning.  If you have doubt abou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at's not covered by an example in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Design Menu Tree in the off-line utilities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sure that no other users are on-line while you'r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NTERING ANSI/ASCII MENU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Menu Magician by selecting it from the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recommend creating an orphan page for it and using /GO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page to edit.  At this promp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create orphan pages.  For more information on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refer to the section entitled "ORPHAN PAGES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a valid page name, such as "TOP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editor for that page.  Alternately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gician by typing "edit" anywhere in the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utomatically pulled into Menu Magician 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on will be displayed for editing.  Note that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 configuration option that can be change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Menu Magician, you may switch to another pag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entering "J" for jump.  This method of inpu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ntry, so you can enter "J LIBRARY"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ge called "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ncurrency problems, only one person may 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 at a time.  If another user with the requi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enter the module, h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MENU MAGICIA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ation, the term "page" refers to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nuing system.  A page can be one of three types: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 menu page, or a module page.  For more detail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in page types, please check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nual in the Menu Tree Design sec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"Three Types of Pa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ges are the most complex type of page and cont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Each menu page can have up to 25 menu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d to other pages.  A menu selection can lead to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: file pages, module pages, or more menu pag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member the distinction between menu se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ges.  As an example, most systems have a menu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page (which is, of course, a menu page) tha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 page.  The TELE page is a module page.  The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s that menu selections are part of menu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pages with Menu Magician, the changes you mak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ren't written back to disk until you explicitly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S" command.  If you exit Menu Magician or tr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age with unsaved changes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ave the page.  If you elect not to save the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while editing, your changes will be lost.  As a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 of Menu Magician has no 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Menu Magician's prompt will contain a brief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.  For example, when you enter the modu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page, simply enter the name of the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If you wish to create a new orphan page, enter "!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a display of the menu tree by entering "!VIEW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 menu tree for a particular string, enter "!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!MODE" to toggle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edit mode: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page? (X=Exit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ndicates any extra options, such as exi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 and creating orphan pages.  In many cases, a str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&lt;CR&gt;=Abort" will appear.  The "&lt;CR&gt;" designate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which simply means pressing Return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 These prompts are meant to serve as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; you should always read the menus to keep abreast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RPH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maintaining orphan pages is very simple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.  Here is an example of creating a new orphan 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page, simply enter the name of the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If you wish to create a new orphan page, enter "!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a display of the menu tree by entering "!VIEW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 menu tree for a particular string, enter "!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!MODE" to toggle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edit mode: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page? (X=Exit): !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ame of the new page? (&lt;CR&gt;=Abort&gt;): NEW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hat type of page is this? (M=Menu, L=Module, F=File, X=Abort):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orking with page: NEWMAIL   (Parent page: (Non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abled ......... No           (G) Allow /GO 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Key for /GO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odule p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Module name ....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mand string .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Display page header 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Save changes to page          * (!) Delete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Jump to another page          * (T) Change the type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Jump to parent page...........*.(R) Renam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Exit editing this page          (O) Switch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NEWMAIL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dule name or number? (?=List, &lt;CR&gt;=Abort):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odule link is now: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NEWMAIL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tring for this module? (&lt;CR&gt;=Abort, X=Clear): 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ommand string is now: 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create an orphan page, you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at page.  In this example, the new page simp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mail awaiting the user.  This page is only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/GO NEWMAIL", as it is not a child of any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VIEWING YOUR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exactly how your menu tree appear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view" command from the main Menu Magician promp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I on, you will see the pages displayed in the sam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ff-line menu tre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page? (X=Exit): !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page? (X=Exit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DI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COMMON P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ype page in the menuing system has thre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regardless of type.  The example below is edi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file pages supplied with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orking with page: ABOUTUS   (Parent page: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abled ......... No           (G) Allow /GO 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Key for /GO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File p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Display file ......... GALA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Display page header 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Save changes to page          * (!) Delete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Jump to another page          * (T) Change the type of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Jump to parent page           * (R) Renam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Exit editing this page          (O) Switch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ABOUTUS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options are common to all pages, whil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, display file and display page header,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ge is disabled, it cannot be accessed by any us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abled again.  It is possible to enable and dis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ing System by using the standard "DISAB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" command. For information on using these command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s Operations Manual in the Menu Tree Desig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eading of "Designing A File Page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client/server pages has no effec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vailable for for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/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a page can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/GO command.  If this option is set to "Yes", t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a /GO must possess the key named below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rols the accessiblility of the page through the "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 menu option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/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required to access the page via the /GO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to service" client menu command.  If this fiel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then any user can access this page with /GO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ption is set to "No", then no user can acce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GO, regardless of the keys poss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EDITING A FI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mmon attributes described above, fi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more options.  File pages are the simplest type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ing system.  For an example of a file p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revious example regarding common pa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file displayed when a user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ge.  If no path is specified, the serve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 from your \WGSERV directory. 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then nothing is displayed to the us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to "Yes", a header will be prin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file.  This option is primarily used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P installed.  For information regarding this header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's Guide in the Menu Tree desig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on terminal mode fi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EDITING A MODU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 MODULE P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ages have three options specific to this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dule pages are rather simple in structure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ricks to editing them that are important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du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orking with page: TELE   (Parent page: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abled ......... No           (G) Allow /GO 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Key for /GO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odule p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odule page type ..... C/S mo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Module name ..........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mand string .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Display page header 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Save changes to page          * (!) Delete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Jump to another page          * (T) Change the type of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Jump to parent page           * (R) Renam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Exit editing this page          (O) Switch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ELE, Mode: C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ag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page in the client/server menu tree can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 module, in which case an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on the client side, or a terminal mode module.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odules cause a terminal mode window to appear o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selected.  This option does not appea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page on the terminal mod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module that is invok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is page.  If you type a `?", you will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you currently have loaded, and you can selec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list by number.  Otherwise you need to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exactly.  When editing a client/server mod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?" at this prompt gives you a list of valid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ring that is passed into the module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is module page.  This uses the command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server for terminal mode modu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reate a module page that would automatically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quickscan in the Forums by entering "Forums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 and "QS" for the command string.  Some modu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ndard Teleconference, ignore the command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regarding command string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Guide under specific modules for their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to "Yes", a header will be prin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ing the module for terminal mode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imarily used on systems with RIP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on terminal mode modu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2 NOTES ON MODU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very important considerations to be aware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ule pages.  When the server comes up, it sc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ree for any modules that need to be loaded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initialized, no new modules can be loaded. 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edit module pages that access modules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aded without much trouble: your changes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However, if you specify a module that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module page, then your changes won't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ystem goes down and comes up again.  Similarly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 will warn you if you specify a modu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.  Fortunately, if a user selects suc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the user will simply be returned the menuing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new modules, we recommend using the Design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ff-line.  If you must add a new module on-lin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specify the exact module name or the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aded.  If you are not sure of the exact sp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you can find it in that module's .M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you can use to help loading new modul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them in orphan pages that require the SYSOP k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-line Design Menu Tree tool.  After the system com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amine the new module at will via the /GO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you want your users to have access to i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odule page (presumably off of a menu pa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odule's name.  Since the module is alread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odule page will be functional right awa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module loaded, simply erase the orphan p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on't be loaded the next time the system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chnical note, Menu Magician forces the server to re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modules to load any time a module name is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page is deleted.  It does this by updating th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n its own description file, HVSMM.MDF.  W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e age of the file change, it re-builds the list o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re-building process is normally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enu Tree utility off-line, but is much too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hile the system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EDITING A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 MENU P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ges are the most complex type of page.  Since menu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o other pages, they form the "branches" of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n example of editing a menu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orking with page: TOP   (Parent page: (Non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abled ......... No           (G) Allow /GO 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Key for /GO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enu p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uto-select ...... No           (N) Default display 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Display file(s) 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Short title ...... HVS Te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splay child pages             (M) Display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Save changes to page          * (!) Delete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Jump to another page          * (T) Change the type of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Jump to parent page           * (R) Renam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Exit editing this page          (O) Switch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t to "Yes", the page will functio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a normal menu page, caus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outed to a menu selection based on thei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Sysop's Guide in section Menu Tree desig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"Is this an Auto-Select Menu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display of the menu when a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s it or presses Enter while on the pag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, the server builds a simple display with the sele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access to.  If this option is "No",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, depending on the user's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on terminal mode menu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used when the default display for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No".  This is the base name of the file to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Depending on the user's terminal and languag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s name will have ".ANS", ".IBM", ".ASC"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-specific extension added to it.  Refer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nual for more information regarding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menu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on terminal mode menu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s Ic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enu pages can optionally be displayed a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s or a simple list box.  In some cases, the menu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when displayed as a list of the menu selections'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on client/server mode menu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tle displayed when the menu's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the text variable TITLE is used will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hile the user is on this menu page. 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enu, the title appears in the menu window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il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all child pages from this menu p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terminal mode menu, each selection'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imilar to displaying child pages, excep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's short description is display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terminal mode menu page, the "J" command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age  behaves differently.  In addition to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ame, you can also enter a menu selection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 that corresponds to a menu selection on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mp to the page referenced by that sel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ould enter "JT" to jump to the "TELE" p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2 EDITING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menu selection, simply ent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t the "Menu command?" prompt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using the "M" command to display menu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umber to edi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Sel Description                     ## S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--- ------------------------------- -- 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T  Teleconference                  13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D  Doors                           14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F  Forums (Public Message Bases)   15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E  Electronic Mail                 16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L  File Library                    17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A  Account Display/Edit            18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G  Games                           19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U  Subscription Information        20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(Not used)                      21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(Not used)                      22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(Not used)                      23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(Not used)                      24  S  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X  Exit System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menu selection, simply enter its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M" command does not actually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o edit.  If you know the number of the sel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work with, you can simply enter it at the "Menu comm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out bothering to display the list of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a menu selection,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urrently editing menu selection #5 on the TOP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lection character .........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hort description ........... Fi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ey required to access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play if no access ........ Di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Destination page ...........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Swap this sele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5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that the user must enter to activate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Menu Magician will prevent you from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lection character to two selections on 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appear when the server creates a default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page.  If default display is "No" for this menu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never appear to terminal mode us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users, the short description appears unde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nus.  If a menu has the "Show as Icons?" optio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, then this text is used to fill the list box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ion in a client/server mode menu page can hav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is long description appears in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ndow when a user highlights the menu op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on client/server mode menu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n client/server mode menu pages normally hav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Each selection is invoked by a user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icon.  If the "Show as Icons?" option is se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enu page, then a selection's icon name i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on client/server mode menu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a user must have in order to see an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selection.  If this field is blank, any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menu selection.  Note: if you wish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page by a key, make sure you enter that ke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page's "Key required for /GO" field as we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users will be able to easily bypass the menu p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by doing a /GO (or "Go to Service" from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to the chil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f n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how the Menuing System will display the sel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the key to use it.  Thi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s: show, dim, or hide. 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, refer to your Sysop's Guid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ree design.  Note that client/server mod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set to "show" or "hide"; "dim"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page that the user is moved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is activated.  This page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age of the current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3 NOTES ON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election on a menu page has a few caveats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ware of the limitations and side effects before us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 to edit menu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lete a menu page selection, you m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at it specifies.  In the above example,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moved by switching (via the "J" comman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ge and selecting "!" to delete the page.  W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, the menu selection on the paren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eared.  For more information on using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refer to the section "MISCELLANEOUS COMMANDS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stination page on an option that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ge is a bit complex.  The original pa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an orphan page.  Also, if you specify an orph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a destination page,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grafting" the orphan page onto the menu. 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at does not exist when assigning a destination pag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created by the name you specify. 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new menu option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should only change the destination p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ing a new menu selection.  To create a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simply choose an open slot, enter its numb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P" to assign a destination page.  When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ge, make sure you pick a name that i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(such as "TOP").  The Menu Magician will ask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age the destination is (which saves you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dangerous "T" command to change the page's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ild page is created, fill out the res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's field, such as selection character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In order to preserve integrity,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saved immediately when a child page is crea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mmands which appear on all p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sterisks.  These commands are so denot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problems for your system if not us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orking with page: TOP   (Parent page: (Non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abled ......... No           (G) Allow /GO ........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Key for /GO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enu p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uto-select ...... No           (N) Default display ..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Display file(s) 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Short title ...... HVS Te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splay child pages             (M) Display menu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Save changes to page          * (!) Delete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Jump to another page          * (T) Change the type of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Jump to parent page           * (R) Renam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Exit editing this page          (O) Switch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ppear with a red asterisk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dangerous operation.  When a menu page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ild pages it owns become orphans.  If a user has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age off of this menu page and then attempt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 page you deleted, the user will be "stuc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 For this reason, the Menu Magicia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and confirms your request to delete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module pages and file pages have no detriment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f you are in doubt, simply disable the p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alacticomm's Design Menu Tree utility to delete the pag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"TOP" menu page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ype of th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elete, this option will appear with a red aster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because it is also a potentially danger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ype of a menu page to some other typ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 as deleting it, regarding users that tr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by exiting modules.  The Menu Magician will warn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change a page's type.  Similar to deleting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ages and file pages will not cause side eff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Again, use the off-line tool if in doubt.  The "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ge cannot be changed to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 page is very similar to deleting it,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System is concerned.  The same perils with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turning out of modules to missing pages app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When a page is renamed, the menu selection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om its parent (if it has one) is chang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ge n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 about using these commands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on the air, then use the off-line Design Menu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META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High Velocity Software's Metakeys module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ndling, Menu Magician will automatically detec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to the Metakeys.  Then any time a page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requiring a key is shown, metakeys for tha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urrently editing menu selection #12 on the GAMES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lection character .........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hort description ........... Star Manglors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ey required to access ...... _#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key expression .......... (NORMAL | HVSDEMO) &amp;!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play if no access ........ Di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Destination page ............ SM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Swap this sele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2 on page: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keys module can be removed or added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ny problems from 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nu Magician in conjunction with Metakeys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s it enables you to insert a metakey into a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page refers to a page that is "under" a menu p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"TELE" page that comes with the base soft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age of "TOP". Child pages are accessed via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n thei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ges are "leaves" on the menu tree.  When a user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page (either via /GO or choosing from a menu page)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to the user.  After the file is done display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turns to the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ges are the "branches" of the menu tree. 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 user can branch to another page, including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key is a replacement for a key name tha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omplex expressions for key checks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High Velocity Software's Metakeys modu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service on your server.  Things such a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eleconference, and even Menu Magician itself ar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ccessed by creating modu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ages are "leaves" on the menu tree. 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module page (either via /GO or choosing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, the user enters a service of some kin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phan page is one without a parent page.  Orphan p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ccessed via the /GO command, since there is n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ge to invoke them.  Orphan pages can be of any type: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the basic components of menu trees.  Every pag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menu, module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ADDING A MODU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dding a new module page to the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hat Menu Magician is currently editing a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Sel Description                     ## S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--- ------------------------------- -- 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T  Teleconference                  13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I  Information Center              14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F  Forums (Public Message Bases)   15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E  Electronic Mail                 16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L  File Libraries                  17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A  Account Display/Edit            18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P  Polls and Questionnaires        19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D  Doors                           20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R  Registry of Users               21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Q  QWK-mail                        22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(Not used)                      23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(Not used)                      24  S  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X  Exit System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menu selection, simply enter its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a menu selection, any empty slot can be used.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etween selections don't cause any probl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urrently editing menu selection #13 on the TOP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lection character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hort description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ey required to access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play if no access ........ H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Destination page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Swap this sele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3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ote: The selection character for this op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yet. This menu option will not be usable until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stination page? (&lt;CR&gt;=Abort): SM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action taken when adding a new p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tination page from the menu selec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adding any kind of page, not just modu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 of page is the destination? (M=Menu, L=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File, X=Abort)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reated new page: SM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ew destination page for this option: SM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3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tination page is created, the other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re filled out,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3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characters in use: TIFELAPDRQ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lection character? (&lt;CR&gt;=Abort)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ew selection character: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3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hort description? (&lt;CR&gt;=Abort, X=Clear): Star Mang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(NEW!) ...Set short description: Star Manglors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3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urrently editing menu selection #13 on the TOP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lection character .........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hort description ........... Star Manglors 3000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ey required to access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play if no access ........ H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Destination page ............ SM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Swap this sele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3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x" backs up from editing a menu selection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OP: Pag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which page name or menu selection? (&lt;CR&gt;=Abort): sm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orking with page: SM3000   (Parent page: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abled ......... No           (G) Allow /GO 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Key for /GO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odule p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Module name ....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mand string .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Display page header 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Save changes to page          * (!) Delete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Jump to another page          * (T) Change the type of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Jump to parent page           * (R) Renam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Exit editing this page          (O) Switch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SM3000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dule name or number? (?=List, &lt;CR&gt;=Abort): Star Manglors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o such module is present.  Set anyway?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odule link is now: Star Manglors 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ule "Star Manglors 3000" isn't loaded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age won't do anything when activated. 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ages with new modules to the system, make su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exactly as it appears in the module's .MDF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ums" had been entered in the example instead, the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ould be active at once, since the Forum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SM3000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M3000: Pag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SM3000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ystem Menu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selection (T,I,F,E,L,A,P,D,R,Q,M,S,? for help, or 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new menu selection visible (option "M") on the TO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 However, since the module "Star Manglors 3000"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moment, it won't do anything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When the system comes down and back up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load properly, assuming its name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the module is actually present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ADDING A FI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Sel Description                     ## S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--- ------------------------------- -- 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T  Teleconference                  13  M  Star Manglors 3000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I  Information Center              14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F  Forums (Public Message Bases)   15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E  Electronic Mail                 16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L  File Libraries                  17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A  Account Display/Edit            18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P  Polls and Questionnaires        19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D  Doors                           20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R  Registry of Users               21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Q  QWK-mail                        22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(Not used)                      23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(Not used)                      24  S  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X  Exit System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menu selection, simply enter its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urrently editing menu selection #14 on the TOP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lection character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hort description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ey required to access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play if no access ........ H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Destination page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Swap this sele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4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ote: The selection character for this op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yet. This menu option will not be usable until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stination page? (&lt;CR&gt;=Abort): SMTO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 of page is the destination? (M=Menu, L=Module, F=File, X=Abort)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reated new page: SMTO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ew destination page for this option: SMTO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4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characters in use: TIFELAPDRQM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lection character? (&lt;CR&gt;=Abort)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ew selection character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4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hort description? (&lt;CR&gt;=Abort, X=Clear): Top 5 SM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et short description: Top 5 SM 3K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4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urrently editing menu selection #14 on the TOP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lection character .........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hort description ........... Top 5 SM 3K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ey required to access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play if no access ........ H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Destination page ............ SMTO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Swap this sele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4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OP: Pag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which page name or menu selection? (&lt;CR&gt;=Abort): smto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orking with page: SMTOP5   (Parent page: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abled ......... No           (G) Allow /GO 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Key for /GO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File p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Display file ...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Display page header 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Save changes to page          * (!) Delete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Jump to another page          * (T) Change the type of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Jump to parent page           * (R) Renam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Exit editing this page          (O) Switch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SMTOP5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ile does this page display? (&lt;CR&gt;=Abort): HVSSM3\TOP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File for this page is now: HVSSM3\TOP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SMTOP5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MTOP5: Pag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SMTOP5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new module, Star Manglors 3000, created a to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cleanup, this would be an easy way for the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ADDING A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Sel Description                     ## S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--- ------------------------------- -- 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T  Teleconference                  13  M  Star Manglors 3000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I  Information Center              14  5  Top 5 SM 3K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F  Forums (Public Message Bases)   15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E  Electronic Mail                 16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L  File Libraries                  17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A  Account Display/Edit            18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P  Polls and Questionnaires        19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D  Doors                           20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R  Registry of Users               21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Q  QWK-mail                        22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(Not used)                      23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(Not used)                      24  S  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X  Exit System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menu selection, simply enter its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urrently editing menu selection #15 on the TOP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lection character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hort description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ey required to access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play if no access ........ H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Destination page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Swap this sele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5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ote: The selection character for this op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yet. This menu option will not be usable until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stination page? (&lt;CR&gt;=Abort): MISC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 of page is the destination? (M=Menu, L=Module, F=File, X=Abort)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reated new page: MISC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ew destination page for this option: MISC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5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characters in use: TIFELAPDRQM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lection character? (&lt;CR&gt;=Abort)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ew selection character: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5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hort description? (&lt;CR&gt;=Abort, X=Clear): Miscellaneo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et short description: Miscellaneou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5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urrently editing menu selection #15 on the TOP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lection character ........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hort description ........... Miscellaneo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ey required to access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play if no access ........ H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Destination page ............ MISC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Swap this sele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5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OP: Pag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which page name or menu selection? (&lt;CR&gt;=Abo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orking with page: MISCGAMES  (Parent page: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abled ......... No           (G) Allow /GO 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Key for /GO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enu p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uto-select ...... No           (N) Default display 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Display file(s) 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Short title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splay child pages             (M) Display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Save changes to page          * (!) Delete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Jump to another page          * (T) Change the type of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Jump to parent page           * (R) Renam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Exit editing this page          (O) Switch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MISCGAMES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r new menu page is created, you can ed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nd add as many new ones as you like.  Note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ges start with no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GICIAN FOR WORLDGRO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you should have the following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ERV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SMM.MDF             --  Definitions required by the Worldgrou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MM.DLL             --  Executable code for 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MM.MSG             --  Menus, prompts, configu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MMWG.DOC           --  Sysop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for Menu Magician, as well as al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, will be handled through High Velocity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, at (602)200-97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count on our support board, if you haven'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ype "A" for suppor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nter your Registration number fo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group. This number is located on the front insid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ysop Manual or on the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lect "Menu Magician" from the list of produ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your activation code for Menu Magician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ation code for your copy of Worldgroup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is information, you will be give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reas for 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For bug fixes and updates, type "/GO TOP" and select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the High Velocity support files, then "A"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ian for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or the discussion of Menu Magician, and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blems, type "/GO TOP" and select "F"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.  (This forum is for the discussion of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)  This forum is echoed over MajorNet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"ML@MAJORBBS.DEV.HVS".  This is where we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s of updates, as well as answering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n update, be sure to save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option from HVSMM.MSG somewhere (or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 handy), since the update will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.  Once you've downloaded the update, simpl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t to a blank floppy disk or an empty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and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is a small development company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rizona.  We would love to hear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, questions, or suggestions you have to pass a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Box 3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Z  85067-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602)234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602)200-9756 - HV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Sysop@HVS - Maj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@support.hvs.com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DDENDU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