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mmands can be executed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BBS. If you need specific help with any comm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H followed by the command you want help with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cros, simply type:    -H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QN              Read quick no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Global chat - type before text you wan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users on your glob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 ANSI, toggles ANSI on and off for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 BUSY, toggles busy flag ON/OFF for your account.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receive pages, logon notification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cations, global chats, and other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I              Displays various information about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IBM, toggles the receipt of IBM graphic characte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 ECHO, toggles character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              Change/display your teleconference entranc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message that is displayed to other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       Change/display your teleconference exit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that is displayed to other user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x &lt;user-id&gt;    Send global graphic x to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command&gt;     HELP on a specific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user-id&gt;     Displays information about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              User defined macros. x - 0 to 9. Macros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commands that can b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L              List your preloa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         Toggles logoff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             Toggles logon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user-id&gt;     Pages &lt;user-id&gt; if they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W              Change the password on your account. The new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Display users currently online with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T              Toggle quick notes on/off. If OFF, you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and the sender will be noti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box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C              Display a list of recent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              Logs you off and back on the BBS without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              Toggles screen paus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channel #&gt;   Sets your global chat channel to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D              Displays current system time and date. This may di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is in a different time zone tha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Display list of users online along with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H &lt;handle&gt;     Set your handle which is displayed to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-I or -Q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R &lt;user-id&gt;    Displays the user-registry of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Instantly logs you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F &lt;amount&gt; &lt;user-id&gt;   Transfers credi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