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zSoft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are some general tips to help you with EzSoft Glob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oggle is a command that is like a light switch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urn it ON or OFF. When you see the &lt;&gt; or [] bracket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text, that means that you can enter something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brackets are. For example, you can get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global command by typing =? &lt;global&gt;,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&lt;global&gt; with the command you want help wi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ample =cc (for chat channe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low is a listing of the globals command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anation of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with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get a listing of all global command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ir general function by typing =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with specific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yping =? &lt;global command&gt; will print a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at global command's function. For non-togg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y entering the command string, such as =pc f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dits, will display help on that command's usage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 commands are globals such as the ANSI togg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 not type anything after to use, and whi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thing on and off, or "toggle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nt log off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x from anywhere on the system will log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B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consol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e will make a beep at the sysop's comput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may also page other assistants who are on-lin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ps may be configured by the Sysop, or they may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. Sysops please note that you can find out who paged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ing to your Audit Trail detai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s may end the current page by typing =q.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o this if you have set multiple beeps, and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-line so that the ongoing beeps don't drive you 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are not on-line but are at the main conso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Alt-Q to end the beeps. You will need to hold the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 down until the beeping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 setting toggl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a will toggle your ANSI sett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sy flag toggl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b will toggle your "Busy" flag on and off.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lag on allows you to receive page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ions, while turning it off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"Busy" flag will be left on until you turn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 again; it is not turned back off when you log-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s can also turn another user's "Busy" flag OF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done by typing =b &lt;userid&gt;. This cannot be do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userid&gt; is transferring a file or in Op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usy" notify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bn &lt;user-id&gt; will allow you to be not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user-id&gt; is no longer "Busy" and can be pag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your current notification at any ti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bn ?, and you can end your current not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y typing =bn. You may only have one notific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ime; if you use the command again while you a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your current notification, only the last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executed. Note that if you are "Busy"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ication comes you will not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plex mode toggl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du will toggle your duplex, or echo, setting.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full duplex, which echos your input on the BBS, a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plex, which does not echo your input.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hen your input is echoed, you see what you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it is not echoed, you don't see what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 typ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ed will toggle your default editor type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ull screen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-log on system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re will re-log you onto the board;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'R' option at the exit menu if you hav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s may also force another user to re-log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yping =re &lt;user-id&gt;. You cannot re-log a us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pchat or transferr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ship information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$ will display information about board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how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mode toggl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g will toggle your system type as being as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nd off. This affects the graphics charact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width setting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sw will set your screen width in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40 and 1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length setting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s will set your screen length in lines to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and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ous output toggl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ct will toggle your screen output set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used to continuous and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credit information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c will tell you information about your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many credits you have, your current class,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log-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c &lt;user-id&gt; displays account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, credits and date of last call on &lt;user-i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's Onlin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# will tell you who is online and wher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other useful information. Much more detailed than /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hoose whether or not your 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ther users with this command. To allow other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age, type # ON, while to prevent others from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age, type # OFF. You can also select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Who's Online displays to see, which var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they tell you; for example, some tell the user'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baud, while others don't. You can set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by typing # SET &lt;#&gt;, where &lt;#&gt;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you want from 1 to 5. You can also view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different from your default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# &lt;#&gt;, where &lt;#&gt; is the display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date and tim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dt will give you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previous command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r will will repeat whatever command you last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note that some commands, like the /p page use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sed by the BBS before EzSoft Globals can see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cannot be repeated since EzSoft Globals ha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 about them. You can also type more inpu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command to have both the last command and you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added together to make a new comman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command string is =r, and your last input was /g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ould type =r top and your new input would be /g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Cha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lobal chat channels are a way for you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s on the BBS. It is a lot like communicating on a 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io; you select a channel, and whatever you broadcas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hannel is received by anyone else on the sam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eneral command is =cc. All chat channe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d below. The highest available channel is se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those with the proper key can use it, and i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cc display             Shows each user's chat channe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cc topic &lt;topic&gt;       Sets your chat channel's to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topic&gt;, or if no &lt;topic&gt;,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hannel's topic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topic of up to 2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cc echo                Toggles echo of chat channe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 will display what you s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t channel back to you, whi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cc set &lt;channel&gt;       Sets your chat channel to &lt;chann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tting channel to 0 turns of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t messages, while only Syso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 the highest availabl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so shows the channel topic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rs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cc show                Shows all chat channels in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ir topics, as well a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rs on-line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cc ?                   Shows your current chat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 users on your channe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hannel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cc notice              Toggles your notices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oin or leave your glob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nnel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cc clear               Clears all global c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cc clear #             Clears global chat channel #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cc clear # #           Clears all global chat channe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the range of channel # t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cc &lt;output&gt;            Whatever you type in &lt;outpu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played to everyone el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=? =cc or =? topic or =? display or =? show or =?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? echo or =cc clear for help on global cha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egrams are like a quick and easy to us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&lt;userid&gt; &lt;message&gt; will send a telegram to &lt;useri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legram will contain &lt;message&gt;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need to be a little careful when you make a tele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ause under strange circumstances the message may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you want it to. For example, suppose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 on your system, Red and Red Knight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red knight takes your queen, Red Knight will get a te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ying takes your queen instead of Red getting a te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aying knight takes your queen. This will rarely be 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 but please keep it in mind. You can type ==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telegrams people have written to you. If you have 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shown the telegram and can then reply to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o sent it, see the next one, re-display your telegra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viewing your telegrams. Telegram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d after you view them no matter what you choo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lso notified when you receive telegrams. You ca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ices on and off by typing =ta. You can find out what you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setting is by typing =ta ? or use the Curr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s global command. Telegram notices from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regardless of your notifica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block up to 5 people from sending you tele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tb &lt;user-id&gt; blocks/unblocks &lt;user-id&gt;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telegrams. Note that while people you have block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able to send you telegrams, they can still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y to any that you send them. Also note tha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able to block some users, such as Sysops, from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tele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can delete telegrams from a specified pers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ving to read them. Typing =td &lt;user-id&gt; will dele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legrams you have from &lt;user-id&gt;. Telegrams from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rs, such as Sysops, can not be deleted this way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perience a delay when you do this, as it could tak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me to delete every telegram if this person sent you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yping =tx &lt;user-id&gt; will delete all telegrams from &lt;user-i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telegram database. Please be extremely cautiou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ommand. Not only does it remove the telegrams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y take a lot of time if the person specified h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lot of tele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ype =? == or =? = or =? =ta or =? =td or =? =tx or =? =t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help on tele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10 macros available. Macro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a short string, for example =m0, and have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ome a larger one, for example /go teleconference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 command string (the short string) and a macr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 larger string) that correspond to each other, so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macro command string would put the fir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r input. In the example above, you would type =m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r input would become /go teleconference.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to call the macros can be changed by each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atever he desires up to 4 characters long. The macros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also be defined by each user and can be up to 3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. To list your current macro commands type =mcl. To li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macros type =mml. To change a macro comman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=mc # &lt;string&gt;, where # is the number of the macr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rom 0 to 9) you want to change to &lt;string&gt;.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, type =mm # &lt;string&gt;, where #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 (from 0 to 9) you want to change to &lt;string&gt;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acro just type its command string. Defaults are =m0, =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=m9. Default macros are blank. You can also add more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a macro by placing the input on the end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string. For example, assume your first 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is =m0 (the default) and your first macro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go. You could type =m0 top to go to the main menu this 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m0 exit to log-off. Please note that macro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only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=? =m or =? =mcl or =? =mml or =? =mm or =? =mc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trc &lt;user-id&gt; [amount] transfer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credits you select to the user-id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transfer up to 9999999 of your credit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r per transfer. There may be a minimum amount of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to transfer. Sysops, however, may transf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ount they have without restriction. Some us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ccess to receive credi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 days 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trd &lt;user-id&gt; [days] transfer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days in class you select to the user-id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-id you choose MUST have the same clas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order for the transfer to work. You may transfer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999 of your days to another user per transfer. The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a minimum number of days you have to transfer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eep at least one day in class for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accou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cs displays information about your accou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s ANSI mode, editor type, and time left on-line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well as your EzSoft Globals settings such as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ester" you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cs &lt;user-id&gt; displays information ab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's account and Global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By Globals setting tells whether the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was set by EzSoft Globals. This is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ing which command to use to toggle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 since there are at least two invisib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; the /invis command that comes standa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, and the =in command in EzSoft Globals. If the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determine whether an off-line user is in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module it will display '?'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has not been set to be made invisible in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the next time they log on, and that the Glob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et them invisible too, but that another modu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a user who is not on-line cannot be "Bus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 credit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pc &lt;user-id&gt; [credits to post] [+/- where + i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dits and - is FREE credits] will post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user-id&gt;. Non-Sysops may be limited in the amoun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 post with one use of the command, while the lim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s is between -9999999 and 9999999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oot user of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zap &lt;user-id to boot&gt; will boot &lt;user-id&gt;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rs in Opchat may not be boot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 tim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te &lt;userid&gt; [minutes] will allow you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n-line time of &lt;userid&gt; by [minutes] minut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a negative number to remove time from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inutes can be from -999 to 999. However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 a user more than the maximum minutes per d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. It probably goes without say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set a user's time on-line to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the user is on-line, their time for the curren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extended along with their time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new sign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ln [MM/DD/YY] with the date being optional,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new user sign-ups for today (if no date given)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you choose, as well as showing the city and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users are 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-on 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-on Notifier alerts you to log-ons and log-off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how many users are on-line. It also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og-on and log-off message of your own to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s when you log-on and log-off the system.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Log-on Notifier you type =log. This will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current notice setting, ON or OFF. Whe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 you will be notified when users log-on or log-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turning it OFF ends your notifica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 your notice setting by typing =log. To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your log-on message to other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lon [message]. You can clear your current log-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yping =lon. To set or change your log-off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s you type =loff [message]. You can clear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-off message by typing =loff. These messages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39 characters in length. To view your current log-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-off messages you type =l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 with the proper key can view and delet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other users. To view another user's message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lshow &lt;user-id&gt;. To delete his message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lclear &lt;user-i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-wid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! [message] will broadcast [message]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-line who can receive messages (their "Busy" fla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 days 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pd &lt;user-id&gt; [number of days] will post [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ys] days in class to &lt;user-id&gt;. Allowa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number of days] are -999 to 999. It should be obvio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's class must use days in clas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us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yping =sc &lt;user-id&gt; [class name] [days in class] will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user-id&gt; to class of [class name], for [days in class]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ays in class] is optional, and if you do not include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 switch will be for a default number of days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ass uses days in class. Valid numbers for [days in class]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 to 999. Note that you may not always get the change you w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pending on the circumstances. For example, trying to swi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DEMO" user without credits to "PAYING" class will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so, switching a "MONTHLY" user with credits to "DEMO"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switch the user to "PAYING" until his credits are consu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n the user will be switched to "DEM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 or take us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uk &lt;user-id&gt; [key] will give [key] to &lt;user-id&gt;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n't have [key], or remove it from him if he does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list a user's current keys by typing =uk &lt;user-id&gt; ?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you can remove keys in a user's clas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. The keys will still show up when you lis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 keys, but the keys will also show up as be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. This means the user technically has the key in 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ring, but he won't be able to use the key, so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removes the key from the user. Please be awa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bably not a good idea to remove keys like NORMAL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this way, and that you should only take away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a user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isibilit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in will toggle invisibility on and off. Norm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tell that an "invisible" person i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lso toggle invisibility on and off for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one by typing =in &lt;user-id&gt;, where &lt;user-id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you wish to toggle invisibility for. The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s until it is toggled off. Users who can beco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also see others who are invisible on-li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's Online command if they have the key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isibility. However, it is up to the Sysop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see MASTER key holders who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spend user with automatic un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sa &lt;user-id&gt; # will suspend &lt;user-id&gt; for #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days can be from 1 to 365. After # days,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automatically unsuspended. The user will be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system if he is on-line. You can se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 are suspended and set to be automatically unsus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ong with their automatic unsuspend dates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su ?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uspend a user with this command who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suspended with this command, the newes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uspend date is the one whi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nsuspend a user who has been suspended with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suspend toggle command by typing =su &lt;user-i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s may not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spend/unsuspend us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su &lt;user-id&gt; will suspend &lt;user-id&gt; if h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ready suspended; otherwise, it unsuspends &lt;user-i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&lt;user-id&gt; is suspended he is also booted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he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s may not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/undelete us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ku &lt;user-id&gt; will delete &lt;user-id&gt; if h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ready deleted; otherwise, it undeletes &lt;user-i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&lt;user-id&gt; is deleted he is also booted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he is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s may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=p &lt;user-id&gt; [message] will send a page to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ong with the message if any. You can have thr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s; ON, which means you can receive unlimited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, which means you can be paged every two minutes, a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eans you won't receive pages at all. Typing =p ?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 you your current page setting. Typing =pr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page you sent. Typing =pf &lt;user-id&gt; blocks/unblo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from sending you pages. Typing =pf ? shows you who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ed from sending you pages. You can block up to 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sending you pages. You will not be able to blo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 such as staff members from paging you, and the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lso be able to page you even if you set you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to OFF or OK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ype =? =p or =? =pf or =? =pr for help on paging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iz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dd color to what you type with this glob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olor the both the text and the backgroun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create special effects like blinking text.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effec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Norm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Bold outpu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Reverse video (light background and dar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lor your input text, you would put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in front of the input you want col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f#    Colors your text, where # is the color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lor the background of your input, you w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command string in front of the inpu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b#    Colors your background, where # is the color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a special effect, you would put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in front of the input you would like the effec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s#    Gives a special effect, where # is effect (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may help you to remember the commands by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stands for foreground (text), b stands for back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stands for special. An example of how to use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sysop \f1\s1Dud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send a telegram to Sysop with red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ays "Dude!!!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you can get more colors by using mix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old output and normal output special effec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lor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note that colorizing your input may result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er input, and you may be restricted according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you can have macros of up to 39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colorize some of this input, you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have 39 colorized characters. This i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izing takes up some of the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 Pes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allows you to notify the Global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be bothered while you are in the Edito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 you to be in the Editor and not be annoyed by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ces, pages, telegrams, and so on. However,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leave the Editor you will receive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. Turning your setting 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these messages in the Editor, while 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 will prevent you from being pestered. Typing =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s you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note: Only those messages from EzSoft Glob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prevented from being sent to you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the =p global paging command will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if you turn your setting OFF, but the /p global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 that comes with the Teleconference modu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will still reach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