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Actions - A Global Action Word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 N T E R A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Global Actions Word Module for World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ease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t Sid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Centra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e 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rkland, Washington  98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 East Sid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Actions - A Global Action Words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Agreement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nest Disclaimer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InterActions 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ivation Code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ings Up Via CNF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s  .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/Deleting InterActions 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East Side Compu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Actions - A Global Action Words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 I C E N S E   A G R E E M E N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a legal agreement between you the end user and East Si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ing.  By operating any of the machine executable code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agreeing to be bound by the terms of this agreement. 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 not agree to the terms of this agreement, promptly return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oftware to the place where you obtained it for a fu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GRANT OF LICENSE:  East Side Computing retains ownership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Actions at all times, but grants to you the right to use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of this software on a single computer.  You may acces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through a hard disk, a network, or any other method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choose, so long as you comply with this agreement.  If you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comply with this agreement you must return all copies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to East Side Computing at the address given at the 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is agreement and destroy all other copies in all forms, bo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and executable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COPYRIGHT:  InterActions is owned by East Side Computing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protected by United States copyright laws and internati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eaty provis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CODE MODIFICATION:  You may modify any of the human read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 provided to suite any special or specific needs that you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, but that shall not alter any other terms of this agreemen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at East Side Computing shall, at all times, remain the so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wner of InterActions.  Any modification of the human nonread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 provided shall be considered a breach of this agreemen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shall immediately surrender to East Side Computing or 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ointed designee all copies of Inter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OTHER RESTRICTIONS:  This software may not be used, operat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ied, or executed in the State of Washington, in the Uni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s of America, without the express written permission of Ea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de Computing.  You may not rent or lease the software, but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transfer this license, software, and accompanying materia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a permanent basis provided that you retain no copies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ipient agrees to the terms of this agreement, and that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ify East Side Computing in writing of the transfer of licens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otification shall include the name, address, and MBBS ser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the existing licensee and the name, address, and MBB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ial number of the new licensee.  The notification may be s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st Side Compu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 Central W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ite 38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irkland, Washington  980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East Side Computing            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Actions - A Global Action Words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 O N E S T   D I S C L A I M E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as we/us guys wrote, borrowed, snatched from the publ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main, or otherwise created/generated/hatched InterActions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r/ours principal projected means of paying for an occasi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und of drinks, and whereas you/youse guys are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actions for whatever reason you alone shall determine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ing sufficient, and whereas since we live in a capitalist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 and since you know it's a crime to duplicate this stuff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/and even if you didn't know it you do now, and whereas e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ugh there may be more than one of you/youse, and whereas e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ugh you paid good hard earned cash for InterActions,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/woman/unit should send us your checks, your Visa card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/or your money orders in whatever amount you/youse dee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ptable somewheres in the monetary range of between 5 (five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500000 (five hundred thousand) dollars American, wherein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ll also be known that regardless of the amount that you/yo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contribute to our/ours drinking fund, the amount of supp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ll remain non-existent from we/us guys (talk to they/them gu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old it to you/y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 therefore we request that you/youse don't abuse the fact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/us have not copy protected this software nor have we/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d you/youse to have a special super secret decoder ring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/print/read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lso whereas the PC/clone is a complex whizbang computer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rphy was an Optimist, let it also be stated by we/u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erstood by you/youse that, although we have stayed awake l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night, and in some cases because we have, that this soft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on occasion do things that neither you/youse nor we/us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anticipated and in the majority of those cases it sh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you/youse great amounts of fru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nevertheless let it be agreed that in using this software 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ability shall be limited to the great embarrassment we/us sh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ffer no matter what your lawyer shall lead you/youse to belie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contrary, or at the very worst we/us shall have to inv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/youse to our next annual summer b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finally, whereas in spite of all our claims that InterAc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slice, dice, and chop your text, message base, and e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nary files and all those other silly advertising claims 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rketing department comes up with, it is up to you/yous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gure out what InterActions can really do and whether or not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uitable for your particular needs/wants/w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st Side Compu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 Central W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ite 38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irkland, Washington  980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East Side Computing          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Actions - A Global Action Words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 H A T   I S   I N T E R A C T I O N 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Actions is a almost identical in nature to the action wor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in the Entertainment Edition of MBBS, but with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ces.  The first is that the action words are global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ture.  ie. a user does not have to be in teleconference to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m.  The second difference is that the actions cannot be ma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ique for a given user, but they can be made unique for any us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give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shipped, InterActions comes with 108 preconfigured a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s.  17 of these are prekeyed to an ADULT key.  Of the 9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aining actions, almost all of the standard Entertain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on actions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 H E   A C T I V A T I O N   C O D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Actions will not operate without an activation code (se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xt section for where it goes).  If you have downloaded this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demo and you did not aquire an activation code (only avail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ESC and DCS), then you must call either East Side Chat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East Side Computing's support system) or Digital Consul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vices (East Side Computing's authorized reseller) to obt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.  The activation codes are keyed against the date that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quire them, so don't get one until you are ready to pu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st Side Chatline:             (206) 889-CHAT  14.4, V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gital Consulting Services:    (201) 865-17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E T T I N G   T H I N G S   U P   V I A   C N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section describes some of the more basic options avail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you when setting up InterActions for your environmen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"Security &amp; Accounting" and "Configuration Options"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vered in this section.  The "Editing Text Blocks" por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NF Editor is left for you to explore, as these are gener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for personalizing your system.  However, the editing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words themselves are covered elsewhere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configurable under Level 3, "Security &amp; Account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ACTV {} S 16 Activ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your activation code.  Without it,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not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East Side Computing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Actions - A Global Action Words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RMKEY {LIVE} S 15 Key to access normal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 is required to access any of the global a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Action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KEY {LIVE} S 15 Key for Generic Inter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 is required to use the Generic Inter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KEY {SYSOP} S 15 Key for special Inter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key required for any of the special actions. i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users with this key can send them, but any user on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recei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configurable under Level 4, "Configuration Op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CHR {Invocation character for InterActions: .}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character that will invoke Inter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PMT {Reprompt after sending/receiving action? YES}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ts the default status of whether or not a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reprompted after sending or receiving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Action.  Set it to YES if the default will b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ompt.  Otherwise set i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If no, then the users will not get a system prom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one exists.  For example, in Teleconference th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not get the standard colon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RCV {Receive InterActions by default? YES}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ts the default status of whether or not a use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 InterActions.  If YES, then users will rece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SNT {Show "Action Sent" as default? YES}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ts the default status of whether or not a use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the "Action Sent" generic response.  If NO, then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ceive a copy of the message sent instead, in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nces where the generic response was call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East Side Computing       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Actions - A Global Action Words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GEN {See Generic Actions? YES}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ts the default status of whether or not Gen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Actions are reciev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ALL {See actions sent to ALL? YES}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ts the default status of whether or not Int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s that are sent to ALL are reviev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CSM {C/S users receive actions? NO}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ts the default status of whether or not Int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s of any kind are sent user in C/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PRI {Show actions to object (target user) only? YES}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ts the default action of whether or not Int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s that require objects are sent to everyone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the object (target us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2BUY {Display how to buy time if no key? YES}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user does not have the key for InterActions,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How to Buy Time" message to th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 A T A   F I L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CT.D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file is typical of most data files in use within the MBB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amily of modules.  It contains only one key, which is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information kept in this file is strictly the user'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ferences for Inter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East Side Computing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Actions - A Global Action Words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H A N G I N G / A D D I N G   I N T E R A C T I O N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Actions can be changed, added, or deleted, but pay clo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tention as to how.  You must bring your BBS off the air an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OS prompt, and then edit the ESCACT.MSG file.  You will fi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terAction word templates at the end of the file.  Remember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follow these instructions very carefu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Action word configuration starts at "LEVEL98 {}"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CACT.MSG file.  Please pay close attention to the first en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"LEVEL98 {}" entry.  As shipped, i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CNT {Number of InterAction commands: 108} N 4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InterActions are added or deleted, this value MUST be kept 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date.  Failure to do so could either cause some actions to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e (adding InterActions such that the number is too small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a catastro error (deleting InterActions such that the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o lar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InterAction is specified as a set of 6 contiguo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varia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xxx {&lt;command&gt;} S 11 InterAction action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xxx {&lt;type&gt;} C Type of Inter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xxx {&lt;response to user&gt;} T Response to issuer of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xxx {&lt;what others see&gt;} T What other users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Xxxx {&lt;aux message&gt;} T Auxiliary message, if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xxx {&lt;key needed to use&gt;} T KEY to use (blank=all 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"xxx" suffix of each command should be a unique three let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 that there are no duplicates anywhere within the fil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ally, the first three letters of the InterAction word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ffice.  The information after the "}" in each line is requi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make ESCACT.MSG compatible with the CNF editor.  If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ing a new command, you may copy a block from an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ion word and then modify it as needed for your new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ember, when adding an InterAction you will need to provide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 variables per word added.  When deleting an InterAction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need to delete all 6 variables for the word.  And in BO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, you will need to update the ACTCNT variabl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East Side Computing                  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Actions - A Global Action Words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xxx: This variable contains the actual InterAction comm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ord that will trigger the InterAction.  The InterAc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and words MUST be kept in alphabetical order.  If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 adding new words, they MUST be inserted betwee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ight two words.  ie. "smooch" before "smoother".  The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y be up to 10 characters in length, and they are ca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xxx: This is a single character that specifies the type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Action.  There are 4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: This is a "simple" command.  The user typed just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ord, with no direct object.  The OTHxxx message is w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 displayed to other users.  The AUXxxx message is no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: This is a "direct" command.  This type of InterAc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quires a direct object, either another user o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ystem, or the generic "ALL" for all users on the system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OTHxxx message is what is displayed to other user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AUXxxx message is not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: This allows an InterAction to be used as both a "simple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ype and a "direct" type.  If the user types just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erAction, then it is handled as a simple command.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UXxxx is used for the simple command.  If the user als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ters a direct object, then it is handled as a direc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  The OTHxxx is used for the direc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: This is a "yell" command.  It has two formats.  If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r just enters the word, then the OTHxxx message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nt to everyone.  However, if the user types in mo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an just the InterAction the AUXxxx is used as a messag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efix and the rest of what the user entered is se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the AUXxxx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xxx: This message is sent to the user who entered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xxx: This message is used according the the TYPxxx (type)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erAction.  It may have up to two "%s" variabl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mbedded in it.  The first will contain the UserID of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r invoking the InterAction.  If the InterAction typ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 a "simple" or "yell" type, then the second (if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sh to use it) will contain either a "his" or "her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noun for the sender, based on the user's sex.  If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erAction type is "direct", then the second "%s"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placed with either a "you" (if you are the direc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bject, or "ALL" was used as the direct object) or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rID of the the direct object.  Also, on "direct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ands, an optional third "%s" is allowed.  If you u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t, it will contain either a "his" or a "her" depend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sex of the user sending the Inte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East Side Computing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Actions - A Global Action Words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Xxxx: This is sometimes used, depending on the InterAc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.  Please 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xxx: This is used to "lock" some InterActions to users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ave a particular key.  This part of the definition bloc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 normally left blank, making the InterAction availab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all users who have access.  However, if you place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ame of a key here, only users with that key may use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erAction, only users with that key will receive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erAction, and only users with that key may be object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that InterAction.  (As delivered, InterActions com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th 17 "key locked" InterActions that are only usable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with the ADULT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points to remembe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The Interactions (based on the command word in ACTxxx) mu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in alphabetical ord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The configuration variable ACTCNT must be set to the tot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umber of InterAction command words available.  Do NOT ad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delete any InterActions without updating ACTC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Always add or delete Interactions as a complete defini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--. all 6 entries as mentioned abo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The suffixes that appear after the "}" in each line must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to be compatible with the CNF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like the Entertainment Edition, there is no lis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Actions to maintain in ESCACT.MSG.  The list is bui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ynamically for each user so that any KEYed InterActions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do not have access to will not show up in their list.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ther hand, KEY'ed InterActions that they do have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with a '*' before them, so that they will know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y not all users will be able to recei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ESCACT.MSG for InterAction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East Side Computing        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