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ACTION COMMANDS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ctions allow you to do all sorts of neat stuff...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a '.' to the start of an action comm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lobal actions you can use commands like: .hug, .smile, .la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.kiss, .wink, .grin, .slap, .frown, .kick, .sneeze, .whistle, .ch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y, .clap, .chuckle, .nudge, .yawn, and many more, GLOB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one to a person can be done "secretly" (i.e. no one bu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t to will know) by typing, for example, ".kiss susie secretl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certain commands to everyone on the the system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" as the direct object of your command.  For example, ".hug 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kick all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action mode you can emphasize your messages by putting a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aking before them (such as ".yell everyone be quiet!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ic InterActions, try ".]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vailable InterAction words, try ".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is receiving InterActions, try ".s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your own InterAction preferences, try ".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COMMANDS - .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".menu", you will receive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==[[ InterActions ]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.. Receive global InterActions      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... Receive InterActions to ALL      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... Receive generic actions          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... Actions to others are private    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... Just show "Action Sent"          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... See actions while in C/S mode    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... Reprompt after InterAction       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..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an option John (or 'X'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COMMANDS - .men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global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ish to be bothered by InterActions from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t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terAction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if you receive InterActions sent to *AL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eive gener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if you receive all the generic actions tha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have InterActions to ALL turned off, then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f because generic actions are also sent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o others ar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ctions will take an object, while some others may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 For example, in ".kiss john", "john" is the obj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, then only "john" will receive the messag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the all users capable or receiving InterAction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ceive their version of the kis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how "Action 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nterActions have a set response for the user s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 few do not, and will normally respond with an "Action 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message.  In this instance, if you have this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what the other users receive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ctions while in C/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tired of the "This just in" box while in C/S mod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 messages, you may disable it by setting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mpt aft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whether or not you will be reprompted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ceiving an InterAction.  Set this to ON if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mpted, otherwise set i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OFF, then you will not get a system prompt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 Teleconference you will not ge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COMMANDS - .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st all of the users on-line along with thei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The status will either be ON, OFF, or BUSY.  Those who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your actions.  Those who are currently OFF or BUS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COMMANDS - Gener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ic InterAc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own global action words by starting a line with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right square bracket (]), followed by a spac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ction text.  The message created is sent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er John enters ".] is disgusted by that remar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sers get the message "John is disgusted by that rema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the action secretly to only one user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D immediately after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er John enters ".]Jane is poking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Jane gets the message "John is poking you. (secretly!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