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Express (c) Linear Digit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xpress is a utility that will create Script, Btrieve and Menu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CD (tm) system! This simple to use program extra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's that other products simply would eliminate or crash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t. CD Express (unlike other products) physically reads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the file date and size for you. This eliminat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le dates or sizes that are listed with com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. CD Express also deals with ALL types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S.BBS or equivalent)! CD Express will generate the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skip importing from the text script file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iles (.ASC, .ANS, .IBM, .RIP) are automatically generat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py CD Express. We are a software development 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writing useful utilities and keeping costs reduced.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is a developer of large Btrieve (tm) applications and pla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many new programs for the Major BBS (tm) and other TP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this software (instead of pirating), you will sup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 and keep your conscience clean and wholeso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ert Rozenberg of Mountain Rose Multi Media f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ce and support during the creation of CD Express. It is an hon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work with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may obtain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ujio                      Internet: Sysop@kinc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gital, Inc.               MajorNet: Sysop@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Cyber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3 Alondra Blvd. #212           Tessi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Springs, Ca 90670           (305)473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0)407-132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jorNet: ML@MAJORBBS.DEV.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CD is a registered product of Mountain Rose Multi-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imited nested subdirectories up to 35 levels 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'Auto Scan' feature will intelligently search for all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'connect' them to the appopriate directories.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even be in random directories throughout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ludes a ruler that allows you to 'design' you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S.BBS or equivalent) for stubborn importing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ne Pass generation of files. Just type in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ROM and tell CD Express what you wan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later you have your .SCP, .FIL, .PAT, .ALL and menu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scriptor files (FILES.BBS or equivalent) may be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 It doesn't matter what the file name is 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long as there is some sort of description in th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same column offset in each file. It will even accurate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of the descriptor files if they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at the top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imultaneously (with no user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the Scripts for input into Maj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the Btriev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reate the Menu Files! (real menu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Build a master file that will include the FULL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users may then download the complete file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tagging. This feature will help overcome the 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 in the file descriptions. This file is organ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rresponding MajorCD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the physical file date in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isually 'merge' and 'separate' directories/libraries in a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the order of directories ar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D Express needs an IBM compatible computer with 42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 CDROM drive. Thats it! NOTE: slow dr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erformance significantly. This utility physically rea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ot just the descriptors) and requires a hefty amount of 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CD Express on several double-speed drives and import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500 files took anywhere from 4 - 15 minutes. On our quad spe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all of the files including the btrieve (.FIL and .PAT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in 2 minutes! NOTE: CD Express has a library limit of 255. This *should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a problem considering most CD's have fewer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xpress requires Btrieve version 5.10a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xpress reqires 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Simply place your CDEV15.ZIP fil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:\CDE) and unzip it using PKUNZIP!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PKUNZIP CDEV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m the CD Express directory, type 'CDE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ly, you may be asked for your activation code.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information. If you make a mistake and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code, you MUST delete the file in the CD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dexpr.act', restart CD Express and reenter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CD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press is a very intelligent program. It requires very litt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lovement at all. There are, however, a few things that C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you to have available before you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s there is a descriptor file (files.bbs or equivalent)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y to process? This is the preferred way since CD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cess a disk much fa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nd a legend of the directories on the CD. Something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descriptions of the directories on this CD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:\001A     Anim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:\002A     Ham Radio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Logical 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ogical Drive Letter from D thru Z where the C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DROM Code: enter a simple 'disk code' for this CD. It may b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'GARBO' or 'NIGHT13'. You may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 previous scan of this disk. By load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CD Expess will skip scanning this disk and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the conn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s there a descriptor file in each directory to be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If a descriptor file resides in every directory (which is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) to process, enter 'Y' here. You will then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or file. It will default to 'FILES.BBS',  bu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valid file name. NOTE: this method is the fastest of the two op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lected this option, please move to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f the descriptor files DO NOT reside in every directory to proces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' here and you will prompted for the descriptor fil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iation. YOU MAY USE ANY VALID DOS PATH/FILE SPECIFICATION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pec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D:\FILES.BBS   - Search the ENTIRE CD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FILES.* - Search the directory of D:\PCB\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f the 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:\TEXT\DIR*.* - Searched D:\TEXT\DIR and retrieves all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s that begin with 'DIR'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D Express is intelligent in that even if it retrieve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ally not a descriptor file, it will not process it!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do not enter D:\*.*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Script - Select 'Y' here to tell CD Express to generat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using CD-Login from the Major CD. NOTE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 Express also creates the Btrieve files direct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will choose (N)ot to create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trieve- If you want CD Express to generate the Btrieve files (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.PAT), enter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Menus-   CD Express can generate all 4 (.ASC, .ANS, .IBM, and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s automatically for you. Enter 'Y' her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 Express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Master-  Enter 'Y' here to have CD Express create a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of the files on this CD categorized by the Maj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raries. THIS FILE WILL INCLUDE THE FULL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ULTIPL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Ins Date?:  Some descriptor files do not include the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area. If you enter 'Y' here, CD Express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ysical date from the CD and 'push' it in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scription area. Remember, this will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 characters from the 60 character descrip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CD Selection: Enter the 3 character selector string from the Majo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match the selction string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CD-Config. If you DO NOT have a slection st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enu Title:  If you have instructed CD Express to create the menu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a title for them he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Owl Sharewa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fter you have confirmed your choices, CD Express will locate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CD. NOTE: if CD Express is processing a CD with descrip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located in the directories to process, this may take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program will then ask you to move the arrow key benea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SCRIPTION TEXT in a descriptor file. Please press enter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IDS.ZIP    02/13/94      New Androids Game fo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MACRO.ZIP     12/14/93      Macros for Word Perfect 5.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- place the arrow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You will then be brought to a 'connection' screen that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or files that were found in the search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You may then edit the menu descriptions and merge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Below is a list of the keys available while editing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-   Delete the highlighted library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- Edit the description (MENU DESCRIPTION) for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-    Merge/Unmerge a librar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-    Move library to another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-   Finished editing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fter finishing the menu editing and merging of librari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ave this as a 'template'. CD Express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information that you have just entered for later retriev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handy option when you need to change something small lik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but you do not wish to re-scan the entir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CD Express will now process all of the requested files.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generations, you will be given a list of what CD Exp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While generating files, CD Express may detect and automatical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files in the listing. This happens when CD Express find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n the descriptor path that has already been processed. Just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xpress uses pre-defined templates for it's menu desig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customize the look of their menus. You may change the ANSI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raphics, and move the option numbers around. Please reme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mplates need to have to a few things in order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lors and most things may be changed, but please le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ptions eg. OPTION#xx- alone! CD Express uses the valu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cessing. If your menus seem to wig out when genera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've checked these settings. If you edit a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yond recovery' just restore the appropriate templat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TEMP.ASC       -  template file for ascii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TEMP.ANS       -  template file for Ansi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.IBM       -  template fiel for Ansi/w graph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40.RIP     -  RIP 1 to 4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50.RIP     -  RIP 41 to 5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60.RIP     -  RIP 51 to 6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70.RIP     -  RIP 61 to 7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80.RIP     -  RIP 71 to 8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90.RIP     -  RIP 81 to 9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TEMP00.RIP     -  RIP 91 to 10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00 buttons..... Unsupported by RIP!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n the .ASC and .ANS files, you MUST include the dash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options on the right side of the screen!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 cr/lf 0A/0Dhex are handled by text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#61-------   the only one this applies to is the right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16 cha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P buttons, must be i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#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