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bject of Fcycle is to enclose your opponents in the 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reate with your cycle.  The cursor keys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of your cycle, and spacebar uses a turbo.  Turb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the speed of your cycle by a factor of 2 for 1/2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.  You begin the game with 5 and are awarded 5 mor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other player hits your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tart out in a random position on the grid and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countdown, the game begins.  Try to eliminate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by entrapping them, while at the same time staying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traps.  The playing field increases in size as mor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eliminated from the game, you can still watch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crolling the screen.  If you wish to see a certain play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he appropriate #.  1 being the first player, with 2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, and 0 being player 10.  You can also hit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chat you can see your statistics.  The games won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[gameswon/gamesplayed].  You also are t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s so far, to see how effective you are eliminat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Length is the length of your cycle in the las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