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F L A S H       T A N K 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 W    T O 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Flash Tank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 to your favorite MAJORBBS system using TELIX or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communications software package you normally us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jor BBS system must be running the Entertainm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 or later.  Some versions of Flash Tanks may requi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later or have the Flash Mods by Mark Boettcher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g-on and enter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ell or exit to DOS without dropping carrier and load up FTA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ick the COM port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9 to enter Flash Tank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ick a game to play by pressing F5 throug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A M E    O B J E C T I V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games included with Flash Tanks.  Each gam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by pressing function keys F5 through F8.  Here'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game and their objectives.  All games are player vs.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opponent except for 6 player games in which ca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Dron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e Shoot is a game in which each player hunts drones that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for points.  The first player (human or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500 points ends the game and is placed #1 on the Top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.  There is no limit on the number of tanks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have.  In this game, tank kills by a mine are sti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points but drone kills by a mine are worth only 10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a drone that is the same color as yourself you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(20 points).  The score display will show 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points-to-go". Beware of the computer opponent wh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in drones but enjoys blowing up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hoot wildly.  You're bound to hit a drone or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mine kills are only worth 10 points on drones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e is the same color as yourself) but are still worth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2 Minute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probably already figured out from the title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quick 2 minute timed game.  The timer start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game and counts down continuously until i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timer onscreen to pace yourself by but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down of the last 10 seconds of the game.  The play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2 minute round with the highest score is placed #1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estroy as many opponents as possible without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 Beware of the computer controlled opponent wh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y on humans.  Remember, for each kill by a mine you get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each kill by a cannon shell you get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400 Point Blo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game, each player battles each other for a score of 4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o reach 400 points ends the game and is placed #1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Roster.  There is no time limit and no limi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anks per player.  The score display shows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ore and the "points-to-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game is based on score, it's a good idea to stay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as many opponents as you can.  Mine kills are worth 50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8 kills by mines will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Sole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 Survivor is a game in which score is not a factor.  Su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to have a higher score and in most case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score wins the match but in this game it's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s that wins.  Each player is given a limited number of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of them) and when they're all used up, game's over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all their tanks can sit and watch the rest of the game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exit back to the chat screen and wait for the oth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.  At the end of the game, only the surviving play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Player'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is game is not based on who has the highest sc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o is the best survivor.  Sometimes, surviving mea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fighting.  As with the other games, tank kills by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orth 50 points and 10 points by cannon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R I V I L E G E D  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nel moderators and Sysops have the ability to togg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ON or OFF by pressing ALT-O (that is,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tter 'O').  This option only works when on th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eature if you just want to have player-vs-player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for contests where you don't want the computer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ops can toggle ALL computers ON by pressing ALT-C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each player will have a '&gt;' in front of their nam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es is turn on all remaining players so that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 tanks on the battlefield.  The computer will play the ta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controlled by other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 Les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F L A S H       S P A C E W A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 W    T O 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Flash SpaceWar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 to your favorite MAJORBBS system using TELIX or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communications software package you normally us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jor BBS system must be running the Entertainm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 or later.  Some versions of Flash SpaceWa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H or later or have the Flash Mods by Mark Boet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g-on and enter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ell or exit to DOS without dropping carrier and run FSPA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ick the COM port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9 to enter Flash SpaceWars pre-gam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ick a game to play by pressing F5 through F8 (F1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oose a ship by pressing F1 through F3.  (Once to sel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time to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Hav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games included with Flash SpaceWars.  A game i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presses the same key, F5 through F8.  Here'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game.  All games are player vs. player, with a two min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 Up to ten players may pla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F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ame has an open universe, but friction will br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lt when you release the thrust button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most controlled and allows for a good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you to drift endlessly withou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st button, and includes a black hole in the c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es in strength from game to game.  It i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an the friction games and sometimes melts into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os, resulting in the player with the most flak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wi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Friction +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my favorite.  It allows the control of fri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ill able to slingshot around a black hole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ton torpedoes in all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 fast paced free for all.  Once you'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, nothing can stop you, or can it?  I wouldn't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for a large number of players.  Also,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d upon between the players before entering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more strategic, such as la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pressing F1 at this point will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ame control keys, and ship descriptions.  Shift-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eleconference, and Shift-F10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hift-F10 drops DTR and may or may not dis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BS depending on how you ha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H E   S H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ships to choose from in Flash SpaceWars. 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y of the three when entering a game.  Each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strengths and weaknesses.  With the proper strategy, an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at any of the others.  Here's a description of the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trengths and their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War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: YES      Hyperspace: YES      Shields: 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trategy I've found for this ship is to h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moving.  It has very little in the way of shiel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keep you from being killed as you app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both hyperspace and cloa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: NO       Hyperspace: YES      Shields: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iant of the ships.  It has almost enough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ast for the full two minutes of the game, if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hit, but cannot hide.  Drop your shiel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the smaller ships will sneak up and was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your guns flaming and you should be able to wee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: YES      Hyperspace: NO       Shields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ip is probably the most versatile.  The shield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ough to be an effective defense if us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cloaked for sneak attacks, or hiding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sed to using the hyperspace, though, be wa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a lot of ships in a hurry by trying to hyperspac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ront of torpedoes only to find that you have n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F10 on this screen to disable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joystick, and your controls react sluggis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do this to make your controls re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tars, and when available, watch the black ho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away the position of your opponent when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shields.  Shields are on when you enter the gam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are only on while you hold the button d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continuously, you may wind up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 Ron Strue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