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p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14CRK will always prompt you for success (Funny, isn't it???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ant  it to work,  just put  CELERITY.EXE and  CELERITY.OV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This  crack will  not work on patched Celerity Program..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ther version of Celerity except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made this little thing 'cause  we searched  for such  a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long  time and since we didn't find a  crack  for it we 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j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l L. (Riverwind), shouldn't it be yours??? Well, we did i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Prefect                                                        Mr.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or of Celerity, sorry, but - I can't even log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ster or get updates.. (calling through telenet... in 2400) so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