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ra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IFY v2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cboards CALLBACK Ver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</w:t>
      </w:r>
      <w:r>
        <w:rPr/>
        <w:t>Features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acks a PPE called verify (A callback verifier) v2.21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know if it'll work for versions greater than 2.21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</w:t>
      </w:r>
      <w:r>
        <w:rPr/>
        <w:t>Legal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.... you don't want to hear about this shit again, since you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know all about that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Installation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unzip the package and put VERIFCRK.PPE in the SAME directory a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RIFY.  (I.E - C:\PCB\PPL\VERIFY or something like th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dit your VERIFY.CNF and put the name that you want i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n the first line.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r done with that go into PCBSETUP and hit B and B again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dit your commands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      SEC        CHARGES PER          PPE/MNU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ACK         ?       ?             ?      C:\PCB\PPL\VERIFY\VERIFCRK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at, run your board locally and run CRACK (or whatever you named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DON'T FORGET TO EDIT YOUR VERIFY.CNF OR IT WILL REGISTER IT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 UNDER ANOTHER NAME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this program, it'll edit the VERIFY.CNF file and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registration # on line 2 for the name you have entered on lin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</w:t>
      </w:r>
      <w:r>
        <w:rPr/>
        <w:t>History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rst one and probably last unless you leav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 on some boards in the 216 area saying what else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see in this program or other PPE's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crack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... you should basically know how to install PPE's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, you shouldn't use this, just spread it around..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Things to come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racked version of the door game EXITI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know yet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ya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-��� CENTURION ���--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