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: RemoteAccess Professional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  : Serial number check, 250 nod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: 3rd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: melv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Professional 2.50 Patch 96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removes the serial numb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rades the RemoteAcces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 (2 node version) to its full 250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96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patch, be sure to backup your RA.EXE, RA.O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.EXE, and RACONFIG.OVR! To run this patch, just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to your RemoteAccess Professional 2.50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ATCH and press the Enter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all the cool dudes in #bbswarez (EFnet IRC)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t with me, meet me in IRC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