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end Of the Red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de Generator 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: King O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hell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 Registration Code Generator for Seth Able's great door, Leg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 Dragon. It was written in Turbo Pascal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LORDREG.EXE with no parms and you'll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bug slipped past me, you got a real bad copy, you wanna suggest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hould work on, or you just wanna yell at for no damn reason, you can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, King Otar, on TOZ(1-810-651-6472) or The Darkside(1-503-838-617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nd Greets go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ss Me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lamara         &gt;  Three of the greatest people on ear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stlen Majare /   Special Thanks! (TP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k War             Great friend and te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erta Williams    Got me into progra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ynos              Got me to write gen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nk                Inspired me to write this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h Able           Without him, I would've just wasted 15 min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talking to Seth, and he assures me that even though I was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ck this code, New World will have an unbreakable one. Well, maybe so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sure as hell gonna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