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Edit 2.OO Key v1.01 (c) 1993 The Registration Terrori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DING/CRACK    : The Illusive Shadow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CUMENTATION   : The Illusive Shadow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ETA TESTER     : Wolfga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ote from [TRT]: " Support REGOWARE !!! Register programs within 24 hours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rom [TRT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 to all of you who downloaded this product in suppor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REGO/CRIPPLEWARE campaign! Just think, if they wanna cripple thei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gistered, how are we supposed to "TRY" the program to it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before registering it? Are they trying to "con" us into Pay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hich we don't know how well it works at full potential? Better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we tell if there are NO MAJOR BUGS in the "disabled" pa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ccordance to our general interest in Freedom of Information (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you Crack/Rego compilers), we have decided NOT to encryp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gistration programs. It will be distributed as REGOWARE (hehe..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!). All portions of the program is copyrighted(yeah..sure..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rivitives"/extraction/dissassembly of this program IS permit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credits MUST be given to The Author AND/OR [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s] (or [TRT]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btw, we're proud to be 100% OZ run and own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The Illusiv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Full Rego Terroris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- This version is currently being beta-tested. Please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ny "conflic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- Revamped copyright msg. Improved Camouf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it 2.OO uses a complex scheme which encodes ALL item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is encoded in the file. Any attempt to "lend" the KEY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Registeree"'s name/address/node number/baudrate/age/etc.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from! Uses a 2D array with numerous shifts.. NOT EAS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lease will include asking for YOUR age,node address,re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 rate,etc. This will make the Key more "legit"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x to Wolfgang Gullich for such a great job on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needs a Quality Control Personnel, I'll HIGHLY recommend him..heh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END OF DOCUMENT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