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: RemoteAccess Shareware/Professional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  : Crack Pack - 2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3rd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: melv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50 Crack P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existing 2 node Remote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Professional versio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250 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 Files included - RA9601.ZIP and RA960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Shareware 2.50 Patch 9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upgrades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2.50 (2 node version)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250 node version. It als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hen a commerci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show (250 nod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Professional 2.50 Patch 96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removes the serial numb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s the RemoteAcces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(2 node version) to its full 250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96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96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all the cool dudes in #bbswarez (EFnet IRC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t with me, meet me in IR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