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BBS-REG v8.0 - A New Release Alread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KG!  ZIP  -  BAT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OU11R ZIP  -  BBS Roulette v1.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OOR  ZIP  -  BBS_DOOR v2.00 &amp; v2.5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G! ZIP  -  Blocks Door v1.0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G!  ZIP  -  BBS Bowling v1.5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142! ZIP  -  Bordello v1.42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X27R  ZIP  -  ChatBox v2.7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M251# ZIP  -  Chat Managet v2.5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_53ER ZIP  -  InstaBank v5.3e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G!  ZIP  -  BBS Drag Racing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KG! ZIP  -  Updates ALL DreamWare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MSG   ZIP  -  DreamRom CD-Rom Doo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VT13R ZIP  -  DSD-Vote v1.3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G! ZIP  -  Fantasy Land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T350R ZIP  -  FastVote v3.50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135R!  ZIP  -  Galatic Overloard v1.35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050KG! ZIP  -  IceBank v.5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 - Key file Generator/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40EVA ZIP  -  IceEdit v1.40 -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CRK  ZIP  -  Registers 7 L.O.R.D.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TSG! ZIP  -  LightChat v1.0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REG  ZIP  -  Chat with lisa reg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410R  ZIP  -  LOD v4.1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LAN TXT  -  Lord and Planets - Serial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TRDE ZIP  -  TradeWars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CK ZIP  -  Mutants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ER   ZIP  -  Paladin door game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7 ZIP  -  A program that registers 7 differe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4 ZIP  -  Registers 13 online games -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-KEY ZIP  -  Online Adventure creater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KEY   ZIP  -  Solar Realms Elite (SRE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G! ZIP  -  Stack'EM BBS Doo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T11R ZIP  -  Studette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15R ZIP  -  Studs - 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CRK ZIP  -  TCP/IP somethingorother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-REG  ZIP  -  The Dragons castle LORD add-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120   ZIP  -  Ultimate Key Generator (reg's several doors/utils, new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&amp;R-SNG  ZIP  -  Yankees &amp; Redneck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140R ZIP  -  VGA Planets v1.40 - Loade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SG! ZIP  -  Vote Box - 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 - Patch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REG COM  -  vFAST protocol &lt;ANY ver&gt;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X43R  ZIP  -  Removes annoying delay in Allfix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KEY   ZIP  -  AMU v1.22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13R ZIP  -  BackGround Fax-er v1.3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1R ZIP  -  BioScan v1.00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 - Crack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121R ZIP  -  DizMan v1.21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KG!  ZIP  -  Cam-Mail for PCB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XT  -  TXT file on how to crack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R     ZIP  -  Celerity 1.4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KG#  ZIP  -  East Tag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KG!   ZIP  -  File Download Counter for PCB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2.20c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PRSG! ZIP  -  Front Door Request Processo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REG ZIP  -  FE 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    ZIP  -  FastEcho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4R ZIP  -  File LST v1.04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98R# ZIP  -  FMail v.98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104R ZIP  -  FNLScan v1.04 - 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QWKSG!  ZIP  -  Fido-QWK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G! ZIP  -  Frame for RA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G!  ZIP  -  INET v1.5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TEKG! ZIP  -  IceNote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REG   ZIP  -  Labtest upload Scann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VALID ZIP  -  LSD BBS Software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    ZIP  -  VBBS vFIDO Tosser - TS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roBoard 2.0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95REG ZIP  -  PFED .95 for PCB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EG  ZIP  -  Pipeline BBS 0.3b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      ZIP  -  Password Protect for RA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CRK  ZIP  -  Pro-Matrix PPE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ACK  ZIP  -  Pro-Vote PPE for PCB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KEY   ZIP  -  Remote Access - Key generator (Different than RAKE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B154 ZIP  -  D'Bridge Front End Mailer v1.54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RI   ZIP  -  TriBB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KEY ZIP  -  Skullcheck v3.60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K    ZIP  -  Ultratop 1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ID  EXE  -  ViSiON .8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O2SX ZIP  -  OBV/2 v2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PR3J ZIP  -  Pipeline v.3j - .kee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10  ZIP  -  WWiV v4.23 &amp; v4.24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PSG!  ZIP  -  Offline Auto-PGP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R  ZIP  -  Arj Register patch for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REG EXE  -  Creates a valid registration code for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31  ZIP  -  Dead Paint RiP Draw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L102R ZIP  -  Flatline v1.02 RiP Drawing pro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00KEY ZIP  -  Gedit Key generator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RK   ZIP  -  GoldED Edit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CALC ZIP  -  GEcho echo mail process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GEN22 ZIP  -  Generates Keys to ANY iCE progs.. (iCE edit, chat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D111 ZIP  -  CD Quick-Cache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 offline mail read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!MCC ZIP  -  TBAV Virus scanne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GINC EXE  -  Cracks TheDraw 4.6x (ANSi Draw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 ---(VERSiON NOT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version.  Have fun..etc.  I run TOZ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the latest version ALWAYS!  log on to my bbs as BBS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latest bbsreg, or log on as NEW if you plan 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CE A WEEK!!  (810) 651-6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