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P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               ver 2.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EUR.EXE       B1.DAT        B2.DAT     SAMPLE.BAT    VOYEU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MS.DAT       D1.DAT     WHATS.NEW    ITEMS39.DAT        K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.DAT       K3.DAT        K4.DAT         K5.DAT        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.DAT   README.1ST   GEN_KIM.DAT    GEN_TIM.DAT      T_B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B2.DAT     T_D1.DAT      T_K1.DAT       T_L1.DAT        K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K6.DAT       K7.DAT      T_K7.DAT         D2.DAT      T_D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.DAT     T_B3.DAT      T_K2.DAT       T_K5.DAT      T_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YR293.ANS  VIRTUAL.ANS  REGISTER.DOC     VOYEUR.DOC     INS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f the listed files are missing please let me know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VOYEUR IS AN ADULT DOORGAME! It should be handl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'THE SYSOP'. Since I can't be there to look over your shoulder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!, you say) I leave you 'THE SYSOP' with the full responsibility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at NO minors will have access to this game. And, of cours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 damage (direct or indirect) that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software. VOYEUR's fitness for any particul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your decis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rtin Bouchard as without his fine commn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ur would have never been able to g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s EasyDoor ver 2.1 for QuickBASIC ver's 3 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s interrupts to communicate with your FOSSIL dri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revision 5 FOSSIL driver installed to use Voye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0, B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ome Sysop contr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or X    Return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Add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Subtract one minute from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Activate chat mode   NOTE: This chat mode is a littl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at your own risk (ma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Voyeur just copy all archive files to the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. You must supply Voyeur with the BB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perate on-line. The drop file is passed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ubstitute your BBS drop file for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bove. You MUST pass the drop file on the command line for 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s a Door game. (You may optionally pass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 will run fine in local mode (DOS prompt) as long as all the nessa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 as listed above. To run Voyeur from DOS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ur. This will cause the game to run in LOCAL mode using Un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. You may optionally supply a 'dummy' drop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here the COM position is set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RMS.DAT file allows you to use Voyeur with a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also set the type of flow control to use. This file simp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. The first (top) number sets flow contol (hand shaking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TS/CTS  &lt;---*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Both (1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number (bottom) is for setting a non-standard IRQ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= allow the library to set the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ur's COMPARMS.DAT file is set up with the most comm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You should NOT need to change these for normal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2 and 0. (RTS/CTS and standard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 in the Door are given a chance to use an Alias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ll be used in the Door, in the High Scores and in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e only chance you have to use an alias name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ddition of this option required a change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You MUST delete any USER.LST file created by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oyeur prior to v2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 (starting w/v2.75 now writes a High Score bulletin file (ASCI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This file (BULLETIN.TXT) is updated after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2.87 Voyeur became a multi-gender game! Many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rtners in Okinawa Japan for helping add this enhan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anks Michelle Ohms and Scott &amp; Cindy R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now given the option of playing as a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ay-). A very nice addition to the game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Kim in the following text should be read as Kim/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yeur 2.9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Scott Phillips &amp; 'PG' Production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epot BBS (417) 624-3815 fido (1:286/777)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 BBS         (903) 758-ARTI fido (1:398/2)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Walter Cade (-Online registration sit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Voyeur ver 2.93. Voyeur is a menu driven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. I think that you will find game play to be ea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starts you will find yourself outside T/Kim's house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through the kitchen window. You have a device you or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Superman comic book. This 'Thought Transference Device (TT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fluence the mind of those you use it on (-or so the ad said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after receiving it in the mail you couldn't wait to rus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 little T/Kim's hous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 interaction is handled though the use of two mai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leftmost) menu is the 'action menu', you must make a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The 'action menu' selec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one of these actions to perform then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nother menu selection from the 'object menu' which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you when it is needed. All results from any action you t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'text window' in the upper half of the screen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/Kim's current location in a room, you may need on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'action 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s are displayed in a window to the right, the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Tim/Kim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/Kim's location with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m/Kim is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different rooms in the house that you can have T/Kim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room there are a few 'fun and interesting' activ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/Kim become involved in (if you play your card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/Kim's location within a room may affect what takes place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 So after looking at something from a distanc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alk to' that object and try looking at it again (you may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d not se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/Kim's frame of mind is important to game play. S/he is a prett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year old girl (fairly innocent and sweet (!?)). You can and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/Kim's state of mind by determining the things s/he does. The tr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Kim's sexual appetite must be peaked before s/he will loose enough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s to 'do' many of the things that you would like to see h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/Kim's state of mind may also cause her to use som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as his/her lus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quit the game your score is compared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nd is updated as needed (if it's higher).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'pushing' T/Kim into doing things. The more aroused T/Ki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'kinky sex' s/he has the higher your score will go. 78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possible (-let me know if you score higher than this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 is to use your 'Thought Transference Device' to 'pu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/Kim into using the many household items s/he will find to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y voyeuristic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gimmicky or difficult as I feel that door gamers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 not frustrat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Phillips. Happily married (sure), father of two,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rl, 10 &amp; 15. I hold a full time job and try to find time to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neglected house between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...I had this real good idea. It was to try my hardes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quality (wholesome?) software and offer it at the unheard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0.00 (ten measley bucks). WHAT AN IDEA, WHAT A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please if you enjoy this software help a guy out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valuation copy of Voyeur. You may use this copy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evaluate it's quality and proformance. If, after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decide to continue to use this software then...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, you should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suggestions, registration money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A registered copy of this Door entitles you to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upgrades (when and if available). Registration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t the end of the game, displays your name on start up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's name prominently on the main game screen. 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y to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   'PG' Productions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0.00            625 North Moffet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oplin, Mo.  648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 is not crippled in any way. Please help me keep it that w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If you like it,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Check or money order pleas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|  File name  | Magic  |  Size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1  BZONE211.ZIP BZONE     105k   Hand to hand combat -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93B VOYR293B.ZIP VOYEUR    123k   Menu driven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  YGSTF104.ZIP YNGSTUFF   88k  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5  PGB115.ZIP   PGB       116k   The *BEST* On-line Base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 WLD_H103.ZIP WILD       68k   -\\/\/ild Horses rac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 QUOTE103.ZIP QUOTE      49k   Random quote Door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RDOOR.ZIP    RDOOR      53k   Registration assis. Door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Depot------&gt; (417) 624-3815 fido (1:286/777)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 BBS ---------&gt; (903) 758-ARTI fido (1:398/2)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Walter Cade (-Online registration sit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-$10.00 registrations!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Download on your first call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ALWAYS: fully functional Doors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FREQ PGWARE for a short description of all 'PG' Production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