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abble Door - QkTerm Terminal Program v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non-standard ComPorts and IRQs.  New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Term COMPORT[:BASE:IRQ] BAUD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QkTerm without parameter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dded support for baud rates up to 5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under Borland Pascal v7.0 &amp; updated Async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aising of RTS line on 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Single Node Gameboard Screens to support the &lt;N&gt;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inor changes in initializing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the new Single Node v4.0 and MultiNode v1.0N+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got around to correcting some minor bugs in the co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do primarily with recognizing that a connection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nd initializing the Port with the current setting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modifications to how I was handling the FIFO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 routines are now provided exclusively by Turbo Power's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.  A FOSSIL driver is no longer supported.  Built-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been added (Ansi.Sys no longer required in the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the new GameBoard Display for the MultiN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abble.  QkTerm will automatically determine if a MultiNode v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Version is running and display the appropria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program is for the remote Scrabble play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t display of the Scrabble Game Board on his/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having to wait for the entire Ansi/Ascii file to be se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ort).  This will be especially noticeable to the 3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imply UnZip the QkTerm.Exe program and put in your Comm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dd whatever is necessary for your Comm Program to ru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(Off of a Hot Key, Macro or just Shell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g on to your favorite BBS that is running Scrabbl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un QkTerm  (Command Line:  QkTerm Port Baud_Rate [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      - Port Number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_Rate  - 300-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Y - If present, will enabl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HOULD be used for Locked High Speed COMM Por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 QkTerm 2 19200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kTerm 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QkTerm will clear your screen and display a messag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. (Or, will abort if unable to initialize Comm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n the Scrabble Door and Play as usual.  Whenever the g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Game Board - QkTerm will intercept the request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rd and display it instantly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ou may exit QkTerm at any time by hitting &lt;ESC&gt;.  Scrab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erminate QkTerm for you when you Qu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  Any problems or questions/suggestion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opher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10 White Oa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Rock, TX  786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Network -Unlis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(1:382/29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72150,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