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 Little PLAYERS.DAT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is little utility at the request of several users.  All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Sysop to Edit the Players.Dat file.  The file maintain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s that have completed games (for the TopTen Bullet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source for those of you who wish to modify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feel free to write your own Bulletin Generator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for the Players.Dat file.  I'd be interested in see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bulletins that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