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age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- 1998, Michael Preslar,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the bad stuff over with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ncludes material about prostitutes, VD's, drugs, carnag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things. Id give it a rating of R/pg13 or someth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d by this, dont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ve play tested this thing for close to a year now person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many "beta testers" during the game's development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if the game freaks your system out. Nor will I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else this game may cause. As a matter of f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Savage Kingdoms up on your bbs, and all your callers lov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your responsibilit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run this gam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all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reslar. I reserve all rights to them. They are protected by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In no way shall the components of the ga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or modified without written consent of Michael Pres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nd everyone is given permission to distribute this gam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one may charge a fee of any kind for the game itself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distribution of the game, however. If you plan on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hareware cd, you must get the latest version from Michael Pres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him know you are doing so. I would like to know where m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under the shareware concept. You may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or as long as you like. If at anytime you want to pl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ha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 enough of the bad stuff. Now on to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2102. You are being sent to the past by the future. Seems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have destroyed what could have been a perfect life for man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to correct this in any way you see fit. Along the way, you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own shops, fight monsters, become king, or destroy the wor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house, and some money to start out on, but otherwise, yo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Good l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DPlus doorkit as the basis for the game. That means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mand line parameters and in-game keys that you, the sysop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t is taken directly from the DDPlus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sk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s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sk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sk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sk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sk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sk.cfg file (sk1.cfg, sk2.cfg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sk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s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sk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AINT"    Forces maintenance to run. This isnt necessa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layer in each day will start maint. If it has be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en the first player in WONT start it.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 good idea to run it from command line during your BBS m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bank interest, player grace, and other things can ru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Game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- Online help.. get this list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- Start Sysop/player chat. ESC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- Add 5 minutes to 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- Subtract 5 minutes from 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- Boot the play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Holy Star Goat has decided to send you back to La-La la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the Sysop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RQs 0-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ports 1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abl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sqView aw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tects Rip, but doesnt use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ast and correct ansi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ck baud and comm baud rates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uilt in DesqView, Windows, WindowsNT and OS/2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. Fossil support to 115,200 using extended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elease of 7.0 we have received the specifica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aud rate for highspeed bnu fossils.  Now port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,600 and 115,200 for both X00 and BNU can be hand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or the XFOSSIL options.  Once again FOSSIL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cted fossil to the port speed and XFOSSIL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as-is with no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cal video can be toggled off to save processing time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to give some user privacy when competing in gam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ple control files can be accessed by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ill work with OR without the presence of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ou can configure all of this on the commandline, or via the s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me talking about the game itself. What can the players do in 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wn and operate (completely!) the armor and weapon shops, the pawn sh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ug house, and the prostitut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 like a king. Its hard to get there, but once they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lare war on othe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ow people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people princes/princess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r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each oth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to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ma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monsters in the forest, or in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n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re money wit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 money to other curr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tern Union.. transfer mon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layer's ho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d-bank.. holds all form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t to store extra sets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ic to store extra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's have the ability to have 2 weapons, and 2 sets of arm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ime, and switch between the two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sts! Hit a "cave" on the map (an @ symbol).. And yes! the 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able. Theyre text files. The quest engine itself has a hug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mands that you can use. Oh.. and did i mention.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complete the quest is the only one to get the trea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 quest engine isnt complete yet, therefore, its not in the gam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okay.. So youve seen a million door games by now, and they have a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o price on it. But isnt it worth it? Some games are very cool,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pecial to the BBS community. If Savage Kingdoms does tha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t mind helping a guy out, why not register? Hell, its o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ile, "rego.frm". Fill it out, send it in. 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 codes. Once you get them, throw them into Skconfig.exe, and wal-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fou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t least, you think it is. Fill out the form "bugreprt.frm"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"error.log", and any ".dat" files you think might be a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your players had a problem with the armor shop, send the "armor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ce? Send them all to me (zipped up) viz netmail, snailmail,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1:123/101 - This is Jym Fox's FIDO addy. He'll hold all net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e voice, and tell me to poll him for them. Ill send my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Jym, and you poll for it some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Since I had to take my BBS down, you have to get on a loc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to shadowscape.net or call 901-382-5972.. make your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to "Mar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18 HWY 5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ington, TN, 3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901-475-1330.. thats 10am - 9pm central time. Call me while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y are sleeping and Ill break your thumbs. This number is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Im a traveling construction worker, so my time online isnt tha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.. When Im home, Im usually sitting in IRC on irc.sysop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annels #bbs and #coders. I go by E_Maus while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this game, I wanted a basic "lord clone" wit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s, that somehow had 3 kingdoms instead of one. Then I wanted ma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/Lord2 has (in honest truth, i was working on the ma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2 was released!). Then I wanted a quest engine like I had seen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ames before.. Then I wanted the playability Exitilus/BRE has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know, Im creating one helluva engine, and spending many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onfig creating a game. I hope you can create an original gam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Granted, its not easy; however, if you know of any wa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, the sysop, to create games, or something new to add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d like for my engine to b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game.. If you have any suggestions, tell me!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, I love getting mail, even if its some youngin' bitchin'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's mad the game wont run on his UNIX system running DOSEMU.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a Lu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