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grade from earlier versions just overwrite the old AICGAL5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CINST.EXE files then run AICINST.EXE and configure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