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CGAL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B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2:442/618 - BBS +44 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et 73:7443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ICGAL5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GAL5.EXE is an Artificial Intelligence Character creator for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Galaxy 5. It creates and plays up to 30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game, allows  God events, random thief events and t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 It adds a LOT more fun to the game. Your callers will lo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more players to battl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rtificial Intelligence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tificial Intelligence Character (or AIC) is a computer gener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n fight in the warfields, buy and sell armour, weapons and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 against human players, travel from planet to planet, sleep a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mail, they can even fight the Raven. Basically the only t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 can't do (yet!) is start a mail thread but hopefully thi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. AICs are basically the same as NPCs in the door gam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God e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AICGAL5 so that a God will randomly visi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crease or decrease players skill o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thief e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GAL5 picks a player at random and ~steals~ 5% of that players kr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and, if the player has one, steals their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Taxman e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xman event will deduct a Sysop definable amount of ~tax~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player in the game each day. Dead players are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lague e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GAL5 can create random plagues. The plagues will occur on random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domly effect players skill, defence, looks or strength. On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ffected planet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AICGAL5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s very simple. Run the program AICINST.EXE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set up automatically. The file LOGOFF.BAT will be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utomatically call AICGAL5.EXE.  After the first play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eft Galaxy 5 the AICGAL5.EXE program will be called and all the 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, Gods, taxmen etc will be automatically updated. AICGAL5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help or dail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pgrade AICGAL5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installed AICGAL5.EXE and you wish to upgrade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just copy over the AICGAL5.EXE and AICINST.EXE files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INST.EXE and configure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like AICGAL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don't like AICGAL5 just run AICINST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the delete A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ustomise AICGAL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all the AIC players names, messages and Gods can be cust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DAT contains the list of names used for the AICs. Names are pi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from this list. To alter the list just edit it using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@M to a name makes that AIC male, @F makes it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DAT contains replies to general messages. When an AIC receive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ets it's reply from this file. Adding a @1 to the reply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the reply(!), @0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TIC.DAT contains replies to romantic mail except marriage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.DAT contains the marriage proposal replies. Adding a @1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essage accepts the proposal and a @0 refuses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S.DAT contains the names of the gods. Only the Gods names and se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limits in AICGAL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f your copy of GALAXY 5 is unregistered then the AICs,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players, cannot pass lev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ptional command line switch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isplays the version number of AICGAL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GOD  will update the AICs without running the God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GNORE will update the AICs whenever AICGAL5 is run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hav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problem with AICGAL5 or find a bug fir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BAT file. Make sure all paths etc are correct.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please contact the  author including the file AICGAL5.ER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. The author can be contacted via FidoNet at 2:442/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 73:7443/107 or direct to the BBS on 01443 (+44 1443 outside UK) 40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, speeds to 28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ICGA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ICGAL5 just fill out the REGISTER.TXT or REGISTER.USA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to your nearest registration site with the correc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ey file will be sent on to you or put on hol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 AICGAL5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eriod of 30 days AICGAL5.EXE should be register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allers will get a 5 second pause between leaving GALAXY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o the BBS. During this 5 seconds you will get a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ia your PC speaker. All the functions of AICGAL5.EXE rema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mprovement planned for AICGAL5.EXE is to add the ability for 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mail threads with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 or suggestions for improving AICGAL5.EXE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ICGAL5.EXE and it's support programs have been teste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 running various BBS software without problem the only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makes is that AICGAL5.EXE and it's support program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CGAL5.EXE, AICINST.EXE and their support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xy5 is Copyright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thanks must go to Tom Smith of The Last Call BBS (1-313-295-6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ing GALAXY 5. Without it this program would be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l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Debbie Whitley of DeeKays BBS (01978 752232)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and bug hunting (and nagging with my RCHAT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22 July 1996   - 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26 July 1996   -  AICs rank increas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- 30 August 1996 -  Rank increase bug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onent problem with taxman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ef event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 5 bug finally fixed ( I hop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gue ev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- 15 Sept 1996   -  Error when players had more than 3,000,000 K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- 04 Oct  1996   -  Hopefully the Taxman problem fina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the install program so the Plagu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onfigurable on first install. Cured the ~N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ng printed on wrong line when selec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ology must go to everyone who reads this. I HATE writing doc file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e, that's the end of the file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