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v2.0 registration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bylo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30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20) 327-7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 registered user of Evangelist Wars 1.0 or 1.1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is version for $3. Please use the form "upgrade.doc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int out this form (or if you don't have a prin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nfo) and send it along with $1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Blvd.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eive your registered version by mail on disk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donet node, by crash mail. If you elect to receive it by crash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ailing address and choice of disk format in cas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system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angelist Wars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r office u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g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3.5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5 1/4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to Fido node ___________, or __ 3.5" __5 1/4" if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 of Evangelist Wars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suggestions for improving this game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