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rdello! Interes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v1.50 or higher of the Bordello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0     August 3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between 6:00 &amp; 8:00 p.m. Eastern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9481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4369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tom.wildoner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 Pa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's) may carry this program for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Int is an interest calculator for the banking feature in the Bor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(v1.50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content of this ZIP file into your running Bordell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BORDINT.CFG and put the interest rate inside thi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give 5% nightly interest on your players bank deposi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BORDINT.CFG file and place a 5 in it. BORDINT will als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each player that is awarded interest stating how mu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ORDINT.EXE as part of your nightly maintenance event.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at you would like to see added or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TJ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utility for the Bordello Do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