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AXED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EHANDLER'S DOMINION 0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s Arena, registeration is 5 U.S.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atterson Jr &lt;--(Make check or money order out to this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, SD 5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-226-2428 - Registration pickup the FIRST call!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