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following people who helped to br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kob Dan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s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(Fido 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(Fido 2:201/3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om (Fido 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