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1996-03-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now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 ftp.asogy.stockholm.se in the directory \pub\bbs\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ystems Usurper is available for file-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agic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TR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Berger, ZIRKON Box,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94072, V32B,V42B,ZYX (2:310/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3-1-7962232, ISDNC         (2:310/1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ten Winter, Daddelkiste, Wilhelms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51165,  V32B,V42B,VFC,V34 (2:2426/5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1, V32B,V42B,VFC,V34 (2:2426/5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-4421-995132, ISDNC             (2:2426/50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E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 Dangarden, Silent Service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Usurper home-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xs4all.nl/~codex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le for the WEB page is Rico Tij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onomyous FTP, 193.14.244.12, D:\FILEAREA\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Distribution Sit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untry -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ropea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HQ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rig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hlen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316 V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2:2426/5020,/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root@harbour.clipp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***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