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* * B O O B Y   T R A P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1-1995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 Trap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6/10/1995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Mike Jord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 BBS Support F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BBS 1.13 - 4.0+          PCBoard BBS 14.X+         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Access                     Spitfire BBS               GA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 BBS                       T.A.G.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ame Discrip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 Trap is a game of skill and a little bit of luck. 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d flag the 25 booby traps amoung the 152 squares without tri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m.  You do this by clearing the squares one at a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indicators for what is in adjacent squares,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to mark.  There are bonus points awarded for speed in mark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by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 Trap does not use a Demo Key nor does it expire.  It has no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ps, whistles, slow downs or other devices to get you to regist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registered version does have a few limitations though. It only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ingle node mode and the scores are reset after 21 days and bullet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reated.  In addition the makeup and play-ahead feat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 Trap now has InterBBS ability. Please read the INTERBBS.T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rant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author does not warrant, guarantee, or make any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loss of profit, or any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or consequential damages resulting from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cens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ering you are granted a licensed BOOBYTRP.KEY, whi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ed rights to use Booby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the use of Booby Trap on a single BBS System. It may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PUs in a Networking or Multi-Tasking environment where the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ore than one physically connected node (i.e. LAN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become an owner of Booby Trap.  M &amp; S Software re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to the software, copies of the software and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. Also upon registering, you agree to use reasonable effo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the registered BOOBYTRP.KEY file from unauthorized use, re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.  All rights not specifically granted in this licen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by M &amp; 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comply with this License can result in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areware Version - No Set Demo Period - Please Rea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game is distributed under the SHAREWARE conce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gives you the chance to "try before you buy", and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s your nee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decided to break away from the standard "30 day trial peri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ny door authors are using and instead go to a much simp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listic policy. This is simply; Try it on your BB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it and your users like it, then register it.  If it'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enough to register, then delet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'd like you to register my doors as soon as possible, I'm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stic enough to know that different boards have differen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terests, and sometimes it takes longer for a game catches on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can get to the Doors on his list to register.  And frankly, I'd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an it for awhile and register, than try it for a short period o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lete it. Nobody wins that way...I lose out on a registration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lose out on the chance of having the registered door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our Ways To Run Booby Trap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unn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locally you must first create a BOOBYTRP.CFG file.  To crea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BT_SETUP.COM and fill in the fields that are presented or jus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EXE at the DOS prompt and the Setup program will run. 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so be created or edited with any ASCII editor.  See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CFG file for the line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t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BYTRP BOOBYTRP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configuration file this will allow the game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(to a path of your choice) and to allow the game to use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 instead of the name "Sys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ning in Evalua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by Trap does not need a Demo Key to run in evaluation mode. 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CFG and setup as described later in this documentation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et.  The evaluation mode will give you all the fea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EXCEPT that Bulletins will not be created, the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not function and the dedication line will not be implemen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he game will reset the score board every 21 days (the rese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of each month is normal) and continue as if it was 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unning as a Registered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the Registration Key to run as a registered door.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print-out or copy the contents of the REGISTER.FRM fil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. Fill it out with the requested information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eck, money order or COD information to the address on the for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t the end of this documentation.  You may also call the inform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the information by Net Mail or upload it to my board for Charg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order you will be sent your registered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one, via Net-Mail where applicable, upload to your BB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or by U.S. Mail.  All COD orders will be sent UPS or U.S.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All COD fees will be added to the registrat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unning in InterBB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INTERBBS.TXT file for information on running Booby Tra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o my best to help with any problems encountered weith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gister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this door, I will do my best to ensure that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sent promptly.  I will do the best I can to support this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any problems that might arise.  I can't guarantee to fix or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blems since there are so many different combinations of hard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system configurations being used but I will do my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be obtained by calling voice, my BBS, by mail or though th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All the numbers can be found at the bottom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eat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Wildcat 1.13 - 4.0+, QuickBBS, PCBoard 14.X, 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tfire, RBBS-PC, Remote Access 1.x &amp; 2.x, T.A.G., WWIV, Teleg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chronet, TriBBS, VBBS, Ultra BBS, PowerBBS, Power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egade, Searchlight (and any others that use these same typ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 files) without the use of conve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etects &amp; Adjusts Screen For RIP Graphics.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unched screen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akeup missed game feature. (Requires Registered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ile Sharing &amp; Record Locking for Networks &amp;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eature requires Registered Key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DESQview Detection &amp; Awareness, which speeds program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omplete Setup Program to create the BOOBYTRP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ANSI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Spilt-Scree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op can Add or Decrease Time allowed in door with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op can force user back to BBS with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ono selected colors for sharp picture when played in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uilt in bulletin generator for ANSI and ASCII bulletins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lectable In-depth Log Fil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arrier Drop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o Input In 5 Minutes, Time Ou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BBS and FIDO Support (Demo or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Comm Ports 1, 2, 3 &amp; 4 And Non-Standard IRQ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Locked DTE Rate up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FOSSIL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 In Archiv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found either in the BOOBYTRP.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runtim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CFG  * &lt;---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DAT  * &lt;--- Store User's Name, Last Play Date &amp;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HPS    &lt;--- Ansi Mode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ASC    &lt;--- ASCII MONO Mod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ANS    &lt;--- ANSI COLOR Mod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CHP  * &lt;--- Last Month's Champ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LOG  * &lt;--- Gam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MSG  * &lt;--- FeedBack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BAT        &lt;--- Simple Sample Batch File For Do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&lt;--- Registration Form For This And Othe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TXT     &lt;--- History file lis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TXT     &lt;--- Explains what is needed to upgrade to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KEY    &lt;--- Registration key. (Not needed for Evaluatio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    &lt;--- List of boards carring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FBK  * &lt;--- File that keeps Sysop Feedbac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.BT       &lt;--- InterBBS Leagu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.BT     * &lt;--- The Master InterBBS Score file that is pass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ards playing in the IBBS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TMP.DAT  * &lt;--- Created and updated when BOOBYTRP IBBS is run.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IBBS score screen when last time IBBS wa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SWHO.DAT   * &lt;--- The InterBBS list of WHO's WHO in the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-?.DAT      * &lt;--- Created by each node when playing InterBBS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passed back to the Master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BS.CHP      * &lt;--- Last months InterBBS Champ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FEEDBK      * &lt;--- When file exists in the Booby Trap directory,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edback option will be turned off. Remove it to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that file is 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CHP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Month's Champion file. It contains the Champ's Name,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How many games won that month. This file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is firs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BOOBYTRP.CHP file will cause the game to re-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It will create a new BOOBYTRP.CHP file and a new BOOBYTRP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tup &amp;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 are very simple if you have setup a liv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. First create a Sub-Directory for the door game and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BBYTRP*.ZIP fil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xecute the Setup program by typing BOOBYTRP SETUP with no parame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.  You must be in the directory with BOOBYTR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the game's setup feature that will create a BOOBYTR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setup program has complete on-line help so I will no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Node Setup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ee the section on Multi-Node for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to line 1 and 6 in a Multi-N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BOOBYTRP.CFG contains when created (less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&lt;-- COM PORT 1, 2, 3, 4 or &amp;H###/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                        &lt;-- Multi-Node 'Y' or '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-DAT BBS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Jordan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                &lt;-- BBS Call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WC30\WCWORK\NODE1\    &lt;-- Drive &amp; Path Of System's Call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BBS   &lt;-- Drive\Path\BulletinName For Ans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SCR   &lt;-- Drive\Path\BulletinName For Asci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                 &lt;-- Type of BBS System You're Running See 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The Donations &lt;-- 50 character ded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                &lt;-- Games Allowed Per Day (1 to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FE                     &lt;-- Safe Square Active or NOSAFE for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                &lt;-- Number of Missed Games that can be Made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Valid System Callers files for each BBS syste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3.X BBS System         &lt;-&gt;  USERINFO.DAT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! 1.X &amp; 2.X BBS System  &lt;-&gt;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BBS System  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BBS-PC BBS System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1.x BBS System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2.x BBS System   &lt;-&gt;  DORINFOx.DEF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.A.G. BBS System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BBS System             &lt;-&gt;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p BBS System                 &lt;-&gt; 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tfire BBS System            &lt;-&gt;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other BBS System besides those listed, then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ter to convert to one of the above caller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Bulletin Drive\Path\Bulletin Name is designed to accept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Path and Filename of your choice. This allows each BBS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for it's individu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Line 11 (the dedication line) is requir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xec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BS Systems call batch files and some run doors direct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 to install a door on your particular BBS System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BBS manual. This game merely needs the .CFG file name passed to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to operate, i.e. (Note: The config file MUST b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OOBYTRP.CFG or the game will not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BYTRP.EXE BOOBYTR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BOOBYTRP.BAT file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                       &lt;-- Change to drive do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BOOBYTRP               &lt;-- Change to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BYTRP.EXE BOOBYTRP.CFG  &lt;-- Execute door with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                     &lt;-- Change back to BBS (may not be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ystems (particular those with 486 PCs) may need to p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OFF command.  Thi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BYTRP.EXE BOOBYTRP.CFG FOSSIL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file FOSSIL.TXT included in the BOOBYTRP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-Node Us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game on more than a single node requires a Registere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in Evaluation mode, only one (1) Node will be abl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at a time but it is accessable from any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vironmental Variable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Ports using Environment Variables: If your running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tem then you need to use environment variables. The game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name to be used, but I will use the name WCPORTID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. To specify the port using an environment variable you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variable on this line wrapped in percent signs, ie %WCPORTID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tell the game to read this variable from the environme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 port information. One limit to this is the syntax which must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 when not using variables and this is when using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ing. When using non-standard port addressing the syntax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explained above (ie. &amp;H3F8/5). Some BBS packages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for each of these. If this is your case then merely cre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SET WCPORTID=&amp;H3F8/5 to your BBS starting batch file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WCPORTID% as the com port of the configuration file. See 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up of Booby Trap changes the way my previous doors ar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ow support and require the use of Environment Variables to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with the Com Port and Node Directory information.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y environment variable that you supply so names are not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now only reads the BOOBYTRP.CFG file and will not accep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ame for the configuration file. So this is the file tha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requires only two pieces of information. This is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de Directory information and these must be supplied wi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s is best set by your BBS's call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batch file that starts your BBS. If your running a Wildc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BBS system then you probably already use the WCNODEID or PCB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 These variables should work fine. If you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BBS system then you will probably have a similar variable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use the default ones used below in the exampl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I run Wildcat! software I am going to use WCPORTID and WCNODE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example of setting up on a Multi-Node system.  Also I will assum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the environment variables where in fact most cases they will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to add the following lines to your batch file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. These lines should be located near the top of the file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loop since they only need to be initialized on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1    This is your com port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ssigns the com port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NODEID=1    This is your node i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ssigns the node number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CPORTID is the tricky one of the two. Where the WCNODEID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the node number the WCPORTID may also have to assign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address and IRQ. See above 'Line #1 Com Port' for explanation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give a few examples setting the WCPORTID variable to tr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2         '--- Use Com Port #2 with IRQ 3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&amp;H3E8/5   '--- Use Com Port #3 with IRQ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s are used on lines #1 and #6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Below is the first 7 lines of the configuration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in place. See above if you need to se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(exclude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WCPORTID%                &lt;-- COM PORT 1, 2, 3, 4 or &amp;H###/# or %WC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          &lt;-- Make Sure This Is 'Y'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-Dat BBS 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Jordan 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                &lt;-- BB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BS\NODE%WCNODEID%\    &lt;-- Drive &amp; Path Of Systems Cal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ill read in these lines and will check lines #1 and #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and thus read in their information. Line #6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.SYS file will be placed in the C:\BBS\NODE1\ sub-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NODEID equal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lready using environment variables with your current 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et the games need you can merely use those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re is to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OMMAND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: SETUP  LOCAL  ALIAS  FOSSIL  SPLIT  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has several command line parameters listed above.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or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      - Run's the Booby Trap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      - Used in conjunction with FILENAME.CFG LOCAL fo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oor in local only mode. For us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. Never use LOCAL in a BB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     - Cause's the door to use Alias names on BBS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support the DOOR.SY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     - Cause's the door to use a previously installed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      - Just a toy. This will cause the game to split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screen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BS        - Used to run InterBBS maintenance to create the MASTER.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and to update the Who's Wh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 more than one option will be needed, such a cas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 fossil and also using alias names. The command lin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OBYTRP.EXE BOOBYTRP.CFG FOSSIL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 of the option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s Of Interes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does not require a monitoring program for dropped carri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utomatically detects this and exits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DOES NOT require any runtime modules.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without aid from outsid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echnical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is door game you can contact me throug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voice, through my BBS at the numbers listed below, or though my FI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1:105/314, 1:105/317 or 1:105/3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       Com-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ice Support and Order: (503) 693-70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de 1 - (503) 681-0543 (14.4 v.32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de 2 - (503) 640-0278 (14.4 v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3 - (503) 681-8324 (28.8 Ha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DO 1:105/314 (14.4 v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DO 1:105/317 (14.4 v.3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DO 1:105/330 (28.8 Ha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4 hour - First time callers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 programs.  Fast Login using name of Doo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Password of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Address: Mike Jor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01 NE Hyd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llsboro, OR.  97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ice Support and Orders: (503) 693-7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rdering Inform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REGISTER.FRM file in this pack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s To "M &amp; S Doors"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any M &amp; S Software product may be downloaded from an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  My intent is to always supply updates FREE unless major revi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software, in which case a small update fee will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strib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BOOBYTR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door game provided that all files contain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BYTRP.ZIP archive are distributed in 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Key MAY NOT be distribut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cknowledgeme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t BBS System - 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P Communications - The GAP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oard -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itfire - Mike Woltz,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BBS - The QuickBBS Group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Access - Wantre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pecial Acknowledgeme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give a very big thank you to the person that has d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o make this game (plus all my past and hopefully future door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is person is Rusty Johnson of JNS Software. Rusty h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xcellent door games into the BBS arena and if you haven't taken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of them you are missing out on some of THE best door ga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y and I have known each other for several years now and have help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any times and this is one case where giving has been rewarded tenf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lad to be able to call Rusty my friend.  Thanks Ru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 Trap Copyright 1991-1995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