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Game Review Exchange (OGRE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SNB 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ing long docs even more than I hate reading the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as humanly possible, so please read the whol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G_INST.BIN will do most of the nast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OGRExxx.ZIP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OG_INST.BIN to your 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";EXEC *OG_INST" (without quotes) from your Synchrone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OGRE available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to your command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ernal program menu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external program entry in SCFG using the follow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nline Game Review Exchan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Online Game Review Ex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OG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og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"Game z0ne" coming soon to a computer near you.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� Smeg, the Game z0ne will gather a bunch of gaming type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roof for total gaming happiness. And hey, you could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for inclusions in the Game z0ne. Really, you brain *wo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if you attempt to use it to come up with someth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Darryl Schmidt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smeg@snboot.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Net        Smeg@SNBO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