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eval Warfare v1.10   (c)1990-1998   by: Mike Marzilli   Registered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============   =================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first like to thank you for downloading this software, 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very enjoyable. The underlying theme of this game is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ossesions (Gold, Magic Items, Towns, Castles, etc) before you di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Deityship. To do this, you must fight monsters, explore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rmies. But, there are others out to take what you've "Earned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life's mission, you must crush them. In this gam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toy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Doo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EXE  : The Executable Door Program called from your BBS/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DOOR.CFG : The file needed to help the Door distinguish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you are running. Please look at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on how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ARMOR.DAT  : The Arm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TRIG.DAT : The Intrigue File (for Player Quests. Can only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vern. The unregistered version will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mplete these Quests, only view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KARATE.DAT : List of available Martial Art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AGIC.DAT  : List of available Magi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AP1.DAT   : Map of the Surface World. (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WMAP1.DAT thru MWMAP999.DAT; 1 is the Surface world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ONST.DAT  : The 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OWN.DAT   : The Tow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WEAP.DAT   : The Weap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CREATE.DOC : How to Create your Charac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OVER.DOC   : Game Overview.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RACES.DOC  : Explanation of the availabl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ONST.SRT  : The Sorted 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Medieval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DAT  :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ASSASS.DAT : The Asssassinatio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ARTY.DAT  : The Par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SELL.DAT   : The For Sa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ALK.DAT   : The Tavern Tal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WANTED.DAT : The Wanted Notice Po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LST  : The Play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GNG  : The Part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Medieval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called MIDEVAL. Copy all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Text Editor to configure GAMEDOOR.CF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are running in LOCAL Mode (with no BBS), afte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DOOR.CFG for Local use, just run MIDEV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cannot delete ANY .DOC files (except  MIDEVAL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ll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version 1.01, the player files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een having problems with Parties in version 1.0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deleting both MWPARTY.DAT and MIDEVAL.GNG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 in 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MULTINOD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one GAMEDOOR.CFG. Each Node must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 PORT used as a Command Parameter. Use the /C# [# is 1 to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COM PORT. Use the /N# [# is 1 to 20] to se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have 2 Nodes; Node 1 on COM1 and Node 2 on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what you'd have to do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: MIDEVAL /C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2: MIDEVAL /C2 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# and /N# Command Parameters will OVERRIDE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: SysOp available to Fight Toggle. Allows the SysOp to control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ht against the play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This is Chat Mode. This allows the SysOp to Chat with the Us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C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Direct Screen 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: This ends the player's game anywhere and brings him/h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obert Brooks and Thomas Whitfield for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in making this game. Without their help, the game wouldn't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it is. Thanks guys, good to have you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Marzilli - Author - April  18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ugust 01,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