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</w:t>
      </w:r>
      <w:r>
        <w:rPr/>
        <w:t>(c) Copyright 1998,1999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                      The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Michael Pres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 xml:space="preserve">Covington, TN, 38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web:   lor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2       �                  email: 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4.02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like this is acce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RT 1 ANSI NOEM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4.02  was tested with RIPterm V1.54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4.02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4.02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4.02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4.02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4.00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4.00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th has sold all his bbs software to Metropol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formation, please refer to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eedback to the develop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Preslar               email: e_maus@covingtononlin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8 hwy 54e                    web: http://lord.darktech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ington, tn, 38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1:123/10.1</w:t>
      </w:r>
    </w:p>
    <w:p>
      <w:pPr>
        <w:pStyle w:val="PreformattedText"/>
        <w:bidi w:val="0"/>
        <w:jc w:val="left"/>
        <w:rPr/>
      </w:pPr>
      <w:r>
        <w:rPr/>
        <w:t>Sysops Tech Net: 111:6650/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2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