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looking for an Inter-LORD league to join, check out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pdated as we receive information about new leagues and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available from our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vagabond.virtualave.net/lor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us to add your league to the list?  Fill out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to us via fidonet at 1:124/7013 or intern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bond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ag   : &lt;3 Letter League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Name      : &lt;League Coordinator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  : &lt;Fido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r : &lt;Inter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llowed : ANY/LIMITED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: &lt;Location of main h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?  :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ag   : L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Name      : 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  :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r : vagabond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llowed :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: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?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