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cadian Legends                                  Last Update: 08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The Arcadian Lege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adian Legends (TAL) builds upon the traditions set by Barr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and Falcon's Eye of InterBBS Capable interactive games. 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world, TAL is a war game designed around empire building.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ontrol of a variety of aspects of his or her empir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layer to set his priorities and build an empire to his (or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king.  The choice must be made between war, trade, diplom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research, and more.  There is only a limited time, s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gage in everything they may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like our others, is designed around one basic premise. 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game must emphasize interaction between the players. 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ine games offer of competing with other human oppon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  Because of that, The Arcadian Legends offers interaction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, including warfare, trade, diplomacy, communic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nds to bring out the most competitive spirit and a strong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, immensely adding to its entertai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adian Legends takes this interaction to an even higher level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arfare, TAL allows players to interact with peop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Barren Realms Elite, our first InterBBS game,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ree years ago.  This same system, which has been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 since BRE's first release, is also used in F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, providing a strong, well�tested InterBB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T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�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much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of The Arcadian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TAL????.ARJ file and run UNPACK.BAT.  Your ol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(most cases), but sometimes certain features of the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A RESET will enable all features of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until then you can still continue your old game.  Als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for information on special change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The Arcadian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rcadian Legends.  We've attempted to make instal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games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UNPACK to unpack all of TAL's game fil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INSTALL TAL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TAL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TAL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TAL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high speed BBSes with compor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n the main Arcadian Legends directory, there is a file TALBBS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rovided for you to use in advertising the game on your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.  Also, please make the archive of this gam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if possibl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are having troubles, first run "TAL TEST" to se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up.  Then, check DOCS\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If you wish to setup an Inter�BBS Game, see DOCS\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fter Installation, you can remove the following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necessary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  &lt;�� We recommend you view this file if you hav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DOC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��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��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�� List of the different command line options available to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.DOC �� How to connect multiple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DOC �� How to join or create an Inter�BB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OOR.DOC   �� Documentation for external SR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TXT      �� Question and Answer list � check this first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REG  �� TAL Registration Benef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REG.TXT   �� TA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G.DOC �� Information for registering TAL and F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G.TXT �� Form for multip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 �� List of Solaria City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ter�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\INTERBBS.DOC �� Information on setting up InterBBS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ODES.DAT �� This is a listing of all the systems in the ga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vided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e SAMPLES\NODE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�� This file contains all of your routing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ptions (Hold, Crash).  � See SAMPLES\ROUTE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FG     �� This file contains all the information TAL need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�� See SAMPLES\BBS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ay Hurst, Tom Johnson, and all the users of Solari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 Waters, and Grasshopper Nest BBSes in Houston, TX who hel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development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The Arcadian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Solaria City: (713) 855�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3) 855-1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