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TION IS HEREBY GRANTED, TO ANYONE WHO WISHES TO MODIFY AN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EXTENSION .RES FOR THE PURPOSE OF CREATING CUSTOMIZED GAM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I AM NOT SOLICITING ANYONE TO DO SO.  IF YOU DO MODIFY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, YOU ARE DOING IT AT YOUR OWN.  READ THE SECTION CUSTOMIZ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GAME FOR SOME TIPS ON HOW TO DO IT SAFE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OTHER FILES MAY NOT BE MODIFIED IN ANY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-1996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stalling OVER existing game    .   .   .   .   .   .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N STANDARD CONFIGURA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MAPPED NETWORKS 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cking unwanted users out   .   .   .   .   .   .   .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nging the game default Power Names    .   .   .   .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naming Equipment   .   .   .   .   .   .   .   .   .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ing/Removing Equipment    .   .   .   .   .   .   .  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diting/Adding/Erasing Trivia questions  .   .   .   .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ipping the game (Adding RIP screens)    .   .   .   .  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ungeon Modification (Levels from Weenie to Hell!)   .  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anguage Customization   .   .   .   .   .   .   .   .  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Changes history  .   .   .   .   .   .   .   .   .   .    7.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                          Section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ustomizable text based door game set in HELL, the most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game with intense, gruesome action.  Full inter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-time fights, 50-node chat, real-time user-to-user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and scrollable menus provide an easy to use interfac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to escape hell in the remote future and not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Supports non-standard settings, FOSSIL drivers, and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                                                   Section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.EXE for multinod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op file of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OR.SYS (GAP/PC-Board, Doorway, Wildca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utomaticaly detected and used if present for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multiple-port serial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                                              Section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file to write an ANS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"DEATH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with the full path and name of the drop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ART c:\bbs\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ault, the two previous examples will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CFG.  If for network reasons you need to call the gam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s, the game can be called using the -CFG paramet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S filename.   See section 5 (Game Parameter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OVER AN EXITING GAME                               Section 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10 or above, you can safe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ver your existing copy.  Run setup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WILL NOT RESET your current game.  The curr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ouched and your users will benefit from the new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02, decompress the gam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py, type SETUP at the DOS prompt and choose the option 'RES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02 and the current version are compatible in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o many items have been re-defined to consider it a fa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requirements have been redefined, and just this change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                                                      Section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shareware program, Copyright (c) 1995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the game on your BBS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the gam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game is worth the $20 (USA) print and retur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PARAMETERS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 STANDARD CONFIGURATION SETTINGS.                           Section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MAPPED NETWORKS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uses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the game mimic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fossil conflicts, it is HIGHLY recomended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he game uses the configuration file DEATH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tworks that are not mapped will have a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Must be a valid DOS filename.  'x' Represents an altern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PED NETWORKS will requiere this parameter a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recognize each other's paths.  By using different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machine, the actual paths can be different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o another.  NOTE that SETUP.EXE will create DEATH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DEATH.CFG, you can make as many copies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ath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or systems running on DORINFO?.DEF drop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or such systems.  IT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asic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LOCAL 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rinfo1.def 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allinfo.bbs -NOFOSSIL 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PERSONALITY WILDCAT 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CFG myown.cfg        ; Use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ING THE GAME                                           Section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DEATH MASTERS is share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after a trial period of no more than 30 day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njoy LIFETIME unlimited upgrades and the ability to adv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DEATH MASTERS is U.S. $20.  In California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will be based on the date-stamp of you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postmark) on the envelop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ORDER.FRM" provided with the game packag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-2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ype), your name, the name and ver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sent to you and you may expect to rec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ING THE GAME                                           Section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n openly designed game.  Everything in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If you decide to build your own language, alter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name weapons, rename armors, rename shields, rena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ems carried by monsters, add or substract levels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nsters to levels, substract monsters from levels,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evel difficulty level, or add RIP screens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DEATH MASTERS allows you to do this in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  I'll give you as much info as I can here and you can alway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guidelines I am about to stablish,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Please print this section an use it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language, I will appreciate a copy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be made using a plain ASCII editor (DOS' ED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MUST always have nothing in it.  (Not even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ccomplish this, go to the last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the cursor is at the beginning of the empty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like mad to make sure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KING UNWANTED USERS OUT OF THE GAME                         Section 7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lock out as many users as you want by simply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reported in the BBS)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ONLY one user name per line.  If you need to lock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enter their names in separe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ING THE GAME'S DEFAULT POWER NAMES                        Section 7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names are names either entered by you in the file PWRNAMES.R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names hard-coded in the game by the author.  A power name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essing that rewards those players 'power-named' with many bles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out the whole game.  In short, a power name is a name tha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whomever carrie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NAM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Names must not be longer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could be from 0 (none) to a maximum of 9 Pow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less than 9 Power Names are found, the game fills the bla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wer Names stored in the game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AMING EQUIPMENT                                             Section 7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item you want to rename and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asing extra characters from old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ING/REMOVING EQUIPMENT                                      Section 7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argeted item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delete key until the list of items scroll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dit MONSTERS.RES (see DUNGEONS CUSTOMIZATION) and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onster carries an items no longer exi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a monster is carrying a non-existing weap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undefined (crash alert) when that mon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position where items are to be 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ewly created empty line and type new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Edit MONSTERS.RES (see DUNGEONS CUSTOMIZATION)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some monsters carry the item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 The position in the file is what the program looks 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example you add a weapon between the 6th and 7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care what it is called... It only car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eapons in the list... and if you think about it, the 7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will always be the 7th weapon in the lis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!  To you of course what was called "The silver cla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ed "The red flame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n't care what the name of the item is to calculate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is determined by its position on the list. 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are more powerful than those at the begining. 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 at the end of the list offer more protection than tho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ING, ADDING, AND ERASING TRIVIA QUESTIONS                 Section 7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VIA.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 MUST NOT exceed 25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4 answers per question (3 wrong, 1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1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Forces the program to break long lines int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Makes the next letter the HOTKE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para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charac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\rThis line\ris not the same!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ove cursor down and print "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and print "is no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^File|^Save|^Print|f^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Draw a scrollable box with f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  uses the 'F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  uses the 'S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"  uses the 'P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Ormat" uses the 'O' as hot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line of text question there must be a line of t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's answer is the first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's answer is the secon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question's answer is the thir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question's answer is the fourth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answ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fth question's answer is the first o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don't have to break out the calculator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for position 37!  Do this:  If the last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econd, the next one should be the third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RRECT answer was the 4th one, the next one is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2: Work the trivia very slowly.  If you make a mistak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one answer, every single answer after that wi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!  You CAN NOT remove just one question.  You must a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swer string and if you don't replace this ques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every single answer after this will be wrong!  Rememb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econd question, the third question, newly mad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ill contains the right answer in the third choice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resist the urge of removing, then also erase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)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w the RIGHT answer of the last question in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answer string accor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a question, check what the right answe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is.  You need to know where you are gonna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PPING THE PROGRAM (ADDING Remote Image Protocol SCREENS)     Section 7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KILL I LACK: TALENT FO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RIP the program, please shoot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isting files with extension .A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em Man! Rip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files the same but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rase the .ANS files!  They'll be used for non-rip fella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may include i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Or, if you rather I buy'em from you, we can tal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 MODIFICATION: GAME MODES FROM WEENIE TO HELL          Section 7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nster MUST end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ame, there MUST be 5 numbers separated by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0 mean nothing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is Weapon carried on h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is Weapon carried on h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is Weapon carried on h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is Shield carried on hand 2 of non-mutants or 3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is Armor carried arou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names may not exceed 2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ngth of each line must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value of any item MUST have a literal repres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xt file. Example:  If there are 50 weapons in the 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following would be illegal:  RAGU, the Spagetti Man;51 0 0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you see why?  There is only 50 weapons and you are saying: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U, the Spagetti Man the 51st weap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 to 25 dungeon levels (The game ships with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the last monster is called DEATH MASTER KHALAL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1 to @LEVEL25  These codes indicate who i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harder, increas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sters.  Go easy, as you can easily create a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asier, reduc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ast monster in the game (Kha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up some monsters, or move a few around from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special control codes to close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the DEATH MASTER KHALAL in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ke up weapons, armors, etc., make sure you give th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make huge changes in one shot.  Go easy and see how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level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CUTOMIZATION                                          Section 7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UM-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for any text line must never be high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screen-lines can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line is measured from the beginning of a line until \r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(or the natural end of the line)  MINUS any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For example the lenght of:  \rHello World!\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VERY cryptic lines such as: [@%cENTER=@%ccontinue, @%c0=@%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how many characters you can make sense of and when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O NOT excee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The length of the first 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\n@%cDinosaurs? %s!\rDo you?  Is irrevelant to you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des there you can't decipher so just TRY to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ers found in "Dinosaurs? " 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change the language to whatever you lik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attention to leaving every control code found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all kind of control codes in it.   I will show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ases in the following portion of an actual lin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c[$%s] @%cItem number to purchase [@%cENTER=@%ccontinue, @%c0=@%cQuit@%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good?  My point is this:  You probably have no idea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junk' means.  You can however see that it says something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tem to purchase ENTER continue  Quit"  *IF* you didn't se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ld you about it, DON'T create your own language, you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big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editing the file PLEASE, be consisten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  In our example, you could write: "What are you bu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on  Go away"  but no "I have no water ENTER write R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se you knew this one:  DON'T EDIT THE ORIGINAL!  Make a cop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ntrol codes in this file.  Most of them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 only ones you can fool around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Change text to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Change text to BLU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Change text to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Change text to RED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Change text to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Change text to BROW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Change text to LIGHT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Change text to DARK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9 Change text to BRIGHT BLUE until a new ~# sequ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Change text to BRIGHT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Change text to BRIGHT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Change text to BRIGHT RED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Change text to BRIGHT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Change text to YELLOW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Change text to BRIGHT WHIT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you MUST know how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plained in the section pertaining trivia modification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.  Of those codes, \r and \n CAN be moved aroun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 line with three \r or \n  *PLEASE DO* leave three of the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\rwhen I saw it coming\rI said ~c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anslate that to Spanish and maybe due to some natu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as too long (remember the game screen is only 78 chars wi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:   (in English so you see what I am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 when\rI saw it coming I said\r~a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ollow me?  I kept all the \r I found.  And I even change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..   PITFALL:  If you want to customize a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%d  %l  %d  %ld  %s  %p  (in short anything that starts with %)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keep the original.  DO NOT move things around.  Maybe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thing, change the colors, but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ast thing, I know it sounds complicated but I threw the hard stu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you can now go and feel proud of how easy you customiz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will consider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ATION.  CHANGES HISTORY                                Section 7.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y and all changes are based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  :  CHANGED to 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  :  CHANGED to ~dALL HAIL TO ~b%s~d! HELL'S NEW DEATH MASTER!~8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58:  5,000 changed to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74:  ^Yesterday news|Post ^Announcement|r^Ead Announc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efore e^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1:  ^View enemy stats and |^Sabotage ene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efore e^Xit this crap fill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ine 271:  ^Dragon's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o d^Ragon's Ale   [due to conflict of ho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 LINE 339 (including) every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5:    |^Your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fore ^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1:  Changed to make sm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ccomodate changes on line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2:  New format.  Please look it up.  Max of 3 "\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25:  Leading blank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ine 6  :  Are now a singl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:  The text was replac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6 :  "SWITCHES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82 :  CHANGED TO: ^Attack|^Beg for mercy|^Take 4 wacks|^Lethal move [%d]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16:  Shortened and broken down 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91:  Shortened and reduced to one single line  (no 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92: 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02:  CHANGED TO: ^Attack|^Yell to %s|^Power move [%d] ~TimeOut=`c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03:  CHANGED TO: ~f%s, DID NOT RESPOND!  Press a key to END this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6  :  CHANGED TO: ~eSYSTEM MESSAGE: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7  : 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6Carrier ~edropped~6 while fighting.  Something bad happened to you..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8  : 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07:  "demotion" CHANGED to "evil" AND "\r\r" RE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49:  Rewritten.  Please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66:  4 Lines Max CHANGED to 5 Lin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95:  |^Blind enemies spell ADDED before |e^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86 and up:  Everything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RCIAL REDISTRIBUTION                                      Section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RANTY                                                       Section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                                                    Section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                                                        Section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:</w:t>
        <w:tab/>
        <w:t>DEATH150.ZIP   [February 21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FOURTH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CFG switch support accidentaly left out in v1.40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ast know 'cheat' (see bug)  fixed --At the ba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ublic announcements memory leak bu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lindess Spell added to Level Master's arsenal of evil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wo extra levels thrown in for good measure.  End at level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40:  DEATH140.ZIP   [January 10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THIRD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ame recovers from online-flagged player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scii bulleti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PU-slice rel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4 turns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eout penalty is no longer one missed shot... it is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couple of more ansis: the level master and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NODE parameter added  (Necessary for DORINFO?.DE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bility to lock unwanted users out of the ga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ptionaly, the file PWRNAMES.RES can be edi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default Pow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utating cheat and Infinite moves cheat (bugs)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ny mo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  DEATH130.ZIP   [October 1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SECOND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look!  Outstanding new Main Menu and Pub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gging for mercy doesn't save you at the end of the g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 went soft and now heal those wounded before they manage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ve them back all -1 leth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equipment limit is reached when guessing armor's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mon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be killed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llengers that die, can no longer come back and sabotage or d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ions are harder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UP turns ans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igh level players can't demote those of 4 or more lev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ed players advance 25% faster than normal play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their highest undemo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Power-named players get one of 4 secret event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n powered-named players get a random blessing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3% possibility of weapon dec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re is now a 20% processing fee on mone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umbers can be entered now as either 10000 o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start out with a powe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(null) power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 DEATH110.ZIP   [September 30, 199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LIMITED SEMI-PRIVAT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terday 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ublic Annou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ew Enem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ti-Demotion Ring ev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ernate .CFG fi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nk money bug fixed. (4 days were = [4*3*2*1] 24 days of inte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active players not-erased after 21 day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intenance takes holidays on 31st of month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a leak log trimmed in size + others little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level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SI Bulletin creat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professional ANSIs by Sonic Bab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ding of game changed: Player is demoted if s/h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ive-battle different-stats-per-nod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BS Jackpot increases 50% faster. Limit increased to 3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kind of new entri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ts of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DEATH102.ZIP   [August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FFICIAL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bug that erased record 0 after someone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nance ki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 info and docs adde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DEATH100.ZIP   [August 0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sale at One BBS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                                                       Section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:  Sonic Babbler (WOW!  Look at the colors m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:  Brett Frymire, for all the support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, my most sincere thanks go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/SUPPORT/BETA TESTING BBSes                       Section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europa.com        DIRECTORY:  /outgoing/DOORS/rpg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ftp.primenet.com  DIRECTORY:  /users/l/laff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PAGE:  http://www.island.net/~mperks/rpg21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PAGE:  http://www.netheaven.com/~jjaromin/rpg210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DEATH*.zip from 1:143/129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DEATH from 1:271/380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13/251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7/121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102/960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85/61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109/817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09/219</w:t>
        <w:tab/>
        <w:t xml:space="preserve"> 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3411/12      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140/46</w:t>
        <w:tab/>
        <w:t xml:space="preserve">   Regina, SK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A. BBS</w:t>
        <w:tab/>
        <w:tab/>
        <w:tab/>
        <w:t>1-818-881-0142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gareth's Tower</w:t>
        <w:tab/>
        <w:tab/>
        <w:t>1-301-753-8436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ck Alley BBS</w:t>
        <w:tab/>
        <w:tab/>
        <w:t>1-604-248-7289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iris XLT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ondor BBS</w:t>
        <w:tab/>
        <w:tab/>
        <w:t>1-804-872-0543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O</w:t>
        <w:tab/>
        <w:tab/>
        <w:tab/>
        <w:tab/>
        <w:t>1-306-545-5941 REGINA, S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 or as GUEST.  No password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World BBS</w:t>
        <w:tab/>
        <w:tab/>
        <w:t>1-518-587-254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rtual Partners BBS</w:t>
        <w:tab/>
        <w:tab/>
        <w:t>1-702-644-1731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 THE AUTHOR                                         Section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game will always be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-2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--This is not my BBS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email message to CARLOS GARCIA at 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stribution/support section fo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