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Edit ver 5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۱��۱��۱��۱�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۱��۱���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۱��۱��۱��۱�     </w:t>
      </w:r>
      <w:r>
        <w:rPr/>
        <w:t>ChessMAGIC! System Editor       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۱��۱���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۱��۱��۱��۱�  </w:t>
      </w:r>
      <w:r>
        <w:rPr/>
        <w:t>(c)1991-94 Bud Bradley / KnightWare  �</w:t>
      </w:r>
      <w:r>
        <w:rPr/>
        <w:t>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۱��۱��۱���       </w:t>
      </w:r>
      <w:r>
        <w:rPr/>
        <w:t>(All Rights Reserved)           ���</w:t>
      </w:r>
      <w:r>
        <w:rPr/>
        <w:t>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۱��۱��۱��۱�                                       �۱��۱��۱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۱��۱��۱���                                       ���۱��۱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4) 978-289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04) 736-9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bbradley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33/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I n t r o d u c t i o 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Edit is the "official" system editor for ChessMAGIC!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signed as an integral part to the ChessMAGIC! Door Program. C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you to customize the setup, maintain, manage tourna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related ChessMAGIC! functions. Unless you have ChessMAGIC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on't do you much good! So if you don't have it, g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. There is a section in this document listing BBS'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: I have compiled cmedit so that the accompanying FoxPr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 longer necessary. You may delete any FOXPRO.*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located in cmagic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s can be ident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MAGInnn .ZIP  - ChessMAGIC!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MEDnnn  .ZIP  - ChessMAGIC!'s System Edit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nn = version releas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T a b l e    o f    C o n t e n t 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     ChessMAGIC!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     BBS Door Hook - Configur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     Upgrading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       Registering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   Area/Game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     Are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     Area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      Resequenc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      Ga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      Suspe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      Resto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   Player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   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     Recalculat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      Tournament Pai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      Create Tournam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      Late Tournam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      Activate a Later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      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       Reset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    E-MAIL - Exchange Games with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    PRODUCT SUPPORT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      Competitive Pric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      Lifetime Upgrad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     DISTRIBUTION Hubs for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     "QUICK" Charge Orders - Visa/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      DISCLAIMER/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    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      MAIL-IN ORDER FORM (che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0  Installatio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CMEdit, copy the associated archives to the main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unpack them. Before accessing CMEdit,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run ChessMAGIC! (at least locally). ChessMAGIC! cre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files utilized by both products. See the cmagic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running ChessMAGIC!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1  ChessMAGIC! Setu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vers extra ChessMAGIC! setup, such as ente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so that it displays on the ChessMAGIC! menu, your ChessMAGIC!/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D used for the Sysop Join Feature, enabling Graphics/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credits and preference in Rating Type. Select ChessMAGIC!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Instal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: BBS name that appears on the ChessMAGIC!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      : Sysop name as it appears on the BBS and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for the Sysop Join feature. Only gam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name will permit the Sysop 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rive       : Complete path where the *.icn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required if using the ChessMAGIC!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tyle   : Enable ANSI or Hi-Res Graphics in ChessMAGIC!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fects the local console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        : Turns on/off the ansi graphics display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esses ChessMAGIC!. Always on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 Type     : Selecting USCF (default) performs rating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d on the USCF United States Chess Fed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FC selection performs calculatio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ian algorithm. (Presently the CFC 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unavailable - scheduled for release 4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mmand : The archiver of your choice and any command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it. ie  pkzip -a  lh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ing TEXT as your archiver choice,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ssMAGIC! to send the game files a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files and not call an archiver. NOTE: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enter TXT in the Archive 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XT     : ChessMAGIC! requires this fo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sion. ie ZIP LZH ARJ etc. Enter TX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wish to use an archiver and wish ChessMAGIC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he game text files individually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enough memory to call an archi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TXT as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-&gt; If you change rating types after ga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n completed, use the Recalcul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djust any previous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2  BBS Door Hook - Configuring Communication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vers creating a template BAT file, that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BBS as the hook to start ChessMAGIC!.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AGIC.DOC file for configuration expla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        : Com port for you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: Configurable only with the non-standard 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s to the address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/Channel     : Configurable only with the non-standard po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etc      : Normal = a com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ssil =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   =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Path   : This should contain the complet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your user def file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&lt;Save&gt; to save the above information. Also CMAG.B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s a sample "door hook"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3  Upgrading ChessMAGIC!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run this portion if you're upgrading to the vers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ull down menu. You only need to run it once. Running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dama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1.4  Registering ChessMAGIC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paid by mail, or registered online at IntelliLink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vided information to enter into this sectio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ChessMAGIC! to be run a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0  Area/Games Menu Selec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permits you to create new areas, modify existing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game maintenance, re-order your areas for display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suspend and restore player'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1  Area Maintenanc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used for modifying/deleting existing area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electing this option, a list of all the current game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Highlight and select the appropriate game area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action box. NOTE-&gt; Deleting an area onl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rom the CMDOOR.DBF file. The directory where it resid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iles remain intact. Use DOS functions to eliminat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lecting modify, the following fields are presented for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D     : Unique identification for an area. Do not us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's. The game .dbf file will be named by thi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: A description of the area. This descriptio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hessMAGIC! for selecting game areas. Hint-&gt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the number default days in title such as "Rated (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equal rated play with 7 days default perio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make rated/non rated areas quit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Path   : The path where the game area resides. Path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path must be unique. Do not group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rd.: Enter a value in accordance to the orde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seen by the users on the area sel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 if you would like it to be the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, enter a 1, second enter a 2 and so o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quence Game Areas for the change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d etc   : This denotes the style of play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d  =all games ar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rated  =all games are not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rnament=denotes a tournament area and games are 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rs are not allowed to start new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rea designated as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Rounds  : Pertains only to an area defined as a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ctive : Area Active  = access and pla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Suspend = stops all activity in a g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Games: Maximum number of games permitted in the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at limitation has been reached, no new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permitted. Up 9,999,999 games are permit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layer  : Maximum number of games an individual play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ays: Days passing before a game defaults automatical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player does not make a move in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is considered defaulted. Games where 3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ss have been mad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t Path   : Path and Filename of a text file containing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 not want to start games in an area. It will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to access the area, but cannot play an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 Path   : Path and Filename of a text/ansi bulletin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displayed to the users when they access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the file date is later than their last log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will no longer see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2  Area Addition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permits you to add a new game area to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2.1 for more information o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3  Resequence Area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reorders the Game areas as defined in the Displ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in the Area Maintenance Screen. This changes the actu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s are displayed for the user are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4  Game Maintenanc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permits you to modify existing games databa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not let you modify a game position, just the stat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s of a game such as reinstating a completed or de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provides a split screen, 1) for inputing/modifying data and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rowse screen for scrolling through the games. The following is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#        : The actual game number. Non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White : Users name playing the whit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        : Users rating the last time they wer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ay or may not reflect their curren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not used for rating calculatio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lack : Users name playing the black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         :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  : Current Disposition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tatus   : Status of the game whether its active or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 normally complet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Notified: Depicts that white has seen the outco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keeps it from disappearing until both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hance to see the outc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Notified: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Updated : Denotes that ratings have been calculated and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Date     : Date the player made their last move.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s Min Sec   : players current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ave&gt;        : Save the curr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ncel&gt;      : Cancel save and exit gam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OTO&gt;        : Go directly to a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ext&gt;        : Display the next avail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ior&gt;       : Display the previou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p&gt;         : Go to the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ttom&gt;      : Go to the la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nually complete a game, you must use the Recalcul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ect the games outcome. If you reinstate a game,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osition = Active  Game Status = Active  White/Black Notified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s Updated =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5  Suspend Gam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permit you to suspend all of a player's ga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quired for a player who will not be available to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. This will let you suspend the game until the play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p to you to decide the guidelines for suspending gam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want to deny it, especially to those that abuse th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.6  Restore Gam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permits you to restore a player's suspend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restore date, that will update the ga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player's defaul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.0  Player Menu Selec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permits you to modify existing player data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 No provision to add a player is available, as th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 a player enters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.1  Player Maintenanc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scribes the fields available when access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    : This shows the current player. To select another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 this field and press enter. A scrollab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n displayed. You may enter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's name (or more if you're real quick!)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player quickly. then press &lt;ENTER&gt; o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     : This is the player's current rating.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ify this. Recalculating and ChessMAGIC! will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    : This is the associated class with the rating. Sam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4 fields are special for players that wan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ablished rating, versus the default 1500 provisional that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     : Base rating to start the player. This rat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ed as a provisional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      : If you had another BBS door, a player may want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hard earned stats. You can enter those sta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hessMAGIC! will automatically reflect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s/Draw : Sam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ave&gt;    : Save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ancel&gt;  : Exi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ete&gt;  : Delete the player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0  Miscellaneou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contains some special features for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1  Recalculate Rating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recalculate all players' ratings and p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stats. When you use this feature, make sure no one i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2  Tournament Pairing Lis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assist you in starting a tournament. It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pairing list of all players participating.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you should have already "created" your tournament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is option, a list of areas will be displayed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gam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oing the above, a list of all the players that are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essMAGIC! will be displayed. The list to the right,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that are to participate in the tournament. To add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, highlight the player (you quick search a playe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haracter of their name, or more if you're real quick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and that player will be added to the list.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from the list, by following the same procedure in the 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urnament list. Once you've completed your list, save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later for more editing. CAUTION-&gt; IF you've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s, do not use this feature to add more players. Use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3  Create Tournament Gam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your completed tournament entry list, use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games. It'll create 2 games for everyone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s, 1 where they're white and 1 where they're black.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uspend the second round games. It will also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active games that a player has as white and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4  Late Tournament Entri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provided to let you add new players to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already created the games or the tourna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 Just add the user to the tournament list as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ly with the other tournament players. Upon saving, the play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dded and their gam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5  Active 2nd Round of a Tournamen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eature to activate the 2nd round tournam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6  Game Setup  { not utilized at this time - reserved }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4.7  Reset Nod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because unforseen incidents, ChessMAGIC! may ejec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g that the nodes have been exceeded. This feature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reset to its registered/unregistered status.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hen no one is accessing ChessMAGIC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5.0  E-MAIL - Exchange Games with Other BBS'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tegral part to E-MAIL, CMAIL can be obtained from IntelliLin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file area 1, listed as CMAILnnn.ZIP where nnn = versio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MAIL processes receipts and creates ChessMAGIC! game packi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ing to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4 components that need to be setup in CMEdit, 1)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ID, 2) A Tagline, so the recipient BBS players will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they are competing with is stationed, 3) 2 Game Are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BB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BS E-Mail ID :  This ID is provided with your regist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xx series of ChessMAGIC!. Please DO NOT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own, as it will create problems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 is using the same ID. There are als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acteristics in the ID that ChessMAGIC!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dentifying and that may also cause you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don't know yours please reques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KnightWare/IntelliLink BBS. There will als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Site ID list available at IntelliLin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D is entered on the Regist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Tagline        :  This will be sent along with each game,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dentify your players site to opposing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tagline will be displayed in all E-Mail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the playing board. The Tagline i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essMAGIC!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te BBS ID      :  This ID is associated with each Game Area and i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ntered in the Create New Area or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tenance Screen. This ID is IMPORTANT!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rmines all new games created on your BB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will be sent. A new game is crea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)tart New Game on the ChessMAGIC!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games will be tagged with your BBS 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of yet have no opposing BBS. The ID ente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tagged as the opposing BBS up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MAIL to create the mail packet. Fail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will create a NEWGAMES.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-Mail games are started and played as would any other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ssMAGIC!. Once a player starts a new game or makes a move, 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ack the game up for sending to the remote BBS. The archi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nnnnnnnn.LZH ( where nnnnnnnn = the remote BBS E-Mail I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p to you and the remote BBS Syosop, to make sure each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-&gt; For EACH different site you exchanges game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up a separate E-Mail game area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6.0    PRODUCT SUPPOR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or inquiries can be directed to us throug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E-MAIL CONTAC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BBS-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donet 1:133/3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lliLin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lanta,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978-28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 71520,1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're a registered user or not, we appreciate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bout how ChessMAGIC! can be impro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pass along this sharewar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ssMAGIC! package to your friends for their evalu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 them to register, if they find ChessMAGIC! fits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you to the very latest version of ChessMAG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ChessMAGIC! sysops receive UNLIMITED FRE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our distribution system, IntelliLink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period of 90 days following your receipt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ChessMAGIC! package (by mail or download), ALL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/or major update releases will be downloadable FRE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lliLink BBS, our support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 reported by you during this period will be expedi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teous and professional manner.  If the resolution of your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is not made until after the normal 90 day period has exp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ed version will be provided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Usually, most software bugs are discovered within the fir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of regular use.  Commercial software publish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 you with a bug fix or two, but only if you're luc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loudly enough.  But do they provide even on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update?  Not hardly!  With ChessMAGIC!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90 day FREE update service makes it an excell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6.1   Competitive Pric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node versions supports SIMULTANEOUS player ac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aming areas on all nodes. The graphics version provides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menus, board and pieces. The graphics vers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of EGA graphics and 300k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Basic 2 Node Version            : $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Nodes                : $ 10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etime Upgrades               : $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mited Offer - Expires Aug 31,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from a Previous Version :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 999 Nodes          : $1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6.2   Lifetime Upgrade Plan      LIMITED TIME ONLY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nded lifetime upgrade plan is available from Knigh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plan would continue to provide you with fre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. Any new versions would become availa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and register at no extra charge. This o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until AUGUST 31, 1993. After that date, the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 offer will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7.0   Distribution Hubs for ChessMAGIC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Official ChessMAGIC! File Distribution Hubs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ost recent versions are always availab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lliLink BBS (Atlanta, 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4) 978-2893 (14.4k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essplayer's Forum (Lincoln Park, 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3) 386-7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Shepherd's Flock Family BBS (Irvine, CA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14) 838-4689 / (714) 838-4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Unofficial List - Files can usually be found her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ang         (805)-395-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alt Air        (801) 261-8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BBS HQ West    (510) 689-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light     (516) 689-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itfire        (515) 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V            (310) 208-6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tra BBS HQ    (318) 487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yes USA       (404) 446-633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8.0   Visa/MC               Charge Card "Quick" Regist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registrations are convenient, quickly placing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in your possession, whether it may b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gistration or an upgrade of an exist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by Credit Card can be accomplished by connecting vi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telliLink BBS (404) 978-2893. Read Bulletin #4 first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OOR from the main menu, then select (3) . This will plac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ing software. Follow the instruction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vide you registration information, normally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check File Area 1 for the latest softwa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9.0   DISCLAIMER/AGREEMEN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ChessMAGIC!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ssMAGIC!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ChessMAGIC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essMAGIC! is a `shareware' program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please do not give it away altered or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, etc.  The essence of "user-supported"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new products.  If you find this program useful and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ChessMAGIC! and continue to use ChessMAGIC!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rial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ware.  The registration fee will license one copy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eople and may be freely moved from one compu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, so long as there is no possibility of it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cation while it's being used at another (just as a boo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d by two different people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ercial users of ChessMAGIC!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ChessMAGIC! within 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n.  Site-License arrangements may be made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nightware.  Anyone distributing ChessMAGIC! for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uneration must first contact Knightware at their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ization.  This authorization will be automatically gr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ors recognized by Knightware as adhering to its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shareware distributors, and such distributors may begin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ssMAGIC! immediately (however, Knightware must still be advis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distributor can be kept up-to-date with the lates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ChessMAGIC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 are encouraged to pass a copy of ChessMAGIC!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 for evaluation. 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y find that they can use i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latest version of the ChessMAGIC! system and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0.0   DEFINITION OF SHAREWAR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ying it. 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expected to register. 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 trial period. 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e right to continue using the software to an updated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laws apply to both Shareware and commercial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ions as stated below.  Shareware authors ar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mers, just like commercial authors and the programs 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arable quality.  (In both cases, there are good programs and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s!)  The main difference is in the method of distribu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hor specifically grants the right to copy an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, either to all and sundry or to a specific group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some authors require written permission before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s a distribution method, not a type of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find software that suits your needs and pocketbook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commercial or Shareware. 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eds easier, because you can try before you buy.  And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verhead is low, prices are low also.  Shareware has the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ey-back guarantee -- if you don't use the product, you don'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11.0   MAIL-IN ORDER FORM   (check or money orders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________________________________ 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y    ________________  State ____  ZIP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________________________________   No. of Nodes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(s)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                            QUANTITY  PRICE EA.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            --------  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ssMAGIC!  Basic 2 Node                ________ x  $ 40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s both ANSI/Hi-Res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Nodes     (each)              ________ x  $ 10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 ChessMAGIC! 999 Nodes       ________ x  $125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time Maintenance Agreement           ________ x  $ 30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es all future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a Previous Version        ________ x  $ 20.00 =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-Total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pping &amp; Handling                   $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a:   [ ] 5-1/4" 360  [ ] 5-1/4" 1.2  [ ] 3-1/2" 720  [ ] 3-1/2"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