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SETUP DESQVIEW AND A BULLETIN BOAR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Written By Mike Wood  Jan.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 -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2 - DESQview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DV Optimu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Each Node's PIF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Caches and RAM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3 - Fossil Driv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Suggested Setup for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Port Addresses and IR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UART 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4 -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Sharing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1  IRQ H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2  Sharing Between Two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3  Sharing between a Modem and a Non-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Interrupts to be Avo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5 -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D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1  DSZ with COM3, COM4, and non-standard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2  Line Status Register: 02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Oth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6 - Forcing a Non-MultiNode BBS Program to run Multi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Potential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Dis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How to "FAKE" MultiNod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: 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has been written to aid sysops who ar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 bulletin board system, in a multitasking environment (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).  Whether you simply want to use your computer as a user is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 a private node for you to log on locally, or to run a MultiNod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mmaterial, all three are easily accomplished.  If you do NOT need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, simply skip sections as appropriate.  You will encounter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, and some problems may be solely due to your system'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xt cannot hope to cover all topics, or all configurations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to be as informative as possible, to the extent of my experience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is document is guaranteed to be correct, us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DX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1 MB per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+ Modems (Hayes AT command set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card(s) as necessary with 16550 Buffered UART 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, DESQview/X, or any other TRUE Multitasking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 of pat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DESQview.  Allow it to set up any program it auto-detects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.  Other optimization settings will be covered later, so accept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assuming you will install in C:\DV, if this is not applicable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 your path whenever I mention C:\DV later on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2:  DESQview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DESQview Optimu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up DESQview, load DESQview, press "ALT" to activate the menu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ready active, then "O" to Open Window, then "SE" to Setup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"Space" will allow you to setup a few VERY VERY basic details. 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that, I'm sure you can figure that out on your own.  Press "En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that are NOT listed can be safely ignored, or are triv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eyboard - Learn [NO]                 ; Saves a bit of CPU Power,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sep. shift [NO]   ; UNLESS you run a program th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LT, SHIFT, or CTRL where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se keys ALONE will activat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ubroutine in an activ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ystem Keys [N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Drives - Ignore               ; Unless you run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- Modify as appropriate IF you have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rformance - Task Processing Time    ; I have found 2/2 to work accept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:  [2]      ; Setting too low means too mu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  [2]      ; switching between tasks, too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lows down the system visi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t may look JERKY to YOU, bu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 user will NOT notic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mize Communications ; I have this set to YES, contr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X00's documentation for multi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.  I find YES will allow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table operation, les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: You MAY have to change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 Swapping [NO]     ; Saying YES will allow progra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wapped to DISK.  This CAN slow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ystem.  Use if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NOUGH RAM and cannot bu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nage Printer Cont.    ; I have this set to &gt;&gt;NO&lt;&lt;.  Pa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ill HANG if loaded in 2 window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is set to YES.  However Y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commended, so if your bb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ILL LOAD 2 NODES &lt;w/ modems onli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both work, set it to YES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orry about this until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orks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nitor - Do you want gfx and text at the same time [N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prevents text progra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being run in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Customizing Each Node's PI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LT to activate DV.  Press "O", followed by "AP" to Add a Progra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 to Change Program if you have already added the bbs programs.  Press "O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an "OTHER" program.  You will be prompted for "Path".  Enter "C: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your board is NOT in the root directory (this is probable).  I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you will use a .BAT file to load the board, and while batch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little bit slow I find it gives maximum configurability for mai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"resetting the com port", etc.. which are different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 Gener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will be shown a screen, which can from now on be activated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P" or Change Program.  Customize the first pag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..................:  &lt;YOUR BOARD&gt; Node x (COM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Use on Open Menu......:  P1   ; any 2 keys, I use the last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o show NODE NUMBER a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for me represents "parag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..:  C:\FRONT-N1.BAT          ; meaning FrontDoor Node 1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ny batch name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                        ; leave blank unless you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y batch system and wish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your BBS directly, with p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:  C:\                      ; this should already b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text directly to screen    ; If you have an option in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alled "Direct Screen Writes"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t OFF and this to NO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 option "BIOS Video" set it to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this to NO.  If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ither, select BIOS Video, and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to NO.  If you have no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your bbs prog, try NO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have problems set it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: Direct Screen writ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rmally faster, but SLOWER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ultitasking environ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Graphics Information [N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ize Text/Graphics [NO]     ; If you notice screen "bleeding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s one node's characters show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other window, and setting "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ext to screen" (see above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olve the problem, try "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Serial Ports [NO]            ; Your fossil will manage all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Floppy [N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 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etup menu, press F1.  The top segment can be left as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the botto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on exit             [ ]          Uses own colours      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Close Window       *[Y]*         Runs in background    *[Y]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Math Co-Pro         *[N]*         Keyboard Conflict     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CPU when foreground*[Y]*         Share EGA when foregnd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wapped out       *[N]*         Protection level      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s (*) denote a setting which is either MANDATORY or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no doubt in my mind that you could need to change it. 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commended settings, but may be changed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 Caches and RAM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1 CAC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LOT of Cache programs on the market, which var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ness and effeciency.  There IS a big difference betwee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-- For example, Norton Cache is VERY effective.  But not effe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l..  It will cause a tremendous increase in hard disk speed,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acrifice CPU power.  In a Multi-Node environment, this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ctually SLOW down the system, where in a 'normal' system,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may claim that this is a VERY fast cache.  On the other h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Disk has a good combination of the two.  It will increase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hard drive, while not noticeably cutting down the processing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omputer.  You will have to experiment with various caches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-- remember: The only TRUE test is when people are on ALL n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something (preferably doing something that requires a lot of HD 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you must beware of file protocol errors, namely DSZ's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Register: 02.  Some caches will cause these errors, some will n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2 RAM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alternative to speed up hard drive access is the use of a RAM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velation, I have found that the best usage of RAM is to p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and OVR's on a small RAMdrive.  Simply call the program FROM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directory (ie: change to that directory) then call the RAMdriv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as follows:  x:\bbsprog.exe   to run it.  I have fou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crease speed *FAR* more than an additional 800k in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equivalent to loading up EVERY node's OVR into EMS/XMS as f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goes, yet only takes ONE loading into EMS/XMS for ALL nodes.  (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ng the need for that option, if available (so turn it OFF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set up batch files to run your BBS.  Set them 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Root directory, and call them something that indicates both the fil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, and the NODE NUMBER.  Personally I have it set to FRONT-Nx.BA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indicates it runs FrontDoor, and the 'x' is the NODE NUMBER.  Edi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dv\dv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bs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_program -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FrontDoor, simply use the FrontDoor batch fil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so may wish to turn your port ON (you must specify exactly WHICH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rn ON!) using BNU (yuk) or X00 (recommended).  You may also wish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NODE parameter if possible with your bbs.  If you are using a Fron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, remember to change mention of any comm ports!  ** YOU MUST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BBS PROGRAM'S DOCUMENTATION FOR MULTI-NODE PATHS AND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**  (If your bbs is &gt;&gt;NOT&lt;&lt; explicitly multi-node compatib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ROBABLY fake it as shown in Chapter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3:  Fossil Driv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X00 vs. B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hoice between these two, I would highly advise the use of X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 of people sing the praises of BNU, and while these people claim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X00, this is simply not the case in a multitasking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virtually NO multi-node support, limited shared-file compatibilit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nerally fuck you over.  Thus I will only document the usage of X00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Suggested X00 Setup in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C:\X00\X00.SYS E 0=3F8,IRQ4 B,0,38400 (etc) F=15 R=4096 T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^^^   ^^^^^^^^^^ ^^^^^^^^^       ^^^^ 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|             |      |  Buffers.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|             |         if you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|              -- FIFO Acti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|                 See Section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-- I prefer to lock my ports her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   it can be done later with XU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-- This locks port 0 (COM1) at address 3F8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IRQ 4.  This can be modified for each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**NOTE** if you use this, do NOT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"number" of ports to be simultane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You can simply rename X00.EXE to X00.SYS (I pref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X00 will not initialize if my LAN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.  (It's also recommended by the author of X00)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 Table of Common PORT addresses and IR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Mx  |  Address (hex)  |  Suggested IRQ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    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1    |      3F8        |        4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2    |      2F8        |        3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3    |      3E8        |        5* (4)  |  ; If available, use IRQs 5 and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4    |      2E8        |        7* (3)  |  ; to minimize conflicts.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 ; 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 UART 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multitask effectively with a high speed movem (ie: above 24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absolutely MUST have a 16550 Buffered UART chip.  There is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different chips available, distinguishing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N', 'AFN', and a few other extensions for this name.  I have found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s with '16550' on it, will work effectively.  To activate the 16-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, simply add a parameter to X00 saying "F=15", which uses a 15-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(16-byte is apparently unreliable, according to X00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4:  Interrupt Requests (IRQ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Sharing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1  Interrupt H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 are interrupt "HOGS".  This means that they require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over the interrupt request at certain times (or at all times)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ttempting to share an interrupt between two programs in which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both) is an interrupt "HOG", there are a few symptoms:  (1) 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initialize the modems at the same time.  One program will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, and the other will be forced to wait (or exit with an error)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RQ becomes available.  (2)  While one modem is active (ie: a user is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), the modem sharing that interrupt will not initialize, register a 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** IF THIS IS THE CASE, YOU &gt;&gt;CANNOT&lt;&lt; SHARE INTERRUPT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2  Sharing IRQs between Multiple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only applies for programs which do &gt;&gt;NOT&lt;&lt; fall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category.  If your program allows the initialization of two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hare IRQs at the SAME TIME, and will allow both modems to ope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is worthwhile to continue looking into IRQ sh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3  Interrupt Conflicts with NON-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ttempt to share a modem with another card, you cannot use both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.  For example, if you have a modem using IRQ7 and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PT1, you cannot print while a user is online on that node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problems include LPT2 at IRQ5, sound cards, scanner car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Interrupts to be Avo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noted several problems when using IRQ2, which are seemingly errati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plicable.  Some DOOR programs balk at the use of IRQ2, even if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ant of the IRQ.  Some BBS programs do not operate correctly.  If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RQ2, set up the board using (and testing) the other nodes first, th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(working) setup, modify all references from the old interrupt to IRQ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st thoroughly.  If you notice any problems, you must use a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request prio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5: 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 D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Z is, to my awareness, the only protocol which is COMPLETELY DESQview a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Qview polite.  If set up correctly, you will rarely have any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1 DSZ With COM3 or COM4, or With NON-Standard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deactivates X00.  This means that you must explicitly tell DSZ whe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ports (if remapped), and what interrupt to use (if not standard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bbs programs do NOT have a MCI code which says the hex addres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being used, nor do they have a MCI code for the interrupt (as mos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ssume defaults, or are ignorant of this information).  Thu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forced to setup batch files where the MCI code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 For example, telegard-based systems (Revelation, Parag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egade, etc) use the %P (COM port) MCI code.  Instead of using thi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modify the protocol so that it loads a program called DSZ%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this will load DSZ1.BAT for com 1, DSZ2.BAT for com 2, etc.  Simpl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ifications necessary within the batchfile (information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IRQ, etc), and after these node-specific modifications, simply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%2 %3 %4 %5 (etc).  (These are replaced by the FIRST parame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, the second, etc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.EXE portx 3F8,4 %1 %2 %3 %4 %5 %6 %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 ^^^^^ ^^^^^^^^^^^^^^^^^^^^-- My protocol setup drops as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                 as seven parameters.  If les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                 given, the rest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-- This is the port ADDRESS followed by IRQ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This replaces ALL OTHER port specifica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2  Line Status Register: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is a recurring problem with multi-node systems using a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cache, disable it if you think your system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d too much without it.  Alternatives include an on-board ca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r card for your hard drive, a faster hard drive, etc.  OR,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used by another problem -- for more information see the DSZ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 Other Protoco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beyond the scope of this document.  There are too many for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xperienced with them all.  You must experiment on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6:  Forcing a NON-MultiNode BBS Program to run Multi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 Potential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disadvantage to running a bbs program in this fashion is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usceptible to file sharing violations, and "unexplicable" dr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arrier (caused by a file sharing problem).  This will usually resul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one-time system error.  For example:  Packing mail while a user is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, two users editing file descriptions simultaneously, and many mo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se problems usually just drop the user and re-load.  If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back, the problem will not happe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 Dis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ll not be able to tell who is online.  Multi-Node chat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t -- there will be no way to "Page" another user to load the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chat door.  And there is (obviously) no internal chat system,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o's online"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  How to "FAKE" MultiNod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inimize the sharing problems, to compensate for the la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settings in the modem setup, and to compensate for chang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 MANDATORY to be different for each node (ie: online programs, et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 must be loaded differently.  Assuming your board is ALREADY SET 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as indic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n your BBS Main directory, add directories named NODE1, NODE2, (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opy the following files into these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gram.ovl program.dat status.dat (etc) but &gt;&gt;NOT&lt;&lt; the .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em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line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Replace the command which loads your board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bsdir\node1                     ; replace node1 with node2,3,4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\bbsdir\bbsprog.exe (parameters)  ; to load the different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manner, your program &gt;&gt;SHOULD&lt;&lt; look in the current director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m information, online batch files, etc.. and now you can hav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configurations while sharing the same high message pointers, user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ings, and all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rnal Majesty                                       MultiNod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/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tars o .\\adness                          Second Revision, January 18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