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X - TBBS/IPAD IPX protocol            Rev: 01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was designed by eSoft, Inc. and is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Feel free to use it for any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PX to obtain a connection between computers, the TBBS/I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protocol uses only IPX itself.  It uses the minimal portion of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order that it may operate on the widest range of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.  Note:  This protocol DOES count on any brid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 IPX routers implementing SAP (Service Advertising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BBS/IPAD server (i.e. a node which will accept one or mo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other nodes) will advertise itself as a TYPE=9191h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 is located on the network (or internetwork) using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Protocol (broadcast messages to the special socket 0452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a server name which may be up to 4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BBS/IPAD client who wishes to locate a specific server nam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 SAP query packet with a Query Type=3 and a Server Type=919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hen examine each SAP response packet it receiv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erver it wishes to connect with.  When it finds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cket will give the full 12 byte IPX address (net:node: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rver and the client may proceed to attempt to open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at IP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BS/IPAD IPX protocol uses standard IPX packets (type=4)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length of 520 bytes (total packet size of 550 bytes)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within these packe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BS/IPAD IPX packet data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0 �       # of bytes in data field (High Orde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1 �       # of bytes in data field (Low Orde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2 �       Sequence Number (High Ord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3 �       Sequence Number (Low Order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4 �       Packet Typ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5 �       Circuit Numb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6 �       Checksum (High Order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7 �       Checksum (Low Order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8 �       First byte of data field (may be absen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. . 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n �       Last byte of data field (512 bytes ma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calculated on all bytes in the data packet an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cepting the checksum bytes themselves.  It is a 16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adding the bytes in the packet and ignoring car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s.  Note:  Data packets run a separate sequence numb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ther packets to allow certainty as to how many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BS/IPAD Protocol Data Packe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ype 0 - Reques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8-n: Text of Server Name a connection is reques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et is always sent to the server's circuit 0.  The serv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with a TYPE=1 packet to either grant or refus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ype 1 - Connection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8: Circuit Number Opened (1-254).  If this circuit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n your request for a connection was re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9-10: Sequence number of the Request Connection pack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response to (hi-lo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response is always sent to the client's circu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ype 2 - ACK Packe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8-9: Sequence number of packet being acknowled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10-11: Control Info per type 4 packet.  Bit 0 of byt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 mean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et indicates that the packet with the indicated sequen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eceived from the other end and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Receipt of an Ack for a sequence number, also acks al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ower sequence number that are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ype 3 - NA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8-9: Sequence number of packet being negativel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10-11: Reason for re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data error.  Packet was malformed or failed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0h=data error.  Packet reassembly tim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closed circuit.  Data, Control, or ACK/NAK packe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 a circuit &gt; 0, and that circuit was not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ender's IPX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=Protocol Error.  The packet was valid, but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here based on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Data Packet outside of window.  The "naking"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olding unacknowledged data which makes its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 small to accept thi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et indicates that the packet with the indicated sequen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eceived from the other end, but had an error and should be 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Receipt of an NAK for a sequence number, implies Acks for al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ower sequence number that are outsta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Type 4 - Circui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8: Control Fla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7: 1 = may send more data, 0 = flow control halt data (R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6: 1 = Circuit active, 0 = Circuit inactive (C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5: 1 = Circuit conn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4-0: reserved,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9: Bits 7-1: Reserved, Always 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: 0=original, 1=ACK of rcvd contro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Receipt of a flow control packet is always given an ACK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of a circuit inactive packet when the circuit i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"acknowledged" with a return circuit inactive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your end is changing state to disconnec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e the circuit as disconnected, respond with an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ype 5 - Dat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12 bytes of data to be transferred on the indicated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ata packets should be responded to with an ACK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 Stat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BBS/IPAD protocol state tables presu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at general IPX initialization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at received packets are processed via an ESR at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, while outgoing packets are sent from a pool of EC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released until the ACK or Time Out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.  That is, the packets are sent, and the sending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nished with all IPX du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overall protocol transaction follows thi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A client will locate a server it wishes to connect to,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ice Advertising Protocol (SAP) "Find Sever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The client will then request of that server to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ircuit using the "Open Circuit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he client and server will then use the data circ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one of them closes it, at which time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/server transaction has ended.  A new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is client and server may begin at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or (2) abov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ny packets received by either a client or server from an IP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not currently assigned to this circuit will be NAK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circuit not open" responses if they are valid TBBS/I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format packets, or silently discarded if they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BS/IPAD protocol forma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Although the protocol is designed with an eye towards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ing windows, at this time all implementations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iz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Security items such as verifying that the incoming sourc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e address assigned to an open circuit befor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cket are assumed to occur in ESR entry, and are not ref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st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nd Server" Client SAP query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S0 � SQInit   �                         � Open any IPX socket,    � FS1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Set retry count.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S1 � SndQuery �                         � Set T/O timer, Send     � FS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SAP query packet to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FFFF:FFFFFF:0452 (from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socket opened in FS0).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S2 � WtServer �1� Rcv SAP response Pkt  � store name/address,     � exit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with desired server's � set "server found"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name and address 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cv SAP response Pkt  � discard packet          � FS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with another server's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name and address 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3� Rcv packet that is    � discard packet          � FS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not SAP response pkt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4� T/O Timer expires     � Decrement Retry Counter � FS3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S3 � QryAgain �1� Retry counter &gt; 0     �                         � FS1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etry counter = 0     � Set "server not found"  � exit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P server" - Server SAP respons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S0 � SSInit   �                         � Open Socket 0452h       � SS1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S1 � SSInit2  �1� Socket "in use" open  � Bridge/Router doing     � exit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failure               � this function for us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Socket Opened         � Post SAP receive ECBs   � SS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and buffers to listen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on socket 0452h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S2 � SSResp   � Rcv SAP query on socket � Send our SAP Advert pkt � SS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</w:t>
      </w:r>
      <w:r>
        <w:rPr/>
        <w:t>0452h                   � to the IPX address in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the query's IPX header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"source" field.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very 60 seconds a server should broadcast its SAP Advert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o FFFF:FFFFFF:0452h from its own socket (obtained in FS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tell any bridges or routers about the server's pres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done unconditionally, whether socket 0452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ng a Data Circuit (Client makes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:  Sends Request for Connection (Type 0) packet to serv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 Sends Connection Request Response (Type 1) to clie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:  Sends an ACK to the server on Circu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Circuit Number given in response is 0, client's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fused.  The client cannot have a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erv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the Circuit Number is &gt; 0, then the server is inv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ent to open the indicated circuit.  In this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ent has 5 seconds to complete the following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:  Sends a Circuit Control (Type 4) packet with "Circuit connecte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y send data" and "Circuit Active" Bits indicate initial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ircuit, and may be set to any initial conditio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program desires. This packet is sent to the circui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packets on this circuit now must have th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the packe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 Sends a Circuit Control (Type 4) packet with "Circuit connecte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y send data" and "Circuit Active" Bits indicate initial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ircuit from the server's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:  Sends ACK for the Server's Circuit Contro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uit is now open.  Normal traffic on an open circu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ackets, control packets and acks or na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ing a Data Circuit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lient initiates the circuit cl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:  Sends Circuit Control packet (type 4) with "Circuit Connected"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zero (circuit # in header = this circ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ntil the circuit is shut down, the client should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K data packet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 Responds with Circuit Control packet (type 4) with "Circ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" bit set to zero (circuit # in header = this circ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:  Responds with ACK for server's Circuit Control packe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is disconnected (circuit # in header = this circ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rver initiates the circuit cl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 Sends Circuit Control packet (type 4) with "Circuit Connected"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zero (circuit # in header = this circ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ntil the circuit is shut down, the server should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K data packet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:  Responds with Circuit Control packet (type 4) with "Circ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" bit set to zero (circuit # in header = this circ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 Responds with ACK for Client's Circuit Control packe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is disconnected (circuit # in header = this circu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acket on Circuit 0 -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R0 � WtC0Rcv  �1� Rcv Type 0 pkt        � Send NAK, protocol err  � C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cv Type 1 pkt        � Post for CO2            � C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3� Rcv Type 2 (ACK) pkt  � Discard Pkt             � C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4� Rcv Type 3 (NAK) pkt  � Discard Pkt, post reason� C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5� Rcv Type 4 (CTL) pkt  � Send NAK, protocol err  � C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6� Rcv Type 5 (DATA) pkt � Send NAK, protocol err  � CR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acket on Circuit 0 -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R0 � WtS0Rcv  �1� Rcv Type 0 pkt        �                         � SO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cv Type 1 pkt        � Send NAK, protocol err  � S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3� Rcv Type 2 (ACK) pkt  � Post for SO4            � S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4� Rcv Type 3 (NAK) pkt  � Discard Pkt, post reason� S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5� Rcv Type 4 (CTL) pkt  � Send NAK, protocol err  � S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6� Rcv Type 5 (DATA) pkt � Send NAK, protocol err  � SR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a combination client/server, these two tables are comb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single Circuit 0 receive packet hand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pen Circuit" - Clien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0 � COInit   �                         � Set retry counter       � CO1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1 � COQuery  �                         � Set T/O timer, Send     � CO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Circuit Request Pkt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to server (from socket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opened in FS0).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2 � WtCirc   �1� T/O timer expires     � Decrement Retry counter � CO3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cv circuit response  � Send ACK packet (on     � CO4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packet                � circuit 0)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3 � COQrtry  �1� Retry counter &gt; 0     �                         � CO1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etry counter = 0     � Set "server timed out"  � exit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4 � CORcvd   �1� Rcv circuit 0 in the  � Set "server busy"       � exit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response pkt     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cv circuit "n" in    � Set Retry counter       � CO5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the response pkt 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5 � COAsgn   �                         � Set Circuit "n" seq #   � CO6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to 0001, Set T/O timer,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Send circuit control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pkt with "circuit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connected" set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6 � COWtOpn  �1� T/O timer expires     � Decrement Retry counter � CO7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cv circuit control   � Mark Circuit Open       � exit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pkt w/"circuit   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connected" set   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3� Rcv circuit control   � Mark Circuit Closed,    � exit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pkt w/"circuit        � set "circuit closed by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connected" reset      � server"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4� Rcv NAK, circuit not  � Mark Circuit Closed,    � exit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open                  � set "circuit closed by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server"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7 � COWtRty  �1� Retry counter &gt; 0     �                         � CO5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etry counter = 0     � Set "server timed out"  � exit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pen Circuit" - Server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0 � SOInit   � Rcv Circuit Request pkt � Set retry counter       � SO1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1 � SOAssign �1� Circuit not avail     � Send Response Pkt with  � SO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Circuit=0,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Set T/O timer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Circuit is avail      � Send Response Pkt with  � SO4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Circuit="n",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Mark circuit "opening",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Set T/O timer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2 � SOWtRej  �1� Rcv ACK pkt           �                         � exit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T/O timer expires     � Decrement retry counter � SO3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3 � SORetry1 �1� Retry counter &gt; 0     � Re-send Response pkt,   � SO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Set T/O Timer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etry counter = 0     � Mark circuit avail      � exit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4 � SOWtACK  �1� Rcv ACK and circuit   � Mark circuit "assigned",� SO6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marked "opening"      � Set T/O timer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cv ACK and circuit   � Circuit now active      � exit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marked "open"    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3� T/O timer expires     � Decrement retry counter � SO5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5 � SOWAT0   �1� Circuit marked "open" � Lost ACK, but all is OK � exit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etry counter &gt; 0     � Resend response pkt,    � SO4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Set T/O timer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3� Retry counter = 0     � Mark Circuit "avail"    � exit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6 � SOWAT1   � T/O timer expires       �                         � SO7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7 � SOMBO    �1� Circuit marked "open" �                         � exit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Circuit not marked    � Mark circuit "avail"    � exit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"open"           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circuit marked "avail" on a server, is also assumed to be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osed" for any test of 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acket on Circuit "n" - client or server (n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R0 � WtCnRcv  �1� Rcv Type 0 or 1 pkt   � Send NAK, protocol err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cv Type 2 (ACK) pkt  �                         � RA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3� Rcv Type 3 (NAK) pkt  �                         � RN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4� Rcv Type 4 (CTL) pkt  �                         � RC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5� Rcv Type 5 (DATA) pkt �                         � RD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 Control Packet on circuit "n" (client or 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C0 � RcvCtl0  �1� Circuit "n" not closed�                         � RC1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Circuit "n" closed,   � Send NAK, circuit not 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&amp; "Circuit Connected" � open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in rcvd pkt = set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3� Circuit "n" closed,   � Send Circuit Control  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&amp; "Circuit Connected" � pkt w/circuit connected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in rcvd pkt = reset   � reset, ACK=1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C1 � RcvCtl1  �1� "Circuit Connected"   � Mark circuit "open" and � RC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in rcvd packet = set  � post other packet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control bits.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Circuit Connected in  � Mark circuit "closed"   � RC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rcvd packet = reset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C2 � RcvCtl2  �1� "ACK" bit = 1 in      �                       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rcvd packet      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"ACK" bit = 0 in      � Send Circuit Control  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rcvd packet           � pkt w/circuit connected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same as rcvd packet,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other bits per current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states, ACK=1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 ACK Packet on circuit "n" (client or 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A0 � RcvACK0  �1� Circuit "n" not closed�                         � RA1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Circuit "n" closed    � discard ACK pkt         � NR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A1 � RcvACK1  �1� ACK seq # is within   � Mark all pkts sent with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the "window" of sent  � this sequence number or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packets               � older seq number as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sent, release their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ECBs and buffers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ACK seq # is outside  � discard ACK packet    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the "window" of sent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packets          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 NAK Packet on circuit "n" (client or 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N0 � RcvNAK0  �1� Circuit "n" not closed�                         � RN1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Circuit "n" closed    � Discard NAK pkt  (?)    � NR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N1 � RcvNAK1  �1� Reason = Data out of  � Reset seq# to NAK RSN,  � RN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window                � Re-send all un-ack'd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data pkts w/new seq #s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eason = Pkt data err �                         � RN4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3� Reason = Other        � Report Reason           � RN3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N2 � RcvNAK2  �                         � Mark Any pkts in range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RSN-WIN &lt; # &lt; RSN-1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as sent, release their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ECBs and buffers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N3 � RcvNAK3  �                         � Mark Any pkts in range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RSN-WIN &lt; # &lt; RSN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as sent, release their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ECBs and buffers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N4 � RcvNDErr �1� RSN outside send      � Discard NAK pkt       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window             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SN inside send window� Resend RSN packet       � RN2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 DATA Packet on circuit "n" (client or 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D0 � RcvDATA0 �1� Circuit "n" not closed�                         � RD1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Circuit "n" closed    � Send NAK, circuit not 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active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D1 � RcvDATA1 �1� Seq # = next in order � Send ACK, process data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Seq # &gt; next, but is  � Hold Packet, set T/O    � RD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within window range   � timer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3� Seq # &gt; next and NOT  � Send NAK on "next" seq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within window range,  � number, discard pkt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or Seq# &lt; next-win-1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4� Seq # &lt; next          � Send ACK, discard pkt   � NR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D2 � RcvDATA2 �1� T/O timer expires     � discard all held, out 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of order pkts, release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their ECBs and buffers,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Send NAK on "next" seq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#, "reassembly timeout"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cv Seq # &gt; next, but � Hold Packet             � RD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within window range 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3� Seq # &gt; next and NOT  � Send NAK on "next" seq  � RD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within window range,  � number, discard pkt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</w:t>
      </w:r>
      <w:r>
        <w:rPr/>
        <w:t>or Seq# &lt; next-win-1  �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4� Seq # &lt; next          � Send ACK, discard pkt   � RD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5� Seq # = next in order � Process all pkts which  � RD3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have been received in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order, send ACK on the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highest pkt # processed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D3 � RcvDATA3 �1� Still have held pkts  � Set T/O timer           � RD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No held pkts remain   � Turn off T/O timer      � NR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DATA packet on circuit "n" (client or server, n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� State    � Predicate(s)            � Action(s)               � Next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� Name     �                         �                         � S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D0 � SndDATA0 �                         � Set retry counter       � SD1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D1 � SndDATA1 �                         � Send Packet,            � SD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                        � </w:t>
      </w:r>
      <w:r>
        <w:rPr/>
        <w:t>Set T/O Timer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D2 � SndDATA2 �1� Rcv ACK on packet     � (handled by RAn table)  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T/O timer expires     � Decrement Retry Counter � SD3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D3 � SndDATA3 �1� Retry Counter &gt; 0     � Resend Oldest Packet,   � SD2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Set T/O Timer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�          �</w:t>
      </w:r>
      <w:r>
        <w:rPr/>
        <w:t>2� Retry Counter = 0     � Close circuit internally� NR0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and report "other guy   �    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� �                       � </w:t>
      </w:r>
      <w:r>
        <w:rPr/>
        <w:t>timed out"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