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BB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02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serves to prese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TBB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ocumentation errors, additions, and clarifica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NOW TO READ THROUGH THIS FILE, or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T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, refer to the "In Case of Trouble...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TBBS package). If you are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, obtain and apply all newer mods before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requires at least an 80386 microprocessor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the performance of TBBS as well a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everal new features it was necessary to implemen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depend on the presence of a 386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NOT install or run on les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now supports mixed case names and subject tex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ish to return to the TBBS 2.2 upp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dd the /CM switch to your MLTBB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 now show the file size in addition to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BBS 2.2 method, use EDLANG to remov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(%2) in Record 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a starting date or message number at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 prompt.  Use EDLANG to remove the words ", or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203 to restore TBBS 2.2 compatibility i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searching and tagging from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LANG to restore the TBBS 2.2 prompt if that level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required by editing Records 838 and 839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hange "&lt;S&gt;earch, " to "&lt;L&gt;ist, or &lt;H&gt;elp" in record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ond line of the TBBS 2.2 record 320 is now in record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dentically to TBBS 2.2 and needs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making a file invisible from the TYPE=14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BBS 2.2 presentation compatibility use EDLA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&gt;el" to "&lt;D&gt;elete", change "&lt;V&gt;is" to "&lt;V&gt;isible"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&gt;nvis, " and "&lt;S&gt;earch, "from Record 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the &lt;B&gt;ack and &lt;W&gt;ait commands on the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line.  For compatibility, the prompts are shippe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BBS 2.2 presentation (even though the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 Use Edlang to redesign the prompt as you wish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43 (shipped as an empty string) is the "&lt;B&gt;ack, 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rd 844 is the "&lt;W&gt;ait,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used the INIT or PRECONDITION string S0=0 in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dem incapable of answering the pho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string to S0=00 in TBBS 2.3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S0=0 will cause TBBS to enter passive answe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efeat your original purpose (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ive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TBBS 2.2 RIP KIT, you do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run with TBBS 2.3.  However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/O:RIPOM on your MLTBBS command line, and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aste memory.  Also, RIP suppor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BBS 2.3, and you may well wis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BBS 2.3 RIP capability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IP support below and in TBBSR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When .LNG fil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installation program converts TBBS 2.2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ormat by copying the TBBS 2.2 strings across as-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he new TBBS 2.3 STANDARD.LNG strings to them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ise in such 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language file being converted is not English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strings must be translated, beginning with Record 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of the TBBS 2.2 strings have been broken into 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BBS 2.3, and some commands have added command letter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ust be addressed with small EDLANG change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TBBS 2.3 ready .LNG file that allows all TBBS 2.3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ctive, and all prompts to look ful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DLANG changes in det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th add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5: add "STCR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earch, &lt;T&gt;ag, &lt;C&gt;lear, and &lt;R&gt;eview options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7: add "WB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&gt;ait and &lt;B&gt;ack commands on the read messag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56: add "IS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visible and &lt;S&gt;earch options in a TYPE=1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trings wit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: Add a carriage return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03: Change "number," to "number, dat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6: Change ": " to "..." and add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7: Delete the second line of the string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0: Change "&lt;L&gt;ist, or &lt;H&gt;elp" to "&lt;S&gt;earch,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second lin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1: Change "&lt;D&gt;elete" to "&lt;D&gt;el", "&lt;V&gt;isible" to "&lt;V&gt;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, &lt;L&gt;ist, or &lt;H&gt;elp" to ", &lt;I&gt;nvis, &lt;L&gt;ist, &lt;S&gt;earch, or &lt;H&gt;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ill make a converted TBBS 2.2 .LNG fi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seems like more work than making any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may always just copy in the TBBS 2.3 STANDARD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release disk and edit it using ED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features that were added to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repared. They are presented her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centered head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command line switch for MLTBBS has been add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BBS with regard to the the full-screen ANS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ull-screen QAL (questionnaire) mode, and full-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tagging interface.  When used, this switch tells T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se features for users who have tested posi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ility during the ANSI poll at login, but which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=No" in their TBBS configuration.  Without this switch,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y user who CANANSI the full screen interfac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suppre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TBBS command line switch /H has been add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 "hard".  Normally a user who has no time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a file transfer (upload or download) past the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 will run after the transfer complete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network mail handlers such as TIMS and PIMP.  If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then any user still active two minu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event will be killed, so the even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H switch is NOT needed to handle modem fail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always kill those lines for an event. 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file transfers may run past an ev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 or timing out after uploading a file enclo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now cause TBBS to save the mess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user to enter a message, select to enclo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upload, and walk aw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(Type 14 menu command) now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been modified slightly.  I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AR file begin with the tilde character (~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"header" for display with the full-scre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chanism.  (See "Additional Menu Command Opt Data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4 elsewhere in this README.DOC file.) 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ontrol which comments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select mechanism is used; comm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switch is used only if the comment has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~) as the second character of the comment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also been modified to allow up to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 flag groups instead of only one at a tim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=, P&lt;, and P&gt; to specify privilege level comparis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DIR 'A1=X---.--- A2=XXX...-- P&lt;100' Te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kes the specified A flag comparisons, as well as a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privilege level is less than 100 in or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 area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 longer clears the screen upon entry to an op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 modules clear the screen themselves upon start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rcumstances, however, so this may not be notic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has much more robust modem handling than TBBS 2.2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from more modem and serial port fail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ng on external events or fail to shut dow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BS has modem and/or serial hardware problems tha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coming offline with the Alt-F3 keystrok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keystroke will force TBBS down -- ignoring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addition, TBBS 2.3 will force lines down 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, even if they have hardware problems, in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after the time the event would have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rial 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feature in TBBS 2.3 lowers DTR when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a line, and leaves it low until the software re-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is means that even in the even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, no user can enter a session left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if the TBBS system locks up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stop answering the phone once the softw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m, even with the traditional TBBS "active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andling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BBS now supports "passive answer,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TBBS detect an incoming ring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modem actively, instead of placing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mode.  UNDERSTAND THAT THIS IS ONLY NECESSARY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ODEM IS DEFECTIVE IN DESIGN AND ANSWERS THE PH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IS LOW (which is NOT normal, industry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ehavior).  The above mentioned DTR handling chan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dvantages of passive answer be present in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ssumes passive answer mode when the modem command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auto-answer) is present in either the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ing modem strings in CEDIT. 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ome modems, and can even cause som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and cease functioning.  eSoft strongly recommend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answer rather than passive answer except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s it is generally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ere using S0=0 to prevent a modem answe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dial-out only, you need to change this to S0=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BBS 2.3 see this as a request for pass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EDI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supports user address fields directly (on a new,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by pressing F5 repeatedly while view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In addition, a powerful, fully user-defi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as been added to let you generate mailing label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tters, and more.  Refer to the file UL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ULEDIT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Messag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includes the ability to add message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files. This feature is intended primarily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can, using this feature with a DOTBB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, can now create messages from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creating a message from a file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This file has a very specific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preceding the first blank line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All text after the first blank lin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body (up to a maximum of your CEDI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size).  All header lin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The FROM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he TO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The name of a file to enclos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f the file name begins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ile is deleted after the message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Indicates a message that should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Indicates a message that should generate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Indicates a message that should be allowed t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associated with the P:, R: and W: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(note that although indented here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hould be flush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C:\TBBS\BBSGU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glad to have received your call %FIRST%!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new users of the system feel at home, an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nclosed a file that tells about our BB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  To download the file, just press E aft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I have your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DD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ITY%, %STATE% %Z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n't correct, please press R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gister with the proper address.  Thi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ut, and is only used to mail you our literatu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sertion parameters are permit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the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created in the format above, you trigger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enter) menu command with the usual Opt Data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C:&lt;filename&gt;, where &lt;filename&gt; is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path (without a specific path, TBB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PATH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enu command that shows usag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=E-Mail /C: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the File Down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eatures "file tagging," a technique where a user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 files that he wishes to download, then download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batch.  This has impact in several way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10 menu command now performs a check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s have been tagged but not yet download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ed to this fact and given an opportunity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rior to completing the logoff operation.  The /P: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has been added to the TYPE=10 comm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rotocols available for any batch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The format ofthe switch is the same as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ommand (e.g. TYPE=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agged for download are stored in temporar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STAGxx.$$$ where "xx" is the line number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ag files use the same format as TBBS .DIR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of the TBBS manual for details o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ny entry that begins with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BBS that the file should be deleted after i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is limited to approximately 100 tagged files per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files that can be tagged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file nam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can now "stage" the download of files from CD-RO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copied from the CD-ROM to the local hard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begins to reduce overall system impac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ed using CEDIT.  Select "Other" from the menu b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Handling Options" from the drop-down menu.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explain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also supports remote CD-ROM staging with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such as MFM/LAN or CopyIt/2.  This too is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IT on the "File Handling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s now report batch information,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 to display batch progress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nu Command Opt Dat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command types have Opt Data switch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anual.  By menu command type numb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switch enables the full-screen ANSI fil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.  ANSI or VT-100 is required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support, TBBS will revert to the older style T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ethod.  On the Type 4 command, you may als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1 and 6 after the /Z (such as /Z2, /Z4, etc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; this forces TBBS to present the area li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colum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Y switch, when used in conjunction with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tioned above), causes TBBS to display comments in a 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R file in addition to the files or file are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(The default, when this switch is not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isplay th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V switch is used in conjunction with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context sensitive cursor movement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.  Without /NV, TBBS will move up a line 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ast cursor movement when a file is t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agging a batch of files by hitting space bar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V switch inhibits this movement, and the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hen the caller moves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ff command now accepts the /P:&lt;protolist&gt;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protocol selection for a tagged fil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wnloaded at logoff.  Format is identical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all file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rea maintenance facility now accepts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ussed previously with the Type 4, 46 commands)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IR file delete function now accepts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 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splay command will now accept the /N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normal clear screen when it returns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/Bill command now will accept the /B switch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lling class time, while leaving total call ti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switch turns all billing back to normal (i.e.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either a /B or a /F switch on this comma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ve from a /F to a /B condition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3 with a /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ertion parameters are present but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NR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if the RIP polling function fou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RIP) emulation support to be available and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terminal; returns 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upper case letter correspon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S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A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's "last" name.  %CLAST% returns this 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, while %LAST% returns the nam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determines the last name according to an algorith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what a human being would consider the last na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ffixes such as Jr, Sr, III, MD, PHD, etc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compound last names such as "Van Buren"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paces.  But it CANNOT be 100% accurate in all cas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oled.  But it gets the last name right unde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ifficul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parameter (see Chapter 6 of the TBBS manual)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DM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speed of the modem connection using new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odem awareness, i.e., more accurately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PS% inser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arameter was supported in TBBS 2.2.)  Report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data rate reflecting the connect speed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ward compatibility; more accurat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 by using the new %MDMBPS%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ndom two-digit value from 00 to 99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random file displays with Type 1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Menu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command types were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dynamic reselection of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a caller.  The Opt Data is a singl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e user should be changed to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top level menu to 0000 for language A, 00LB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00LC for language C, and so on.  If the top level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een overridden (by using the Type 35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op level menu will NOT be changed, and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by another Type 3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Q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L command Erase: &lt;filespec&gt; was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This command allows you to erase a specific file name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allowed)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C:\TBBS\QAL\MYQA.S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rase a file which is in USE!  File system da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Imple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 Remote Imaging Protocol, is now a standard part of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RIP Kit as it was with TBBS 2.2.  A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eviously offered by RIPOM (part of the RIP Ki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within TBBS itself.  TBBS has also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itional RI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cumentation for RIP and RIP-specific featur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s included separately in the file TBBSRIP.DO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which you can find on the TBBS master disk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RIP support.  Consult the TBBSRI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configuration for TBBS is contained in the file RIP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, it will look for RIPOM.CFG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ON: command within the RIP configuration file (RIP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rphaned, and exists for backward compatibilit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then the flags specified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ser is in RIP mode or not for the Type 20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tring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&lt;RIP_Seq&gt;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P_ON: command is not present in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the new TBBS 2.3 method of determining RIP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s will be us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eSoft recommends that you remov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IP_ON: command for maximum TBBS 2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functionality once you upgra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nfiguration command for the R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P.CFG) has been added.  The RIP_LANG: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(s) are RIP format files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a[, b[, 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, b, c, etc. represent the letters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LANGUAGE.BBS which are RIP format.  Tw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er example, language B is RIP.  In the latter, b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 languages a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uses this language letter associat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, internal RIP processing is required or not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anguage associated by the RIP_LANG: command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assumed, and any other language le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processing 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SEQn_TYPES: command has also been added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RIP.CFG), and allows the defin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BBS command types require RIP prefix strings.  T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ovide these prefixes when a RIP langu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RIP_LANG: command) is active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ype 204 prefix string commands (as needed with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 Kit) in most cas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n_TYPES: n[, n[, 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a decimal menu command type or typ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EQn string sent as a prefix.  You may also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M" for n to indicate that all option module call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TBBS commands should be prefixed with the indicat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A value of "MENU" indicates a RIP prefix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prior to displaying menu tex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1_TYPES: 1, 2, 4, 20, 34, 46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2_TYPES: 32, 33, OM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indicate that menu command types 1, 2, 4, 20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and 48 should be prefixed by the string defined by the RIPSEQ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the menu command types 32, 33 and all o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DOTBBS commands, and menu text displa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the string defined by the RIPSEQ2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efinition, no further special menu handl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proper handling of internal TBBS comman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You may remove any Type 204 style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efixing from your TBBS menus if desi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ce conversion to TBBS 2.3 is complet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POLL: command has also been added to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RIP.CFG), and causes TBBS to poll (a test) fo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RIP emulation prior to the opening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NO | YES | AUTO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NO is the default, and indicates that TBB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RIP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causes TBBS to do a RIP poll, record the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AUTO=x causes TBBS to do a RIP poll, record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answer is that RIP is supported, immediate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o the language indicated by the single letter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AUTO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oll for RIP, and if the caller can do RIP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language B.  Note that if AUTO is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switched by a positive RIP poll, then an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election menu prompt is skipped.  The open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ll only occur if the poll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to a RIP poll may be queried through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parameter %CANRIP% which will return an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IP capable, and a ".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so set CEDIT to request an ANSI poll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or RIP_POLL: AUTO=c will poll for both RIP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ny other action after connection. 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NSI poll (after login) will be suppressed in this c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 will already have occurred.  From this single p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sertion parameters %CANANSI% and %CANRIP%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204 command has been extended to support RIP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menu entri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familiar with the TBBS RIP Kit, not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execute RIP sequence zero.  This comma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 specified by &lt;Cmd_Type&gt; with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&lt;Opt_Data&gt; but only if the user is curren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language.  Otherwise, the command is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to be conditionally execut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RIP active or no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5 R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e a Type 5 menu command with Opt Data "RI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caller is in a 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