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TIGER.EXE contains a new executable option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TIGER.EXE version 1.0.  This executabl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mods for TIGER version 1.0 as well as the fix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please note, in eSoft testing, TIGER was already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G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new TIGER.EX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your TBBS system with all lines down (us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fficiently test the new TIGER module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TIGER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in this version of T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d RESTRICTED mailing lists (only names in the lis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no one can subscribe to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use of "-" in mailing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matching of FTPMAIL, FTPSERVER, CLOSED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ere only requiring partial matches in TIG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finding the word "GET" in an FTPMAIL request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actual message text and subject fiel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so now looks in the message text for the SUBSCRIBE/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s well as in the Subject field, but 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problem of TIGER overwriting first two character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unc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"an a ttachment" mis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problem of matching an ending of a name in ALIASIN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=foobar@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=foobar@fo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ger would match eith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problem with long newsgroup names crashing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ith message having first line overwritt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problem of "from" field having an extra @domain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forwarded from aliasin.lst or by th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a problem of TIGER trying to open the USERLOG.INX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just be using TBBS's handle for it.  This led 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would not be found, even though they were val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problem where CC: messages would cause TIGER to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copies to the original name because TBBS put in a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essage for all CC'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problem where enclosures were added to .D file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for sending (and the IPAD would probably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closure was added if it was a big enough enclo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a problem that caused messages with enclosures to 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 file if RMAIL was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ach time an FTP by mail message is encountered, TIGE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MAIL file (usually TIMS.CTL) and leave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O-DIAL HOURS: would stop processing of the TIGER.CT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is would make it appear that TIGER wa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resent in the TIG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TIGER manual mentions using TIGEROM.CFG a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IGE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iger does not print numbers larger than 512K properly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IGER does not properly update the Last Call: field of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IGER did not properly deal with subdomains that used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hen using moderated newsgroups, a moderator nam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pace character in NEWS.LST would put a bogu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ame in the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IGER will no longer change the subject of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.  It will be up to the moderator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IGER will no longer add signatures to moderat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f IPADMAIL: YES is in the TIGER.CTL file, all mai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will be sent to the outbound directory, even i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domain defined in TIGER.CTL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OP3 mailboxes on the IPAD to have the same user names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IGER will delete .INF files when it succeeds in send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canning in the ALIAS.TIG file now properly matches on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not those that end a name (see 8 above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Reading of the ALIASIN.LST file is no longer done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IGER will now send error messages back to the Errors-To: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ender: field, followed by the Return-Path: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IGER will now send bounce messages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user when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IGER now puts a Sender: line in the header of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ontains the same info as the Errors-To: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IGER will not convert periods to spaces in incoming addre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ddress also has underscore characters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meone like "LYNN ST. JAMES" to have an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NN_ST._JAMES" which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iling lists can now have underscore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IGER now logs newsgroup messages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Fixed problem of newsgroup messages creating the .CMD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IGER now puts the name of the user in the From: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bob.hartman@esoft.com (Bob Har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too braindead to figure it out.  This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display when reading via a new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IGER now preserves the original case of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If NEWSNAMES: Yes is in the TIGER.CTL file TIGER will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tor in the From: field in the TBBS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fter the old NEWS From:  field.  On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newsgroup, if the To: field contains an @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lank, then it is assumed that the message shoul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: field.  This allows TBBS scanning to show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without screwing up replies to newsgroup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is used is anything in quotes or parens (which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rst), followed by anything else that is not in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If NO-CANCELS: YES is in the TIGER.CTL file, TIGE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ntrol messages into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IGER will no longer print junk for the UUCICO: fiel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GER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