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ive version of this program, contact The INDEX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Orders:  1-800-241-6797 TOLL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Orders:        1-404-924-3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:       The 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17 Brittani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odstock, GA 30188-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author at any time for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-216-678-5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nice implementation of the old "Graffiti Wall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any BBS systems.  It is written in TDBS for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feel.  A database of quotes and comments is maintain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date and time.  The users can add an entry to the wall,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 this archive into a 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bbs\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up a command in one of your menu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P(6,5)[G]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ny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W TYPE=200 Opt Data=c:\tbbs\graffiti\graffiti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T-DAT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The A parameter asks the question "Do you want to leave a qu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ll?" before going to the main menu.  If the user says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goes to the main menu, otherwise the program exi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The O parameter logs the user off after he finishes with the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ll.  Default is not to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- The program will allow the user to make an anonymous quot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to not allow users to make anonymous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et it up to ask all users "Do you want to leave a quote on the Wa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log off, use this SD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=G TYPE=200 OPT DATA = c:\tbbs\graffiti\graffiti /Q 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 to not ask, but to log off afterwards, 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=G TYPE=200 OPT DATA = c:\tbbs\graffiti\graffiti /Q 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bricks and the text boxes be a different colo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is is helpful if you have two different Graffiti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(each could have different colored bricks), or if you simp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efault colors.  Each color is a seperate OPTDAT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hich_color]=[what_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=G           (Brick Background =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ossi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DATA MEANING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---------------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=     Backdrop color "behind" the screen      N    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=     Brick Background                        R    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=     Brick Foreground                        W    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=     Text Background                         R    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=     Text Foreground                         GR+  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your possible colo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, Background, or ForeGround      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>Black                                N+</w:t>
        <w:tab/>
        <w:t>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Blue                                 B+</w:t>
        <w:tab/>
        <w:t>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Green                                G+</w:t>
        <w:tab/>
        <w:t>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</w:t>
        <w:tab/>
        <w:tab/>
        <w:t>Cyan                                 BG+</w:t>
        <w:tab/>
        <w:t>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Red                                  R+</w:t>
        <w:tab/>
        <w:t>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</w:t>
        <w:tab/>
        <w:tab/>
        <w:t>Magenta                              RB+</w:t>
        <w:tab/>
        <w:t>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</w:t>
        <w:tab/>
        <w:tab/>
        <w:t>Brown                                GR+</w:t>
        <w:tab/>
        <w:t>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>White                                W+</w:t>
        <w:tab/>
        <w:t>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menu entry, with all parameters used.  This wi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 color as white, brick background as blue, brick foreg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, text background as cyan, and text foreground as r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W TYPE=200 Opt Data=c:\tbbs\graffiti\graffiti /Q BC=W BB=B BF=W+ TB=BG TF=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The Graffiti Wall is limited to 20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live version of this program has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d can be obtained from Data Foundations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orders:  1-800-743-5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orders:   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colors of the Graffiti Wall entry lines, the F10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nsole will not work - because this key is set by TBB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dump.  For the local console only, substitue the zero key (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ature to delete or modify entries.  You can use 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 DBU, DBASE III, or DBEditor to do this. 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GRAFFIT1.NDX.  The program will automatically re-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GRAFFIT1.NDX is missing.  Alternatively, you can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NDX.EXE to re-index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BBS/TDBS PROGRAMS FROM 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BBS DATABASE.  Let your users maintain the list of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in your area.  Very easy to use.  Concentrat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not a national BBS list, and therefore is much easier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rowse.  Requires TDBS. 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BOP MANAGEMENT PROGRAM.  Allows you to define users as sub-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ile areas.  Gives them access to a FAR file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visible the files.  Keeps track of number of time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agement program, number of days, and last dat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UPLICATE USER FINDER.  Finds users with duplicat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"real names" (I use COUNTRY to store "real name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.  Prints a nice report including the record numb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quickly GO TO the record in ULEDIT or SYSOM to delete o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quire TDBS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SER REPORT.  Makes a nice report of users based on priv level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signed on, etc.  New options will be added as requ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using the program.  Hundreds of different reports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"I want to see all users that have download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K bytes but have uploaded 0 bytes".  Or "show me all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igned on since 6/15/92".  This report is very flexibl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to let you make hundreds of different reports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either a full report, or just labels.  The label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various marketing schemes.  For example: "Print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s that have adult access, but whose subscription has expir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used to send out postcards or letters with exc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your BBS.  Does not require TDBS.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AT'S HAPPENING DATABASE.  Lets your users maintain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s in the local area: concerts, bands, sports ev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ittle database that adds more feature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AFFITI WALL.  Similar to the "graffiti wall" features of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Written in TDBS for a professional look and feel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s a menu entry, or to ask this question on logoff: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quote to The Wall?"  This is a very slick program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ook to your BBS.  Response on my BBS was great: the users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  Requires TDBS.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UESTIONS, QUIZZES, AND CONTROVERSY!  Let your users vote for p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hey think about the controversial issues of the day! 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ir OWN questionnaires!  Make quizzes and show the top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quiz!  Of course, some of this can be done through the normal Q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of TBBS.  However, the results displays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professional looking, and include percentages.  I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questionnaires and quizzes, your users can put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s and quizzes, and everything is integrated in on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ystem.  In addition, it allows a maximum number of tim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owed to take a questionnaire.  So, for example, in a v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, you would set the max to 1 time.  So each user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 only once.  This cannot be done in QAL without taking up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flag for each questionnaire!  Requires TDBS. 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VISIBLE FILES REPORT.  Some sysops use the /I flag on up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sysop or co-sysops (see SUBOP MANAGEMENT program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uploaded files before releasing them.  This is a be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ving a seperate "new uploads" area, because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 which file section to put it in and then move it -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visible.  The invisible files report reads a FA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n any files that are invisible.  This makes it eas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ploads and make them available to your users quickly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DBS.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BS NEWS!  Let's you post informational bulletins to your us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only have to read it ONCE, and it guarantess that they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.  Requires TDBS. 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HAPPY BIRTHDAY!  Gives a customizable happy birthday messag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ir birthday.  Database of usernames/birthdays can b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exible loader program.  The loader program will rea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ust about any format and load in the usernames/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HANGE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in this program will be fixed for free (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make custom changes to this program for you.  I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re do-able within a reasonable period of time (as determined by 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make customized changes to this program for a very low fee.  Cal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urprised at how inexpensive it can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 FOR TDBS!  VERY REASON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is a consulting firm in the Akron, Ohio area.  I do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TDBS, Clipper, Clarion, and C. If you wan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signed for your TBBS installation, please contact me (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es) at 1-216-678-5365.  I do custom programming at rates fa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. Call me and I'm sure we can negotiate a mutually beneficial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Foundations, you NEVER have to pay for a program upda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ign on to the Data Foundations support BBS and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atest version of any produc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utomatic program updates for owners of any Data Found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Demo versions of all Data Found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Online demonstration area for most Data Found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Demos, shareware, and freeware from other TBBS/TDB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gn on as "TBBS SYSOP" password "GAMES" at any tim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rea.  All Data Foundations customers also get free, u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normal BBS (in case you want to look around). 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ccount, just sign on as yourself, go through the normal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and I will upgrade your access to unlimited ti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216-677-9808   (4 lines, line1: 14.4 V.32bis, line2: 9600  line 3-4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7-0452   (1 line, V.32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216-678-8336   (5 lines, 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