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 EUCHRE!!!!!!!!!  Copyright (c) 1996 Bulletin Boar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and designed by Craig H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Euchre will allow up to 4 people to play Euchre together!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while they are playing.  The computer can pick up any of the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played alone, with friends, or with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played hands and human-played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ly to be a popular game, and since Euchre allows only 4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we have programmed it to have 6 TABLES.  The user choose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he can see who is sitting at any one table!  He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r h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hre is a partner-based game, using the cards 9 and above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uchre, see the online help file EUCHRE.HLP.  (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line with DOS edit or any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very simple.  Just unzip the archive into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, \TBBS\EUCHRE).  Then set up a menu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 Chat Euch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=E TYPE=200 Opt Data=c:\tbbs\euchre\seltabl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run SELTABLE.TPG and not EUCHRE.TPG.  The program SELT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rson to select his table.  It then branches out to EUCHRE.TP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.  This programming techniqe saves memory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Craig, I programmed this game, to order the easiest wa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E!  I can be reached at 330-677-0452, evenings and weekends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job, unfortunately!)  I take Visa or Mastercard, check,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you get my machine, PLEASE LEAVE A MESSAGE!  Running a 3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is cause for many calls, many that I don't want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 said this, she said that...), so many times I screen my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is totally full-featured!  What you see is wha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s in the demo is that is will expire automa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ays, and it is limited to a total of 2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should give you a clear idea of how the program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will be a good investment to improve your board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the program on our board, call the Akron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330-678-5705.  (NOTE: OUR AREA CODE CHANGED TO 330 AS OF MARCH 9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800 number mentioned in some older docu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, INC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, Inc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lletin Boar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216-677-0452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7-0452  (Ask for Cra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1-216-678-8336  (Akron Info &amp; Party, 32 lines, 1:2215/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-216-678-5705 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raig.hilles@akron-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s to call: all day weekends, and from 6:30PM to 10:30PM 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u Friday.  If you get my answering machine LEAVE A MESS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creen my calls. If you are a TBBS Sysop, I WILL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old as-is.  I will fix any bugs for free (I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something is a bug, or whether the program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gned).  However, I can do modifications to programs at a ver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!  The price depends on my estimate of hours requir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, Inc. is a company that runs BBS system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rogramming, in the Akron, Ohio area.  I do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TDBS, Clipper, and C. If you want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signed for your TBBS installation, please contact me (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es) at 1-330-677-0452.  I do custom programming at rates fa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. Call me and I'm sure we can negotiate a mutually beneficial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for a high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