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Access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A_260SW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DOC  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cont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_DOC.252      Documentation for RemoteAccess 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260    What's new in 2.60 - completes DO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TEAM.260    Beta testers for the 2.6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260      File structures for 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.EXE         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.OVR          Main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ONFIG.EXE   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ONFIG.OVR    Configuration edito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USER.EXE      User file sorter/pac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ODE.EXE      Nodelist inde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RAMSG.EXE *     Message database renumberer/p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 longer provided due to not 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source code being unavailable -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-writt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GR.EXE       Interactive files/user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FILE.EXE      Command-line batch file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FBASE.EXE    File database genera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XXTO260.EXE    2.xx to 2.60 upgr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TCONV.ARJ     Utility to convert ASC/ANS -&gt; 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.RAL     Default English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RA         Sample pa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ARJ      Sampl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XT    A stand-alon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(Self-explana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indicated by asterisk is not included - see note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