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ogin Client - connecting to a remote computer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ogin allows you to make a connection to a remote computer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.  The Worldgroup server acts as a relay station, ferry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oth directions between the remote site and your computer. 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of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login &lt;ho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sufficient for most uses of rlogin, for examp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ng to another Worldgroup on the Internet.  Here i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of the /rlogin command, with all its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login   &lt;hostname&gt; | &lt;ipaddress&gt; | last   [-l &lt;user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[-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[-e &lt;abortst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[-p &lt;port 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hostname&gt;     An Internet host domain name, such as gcom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ds.internic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ipaddress&gt;    32-bit Internet IP address, such as 199.227.15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129.40.2.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          Reuses the last site from your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host, /rlogin, or /ft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 &lt;username&gt;  Specifies login as &lt;user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             Specifies an ASCII connection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e &lt;abortstr&gt;  Specifies string to abort rlogi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ly valid when used in conjunction with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p &lt;port #&gt;    Specifies the port number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the outbou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ype the /rlogin command from almost any terminal-mod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ome prompts on Worldgroup, however, the /rlogin comm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return you to a parent menu when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some simple examples of the /rlogin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login gcom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login 199.227.15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login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login gcomm.com -l stry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login gcomm.com -a -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login 199.227.15.16  -p 2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usually specify Internet domain names for rlogin conn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you can specify an IP address too (the four number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s).  Using "last" instead of a host name or IP add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nnect to the last host you specified in a /ftp, /rlog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ho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ogin always connects to port 513 on the specified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a specified port number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ing from rlo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connect from the remote computer and retur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group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it 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--- (3 dashes or &lt;abortstr&gt; specified in -e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doesn't work, wait a little longer, and type 3 d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&lt;abortstr&gt; specified in -e option)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/Lower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onnecting to a host on the Internet using its domain name,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nimportant.  For example, all of these commands would conne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Galacticomm Demonstration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login gcom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login GCOM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login GcOm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