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__                ___  _      __         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/| / /__ _____  ___  / _/ | | /| / /__  ____/ /__/ /__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/ |/ / _ `/ __/ / _ \/ _/  | |/ |/ / _ \/ __/ / _  (_-&lt;/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__/|__/\_,_/_/    \___/_/    |__/|__/\___/_/ /_/\_,_/___(_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WAR OF WOR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 OF WORLDS is the MajorBBS version of the popular modem gam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Con.  PoleCon was a sort of a BBS System originally created and 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metrius Cross.  The version run here is done so with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f Demetrius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Con is a POLitical/ECONomic game. It is set in the far futu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governs the state of affairs of his/her planet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planet as prosperous as possible, and to promote you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everywhere in the universe.  Once you get your planet toge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system once a day, or as often as you like. Each day or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urn" advances, and your planet matures and changes in 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ign up for as many as three separate individual games of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right - this version of War of Worlds is TRI-WOW - tripling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interesting strategies to WoW, but here are a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very intrig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scovered an interesting strategy, let people know about it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game more diverse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ie through your teeth.  Tell people what they want to hear.  Clai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formation that you don't.  Once you make your killing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ker a transmission and laugh your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Unite.  Form an alliance of 3 or 4 planets that will prot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oard.  For example, you could spend everything you can to get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the value of oil is a little on the cheap side.  The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n your treasure and wait for the rest of the planets to ex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of oil, then dole your stash out--making them pay through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e aggressive!  Stock up on IPBM's whenever possible, then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krieg tactics to kill off (and rape) a planet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ake friends.  Get people on your side.  When they turn their b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ou'll get the chance to stick the knif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Be a loan shark.  If you have a strong nuclear armament, loan ou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maller nations, with a healthy percent interest.  If they can't p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nuke 'em, or possible negotiate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ransact a lot.  Always make deals.  A sharp and shrewd business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en somebody is in dire need of a material.  If somebody jus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c, offer them medicine.  If somebody just got attacked, of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Gain technology levels.  When you have a high tech-level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like medicine and electronics dirt cheap.  So when you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 electronics to lower tech nations under their cost, keeping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 for population.  A higher population spells more income, s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n improving your population left and right.  Set a high (but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) tax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n the beginning, cool it.  Most experienced players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ime in deciding if 50 units of radium is 100 credits o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.  Therefore, as a starting player, cool it.  Don'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 that look questionable.  BEWARE of all for none transac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lackmail.  Use espionage to keep informed on all of the lates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andals, then bribe people for you not to blow the whistl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e a leader.  When a large group of planets is devastated,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ing for an aggressive Hitler-type to come along and promise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ad to dignity.  Of course, line your own pocket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orm a union.  Get 4 or 5 very powerful players together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nets to enter the group, if they pay the union 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Be a merchant.  Through crafty trading and transacting, you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man between two larg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e a maniac.  When you know you are going to die,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Make threats, demands, and insane pleas.  Revenge can be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onsolidate loans for other planets.  If they owe money to the GT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others, pay their loans for them.  Then let them pay you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han 2.75%.  Make sure you have a few nuclear miss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Pump your population to as high as it can possibly be.  The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, the more productive your planet will be.  Buy more pop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money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friendly advice to starting planet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ost your contentment.  Get it above 100.  This will make the mone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nd allow you to justify a tax level of about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y population.  Get it around 7000 or 8000.  This will make 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vest in a few more ABM's.  Don't necessarily go overboard, b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ABM's here and there will be a large dete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y a good tactical tech, and then buy troops.  Try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oops you own exceeds those of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et a good ballistic tech to make your ABM's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have any IPBM's, hide all or most of them.  This way,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think that you are as profitable as you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ke friends, especially with the larger and more powerfu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give resources away in small quantities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W commands are numerous - the main menu lead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menus with details an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ACTIVATION,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War of Worlds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it to your menu, configure the MSG file to your li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WoW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WoW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the online rules for a detailed explanation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structions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of Worlds was written and developed by Richard Skurnick of Moonsh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 in 1988.  Moonshae Telecomm became Galactic Innovations in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n was acquired by Galacticomm in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