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   _       __   ____  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__/ /_  (_)___  / /__/ __ \(_)_______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/ / __ \/ / __ \/ //_/ / / / / ___/ _ \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/ / / / / / / / / ,&lt; / /_/ / / /__/  __/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_/ /_/ /_/_/_/ /_/_/|_/_____/_/\___/\___(_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NKD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Dice is a simple but fun guessing game where users gues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e roll, earning points for correct guesses and losing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guesses.  Users compete to get on the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Dice is a simple game.  While playing, simply gues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e's roll (guess 1 through 6).  You guess five times -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core ten times the die roll for a correct answer, or lose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roll for an incorrect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T" from the main menu for the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ThinkDice!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nkDice!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ThinkDice!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ThinkDice!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Dice! was originally written and developed by Rick Hadsall in 198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as provided as shareware for The Major BBS v5.x.  It was shel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revived along with many other modul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