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     __    __  ___         __   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__/ /__  / /_  /  |/  /__ _____/ /  (_)__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\ \/ / _ \/ __/ / /|_/ / _ `/ __/ _ \/ / _ \/ -_|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/_/\___/\__/ /_/  /_/\_,_/\__/_//_/_/_//_/\__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LOT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Machines is the original slots implementation for The Major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text interface and invites users to purchase "coins"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coins is configurable - coins are exchanged back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leaves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sks users to bet coins (your system must provide credit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game, as they need them to buy coins) on a pu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either a loss of the coins, or a win based upon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.  Winnings are configured 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-game commands are simple - enter the amount to bet, and pull the 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...............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...............  Shows number of credits available and coin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...............  Buy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...............  Pla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...............  Exit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Slot Machines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Slot Machines to your menu, configure the MS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Slot Machines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Slot Machines will run for 14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 Machines was originally written and developed by Rick Hadsall in 198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was provided as shareware for The Major BBS v5.x.  It was she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being revived along with many other modul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