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  __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__ \____  / /_  ____ _      ______ ___________   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/_/ / __ \/ __ \/ __ \ | /| / / __ `/ ___/ ___/   / / /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_, _/ /_/ / /_/ / /_/ / |/ |/ / /_/ / /  (__  )  _/ /_/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/ |_|\____/_.___/\____/|__/|__/\__,_/_/  /____/  /___/__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OBOWARS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Rob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is game is very simple:  You must build the migh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st, most powerful robot ever seen by mortal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is isn't as easy as it sounds.  You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very limited amount of cash, and must build your supply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manufacture newer, bigger and better robo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ays to do this:  these include gambling, and, of course,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n other robots and taking their money.  All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more detail later, but first, let's find out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ild a robot (which is the first thing that should be don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as been started), choose option "A" from the RoboWa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for your robot's name, which can be up to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long.  From there, you must choose the type of Chasis,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g, and Power Supply you want.  In general, the more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- and others you buy throughout the game - cost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it is and the more useful it will b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at has been done, the game will ask you how many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you want.  The more Endurance Points you have, the ha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 will be to kill.  Buy as many as you can afford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money for the next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how high-tech, sleek, snazzy or indestructable your robo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pletely useless without some sort of weapon.  Without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tally defenseless against any robot which challen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  Obviously, therefore, some care should be taken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apon.  Be sure to keep enough money handy to buy a goo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oose option "E" from the Main Menu, you will be sh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f the weapons within your price range.  Buy the be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fford, but again, don't use ALL of your cash.  It coul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You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bought your robot and its weapon, you need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gramming the robot, you can determine how it will a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ed by somebody else.  You must enter three percentages (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tell your robot at what point it should perfor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ercentage you must enter is when the S.A.  (Special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A Special Ability is an ability of the robot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tivated once per battle.  (Special Abilities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later.)  When you have just built your first ro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not be able to afford one, so you don't need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very much with this option -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ercentage you must enter is the poin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.  (This should be a low number, to be used only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.)  The third percentage is when you will try to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obot is built, you enter the maximum number of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you would like.  As combat progresses, the actual number of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will decrease.  The percentages entered above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 divided by the maximum EP.  Thus, if you have 500 EP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rrender when you have only 50 EP left, you woul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(10% = 50/500) as the value for your surrender percent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activated when your actual EP sinks below the f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entered your three "activation percentages,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if you want to use the "Heal with Cash" option.  If the "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h" option is turned on, you will automatically hea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hatever cash you have on-hand after fighting another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ception of the "Heal with Cash" option, all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only when you are challenged by somebody else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else is challe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ing Other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purchased a robot and a weapon, it's time to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Option "C" in the Main Menu will send you to the Combat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may choose whether you want to battle a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 or one of your own metallic brethren.  Mak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; once you meet your opponent in combat, there's no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ntil the fight is re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battle one of the game's many CompuBots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assigned as your opponent based on certain criteria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ttempt to choose a robot that matches your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If, on the other hand, you choose to fight a user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, you may pick the one you want to battle from a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robots which are the same as, or better than, you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, mutter a few prayers, and begin the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initiated combat, your opponent's name and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and you will be asked for a command.  There are s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oose from in battle (five if you have no Special 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#1 - This is the most used battle command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e, you attack your enemy with your weapon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our weapon is, the more damage it can inflict.  Som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ackfire on you during combat; once this is all o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such weapons and buy a new one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#2 - By entering this command, you surrender to the enem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as a last re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#3 - Run Away.  While it is hardly dignifi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save your hide if things seem to be taking a 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e.  Of course, your opponent may not LET you escape, and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fficult each time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#4 and #5 - These commands will display the statu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#6 - This one appears only if you have a Special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n't used it.  When you use Option Six you activate your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t can only be used once per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ponent may also use any of the above tactics (assuming hi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ogrammed).  Your combat ends when one or the other of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, runs away or surrenders.  And, of course, to the victor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ils; the winner may take money from the loser,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, if he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ing You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VERY lucky, you will return from a typical batt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damage.  There are two possible ways to repair thi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to choose option "F" from the Main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a choice between fixing one quarter, one half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s or all of your robot's damage.  Choose whichever o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way is to use the Heal with Cash option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has two advantages:  first, it makes it hard to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yourself before you wade again into battle (an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), and second, it is MUCH cheaper to use tha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gotten enough money, you have the option of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bility.  SA's are very powerful "special features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on to your robot.  They can only be used once per ba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types of SA's:  Offensive, Defensive,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ve SA's act as very powerful weapons; they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Atomize an opponent (that is, damage them so ba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can be salvaged) if they are used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SA's reduce damage done by an enemy weapon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.  Once activated, these SA's counter your opponent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veral turns before they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ing SA's restore Endurance Points to your robot if it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thought of as the opposite of Offensive SA's;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advantage by restoring EP to yourself instead of removing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bo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obot carries cash with him into combat, he stand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ing it.  If he loses a battle, the winner could take all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him with nothing.  Clearly, a means is needed of sav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chanations of greedy robots.  This is where the Rob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oosing option "H" in the Main Menu, you can deposit o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rom the RoboBank.  While your cash remains there, it i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body else can get at it.  There is a price, however;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a percentage of your money each time you make a withdraw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obot is Atomized, his bank book is also destroy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in the bank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put 75% of your total funds into the bank's vaul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is a pretty precious commodity in RoboWorld.  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a chance, you can win enough to build the best robot aroun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it all and have to start over.  Casino Games allows you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variety of games of chance, from Blackjack to Dice Poker to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ng.  If you're lucky, you can make lots of money.  If you'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oosing option "G" from the Main Menu, you will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.  If you choose to gamble, a random game will b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for these are displayed with the gam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if you have more than $100,000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 risk to the RoboWorld Community and thu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ing Your Ow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buy a weapon using option "E", but,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, you can actually build your own using option "M"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build a weapon from scratch using a variety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i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crafted weapons cost more than the equivalent mas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they are also potentially more powerful.  Thu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f you want the best weapon that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come a point when, for one reason or another, you ar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 and can do nothing more.  When a time like this come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 is usually start over.  By choosing option "I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you can completely scrap your robot and everything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, and start the game over from scratch. 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LY if you are sure that your robot (or your money)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"B" displays your robot's status, including enduranc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 powerful your robot is overall, from "A" to "Z", A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, while Z is at the bottom of the list), weapon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ption "D" will display each robot's name, along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attles, Class (A-Z), Last Call, and current Status (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).  Your robot name is NOT displayed i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is option ("L" from the main menu)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Human Vs. Compute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Human Vs. Human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Comput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Huma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Humans A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Most Kills by a Use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1 and 2 will show you the Computer Vs.  Human battle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 Human battles, regardless of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 will show you the user robots who have been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4 will show you the user robots who have been ki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 shows you who the user robots to get atomized are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robots killed by user and comput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6 shows a list of the most kills by a User Robot from 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Robowars II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Robowars II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Robowars II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Robowars II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owars II is based upon a game by Albert Yarusso and Scott Mart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BBS/Worldgroup version was created by Richard Skurnick of Moonsh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 in 1988.  Moonshae Telecomm became Galactic Innovation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cquired by Galacticomm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