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  ____  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__ \/ / /_(_)___ ___  ____ _   ___  ___  ___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/ / / / __/ / __ `__ \/ __ `/  |_  |/ _ \/ _ \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/_/ / / /_/ / / / / / / /_/ /  / __// // / // / 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____/_/\__/_/_/ /_/ /_/\__,_/  /____/\___/\___/\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OLTIMA 2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ima 2000 is a FULL-ANSI dungeons and dragons g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ver 20 worlds and 1000 NPC's (Non-Player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controled by the computer).  You ar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p to 5 characters, but they are not allowed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.  Each character has its own adventure.  Olti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menu driven, and all commands are single keystro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e of use.  Oltima was developed over a 6 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d surrounding Cardonia has become evi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rized possesion of the city, The Holy Grail, has been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rs the people of Cardonia have been awaiting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ring happiness to their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 has it that 7 dragons stole the Grail from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War of the Lands.  People lost all h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towns and cities became barren.  The dragon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 the Grail, and surrounded it by a force fiel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broken through with the 7 Colo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job is to locate these 7 dragons, slay them,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rings to unlock the force field around the Grai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ied, none have succeded.  But the people stil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omeone might be able to restore the love and pe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nce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ny characters on file, and you selec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, you will automatically be taken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or.  You may also access this menu by pushing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.  From this menu you can create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lete an existing one.  Since this is you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, push C to crea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ess up something while entering your charac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X, and you will be returned to the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w be prompted to enter a character 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ny name you wish, up to 19 characters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is already using that character n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to re-ent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2 things you need to select are your Clas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.  This is a list of all classes and the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dvantages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 - The fighter is the strongest of th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a fighter will increase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ll casting ability of the figh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   - Selecting a Wizard will increase your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zard is also a very powerfull spell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zard and the Cleric have the be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     - Selecting a Bard will increase your wis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trength.  The bard can cast a fai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pell, and their ability to st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LIER - Selecting a Cavalier will increase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r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    - Selecting a thief will increase your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ief steals things with ease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class that will get away with it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.  However, thieves are very poor spellc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  - Selecting a cleric will increase you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eric is an excellent spell caster,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ably to the Wizard.  Their ability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races, and what advantages each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      - Charisma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F    - Dexte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   - Intelligen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LING - Constitution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   - Wisdom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ORC - Strengt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p and down arrows to choose the class and r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mak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need to select what variables you want 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starts at 10 and the maximum is 99. 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s, and the right and left arrows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 the values of each variable.  The folliw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variable, and where they come in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    - One of your main factors in figh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your strength, the harder you wi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pponent and the more damamg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. This also has an effect on what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elds, and armor one might be able to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       - Wisdom is the main factor i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 a spell.  Wizards and Cler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it from a higher wisdom, wher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want to have a lower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CE - Intelligence is the main factor in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a spell.  Wizards and Cler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it from a highe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TERITY    - Dexterity plays a small role in attacking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purpose is for stealing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xterity, the better your chance of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uccede.  Dexterity also has a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weapons, shields, and armor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- Constitution plays a small role i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so has an effect on what weapons,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mor one might be able to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SMA     - Charisma is your main influence over shop-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with higher charisma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uy objects for a lot less cost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ncreases, so does one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l objects back for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used up the 30 points you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, simply push return and your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to the database.  Now exit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ush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, select P to start the ga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character entered into the datab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ked what character you wish to use.  After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the screen will clear and begin drawing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Halfway through it you will be prompted to push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do this, it will draw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enter of the screen you will see an area marked "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verhead view of the area around you. 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as a smiley face in the center of this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y other characters around you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by red letters on your map. 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represented on your map screen that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op portion of the screen there is an area in re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EA DETAIL".  If a character happens to be within your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 your map display), the character represent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map will be displayed in this area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"A" on your map, simply look in the area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next to "A" and it will show you exactly what "A"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be up to 24 characters represent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12 at a time.  To toggle between thes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the = key.  If a box appears to the left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then that denotes that the character is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puter.  If there is no box next to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resented there is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eft center of the screen there is a box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There are various information box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used keys, regents you are carrying, your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  You can toggle between the information by push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 numb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center of the screen contain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haracter.  All of the stats on your character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and food it is carrying, its armor, shield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are all display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low the Information and Map boxes is a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&gt; sign.  This is your input line.  All command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ntered from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is line is a scrolling information area,  m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what you can and can not do will be displayed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ll talking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- These are the movement keys.  They ar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8-2-4-6       your character around the worlds. 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3-9-1       to stay away from using the arrow keys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2-4-6 keys on your number pad. Both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f you wish to move diagonal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pad keys, and we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ith using the arrow keys on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Attack    - Use the A key to attack something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specify a direction to attack in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pons will have different effect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 Some weapons require project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bow requires an arrow. 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attack without armor, the bod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gh, but not tough enough to withstand to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Board     - Use B to board a horse.  If you happen to find a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se       wandering around simply walk up next to the ho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the B key.  You will now be on the hors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command the horse to gallup. 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on a horse are that it uses less foo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outrun other characters, unless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hors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Cast      - This is used to cast a spell.  Some spell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      you also put a direction, or specify a person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at.  You must first make a spell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it.  Making a spell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Destroy   - If you do not want an item anymore, or you have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    to carry an item, this is the way to get rid of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 this command to get rid of an item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one, the only way to replace it is to buy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kill the monster that originally h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Enter     - This command is used to enter Citys, Castles,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  Exits, or Timewarps.  You may not enter anyth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on a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Fire      - If you are on a boat, you have the luxury of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ns     unlimited arsenal of Cannonballs.  To fire at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push F and the direction you want to fi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allup    - If you are on a horse, this is the comman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se to gallup.  You will move 2 spac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are galluping.  Push the same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orse to stop gall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Help      - Will display a list of commands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tima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Inventory - Toggles the inventory display on and off,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the items that you are carrying.  You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20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Jump off  - Used to disembark your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Look      - Used to look at another Character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o which character to look at. 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uch as if the character is evil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hey are carrying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Make      - This is used to make spells.  You must meet a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      criteria in order to be able to make a spell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of which is you need the specified re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of regents and all of the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Info      - Push N and then 1-9 to show a differen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the left center of the screen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d, this screen is NEVER updated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ing at the list of regents, and you cast a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 will not update.  You would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same list in order to see your ex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Open or   - This is used to open or clos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Purchase  - If you are on a space that will allow you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hing, such as in the general store, or the ar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shown a list of items that you may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ost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Quick     - This will give you information for all items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    If you select this, it will ask for what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the item, and this will tell you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Ready     - Your current weapon is displayed on th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     of the screen.  If you have another weapon on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to use, use this to ready the weapon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weapon will be used in an attack.  Push X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ady your 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Steal     - Use this to take money off of the ground, or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  something from another user.  If you happe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$, it will take that, otherwis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direction.  To solve the game,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grail, and pu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Talk      - Allows you to talk to other users, if you push 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will be broadcast to anyone that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Use Item  - If you have an item in your inventory such as a T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wish to use it, this is th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ll Items may be used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Switch    - If you have more than 1 character on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use those characters.  If you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, you will be placed wher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Exit      - Exits you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Spell     - Displays your spell book for a level. 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       you what spells you have made, but have not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Switch    - If there ever happens to be more than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    on your map screen, you may push this key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, this will cause the upper part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o accomodate for the next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Music     - If you have a terminal program that will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, you may toggle it on or off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first begin the game, the music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&amp; 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of the spells and the re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reate the spells.  Keep in mind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can cast these spells, and you will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level to cast each spell.  A Wizard or Cle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cast the first 8 spells as a level 1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ve 1 more spell for every level that the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99 level Wizard is much more powerful than a 99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, however, it takes a wizard a lot longer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Spell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FOOD        Makes a portion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utmeg] [Seasalt] [Blue Mush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WATER       Puts out a fir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Nutm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AMAGE      Inflicts moderate damage o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CURE        Very minimal Hea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asalt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OWLEYES     Detects the presence of creatures in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REPELUNDEAD Causes all undead t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UNSLEEP     Undoes a Sleep or Poison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utmeg] [Seas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RESURECT    Brings another user back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ood Moss] [Nutmeg] [Seasalt] [Blue Mush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izard Tail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BEAM        Iluminates a darkend area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MAGICARROW  Fires a moderatly damaging arrow a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TOXIC       Poisons your opponent with a toxic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Blood Moss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SLEEP       Puts a user/monster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BREAKWALL   Breaks a wall if you are standing n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HELP        Increase protectiveness of you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utmeg] [Seasalt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VODOO       Reduces effectiveness of foe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utmeg] 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FIREBALL    Hurls a fireball 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GREATLIGHT  Provides long last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AWAKEALL    Awakens all sleeping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utmeg] [Seas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SLEEPALL    Puts all in area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asalt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EAGLEEYES   See the world through eagl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UMMON      Summons a "GOOD" NPC to your sid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ue Mushroom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DISABLE     Inflicts a wound, almost kill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ue Mushroom] 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GREATCURE   Restores your healt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asalt] [Blue Mushroom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UNSEEN      Make you invisible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XRAY        Lets you see through walls for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NEGATEMAGIC Prevents casting of spells from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utmeg] 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5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EXPLODE     Creates a powerful explosion hu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Blood Moss] 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INVISIBLE   Causes you to be unseen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ood Moss] 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BOLT        Fires a bolt of lightning at your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PARALYZE    Paralyzes your opponents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Widows Web] [Lizard Tail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ISCLOSE    Makes invisible visible for a brief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ue Mushroom] 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6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CHARM       Changes Evil monsters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SEEN        Makes everything invisibl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Blue Mushroom] [Widows Web] [Lizard Tail] [Volcanic Ash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CRAZY       Confuses a monster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FIRESTORM   Shoots a wind of flame in opponents di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ood Moss] 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BLIZZARD    Shoots a hail storm in opponen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Blood Moss] [Blue Mush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SAVEALL     Increases armor of all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utmeg] [Seasalt] 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7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HURRICANE   Sends gale of wind at a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ood Moss] [Blue Mushroom] 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SCARE       Causes an evil monster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utmeg] 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TELEPORT    Teleports to nearest porthole -Wier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Seasalt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KILL        Sends a lethal bolt of energy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HIDEALL     All present become unseen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Blood Moss] 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SWEARALL    Reduces effectiveness of armor of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utmeg] [Blue Mushroom] 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8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WIZARDEYE   Allows you to see everything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Blood Moss] 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izard Tail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TORNADO     Sends a lethal wind at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ood Moss] [Blue Mushroom] 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CHARMALL    Changes all evil in the area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Blue Mushroom] 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CRAZYALL    Confuses all monsters in area for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Blood Moss] 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BRIGHTLIGHT Produces eterna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ake Venom] [Seasalt] 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SLIME       All evil in the area change to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ood Moss] 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ymbols that you might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marked "MAP" on the Oltim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      Color          Symb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Cyan          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Magenta      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Blue        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Cyan           Denotes you on a Horse or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Yellow         Frigate /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</w:t>
      </w:r>
      <w:r>
        <w:rPr/>
        <w:t>White         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Z              Red            Non 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White          Clos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White          Clos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               White         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Yellow        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Yellow         City o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Green          Swam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Green         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Yellow         Weapons sh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Yellow         Armor sh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Yellow         Pub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Yellow         Magi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      Yellow         Bai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              Yellow         Foo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           Yellow       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White          Locked Door (J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Yellow        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White          Solid Walls (Can not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Yellow         Tim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Yellow         Exit o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</w:t>
      </w:r>
      <w:r>
        <w:rPr/>
        <w:t>White          Sign B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Yellow         Quick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           Yellow         General Stor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Yellow         Where to purchas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When you first begin the game,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itory that you are in.  Try to find a cas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wn.  It is best if you purchase a weap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fighting.  Remember, the further you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from where you begin, the more evil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Do not go into a dungeon without a torch, if you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, and you can not see anything, push 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dungeon.  At the begining of the ga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purchase a torch and a weapon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your weapon after you have purchas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Hitpoints can be purchased from the king and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tles.  This is the only way to get hitpoi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 castle, remember w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zip the Oltima 2000 game archive to your Worldgrou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dd Oltima 2000 to your menu, configure the MS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liking, and start 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Oltima 2000, edit the MSG file and enter your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, if you have one. If you don't, Oltima 2000 will run for 14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one.  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tima 2000 was developed by Tessier Technologies in the mid 1990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transferred to Galacticomm upon the merger of Galactico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sier Technologies in 199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