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   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 /  (_)__  ___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/__/ / _ \/ _ `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____/_/_//_/\_, /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/___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2004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LIN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go is a word game in which a player is given a five letter wor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try to guess.  Each time a player guesses a wrong word, they are tol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 letters matched up, or if the letter is in the wor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ing to guess.  The fewer guesses the player gets the word in,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simple - when you enter the game, you are given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 word, and you must guess the word.  You only have a certai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ses before the game ends.  You gain points for each correct gues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points for each wrong guess - the quicker you guess the word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cor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words are five letters long.  If you guess a letter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a * will be displayed underneath where the game displays your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uess a letter that appears in the word in another position, a ^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No symbol means the letter does not appear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top ten high score list 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your word guesses in gameplay mode.  If you are wro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feedbac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menu, you may view (H)igh scores, read (I)nstructions, (P)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(X)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Sysops may get a report of how many words are stored i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base by typing "wordcount"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s may also import a word file (7 words per line, separated by com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o spaces) by typing "load"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HIGHLY RECOMMENDED that Sysops check the word file by using the Li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hecker (ELWLGOWC.EXE - see below) on the file prior to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O WORD CHECKER - ELWLGOW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o Word Checker checks a text file that you prepare to see if it is f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ng into the game using the 'load' Sysop command.  Each lin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with 7 words, each exactly five letters long, separated by comma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must be 42 characters long (7 words * 5 letters = 3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6 commas and the carraige return for 42 tot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hecker will report the following errors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: if a line is not the correct length (4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: if a word is the wrong size (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rning: if you have duplicate w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port the number of lines and words in the file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you may then import the word file into your Lingo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ad' Sysop command from the Ling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ay have duplicate words, although it is not recommended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r will also NOT compare the words to words already in the ELWLG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so while your word file may be clean of duplicates, some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duplicate words already in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O WORD FILES AN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go is distributed with a word database containing 308 words. 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ELWLGO.DAT and ELWLGO.VIR files contain thes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wipe out the word database and star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database, you may copy the ELWLGO.NEW file to ELWLGO.DAT.  Lin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 you, upon startup of Worldgroup, that the word databas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file used to build ELWLGO.DAT is included as an example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LGOWD.TXT.  You can run it through the Word Checker as is, or ad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Lingo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Lingo to your menu, configure the MSG file to your lik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Lingo, edit the MSG file and enter your Activa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one.  If you don't, the game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o was written by "Ralph" of Wizard Software/Graphic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as sold to WilderLand Software in the mid-to-late 1990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