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____/________ _____  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 /   / ___/ __ `/ __ \/ ___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/___/ /  / /_/ / /_/ (__  )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____/_/   \__,_/ .___/____(_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_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R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ps! is a very basic and simple single-player Crap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s users to bet credits on the pass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sks users to bet credits (your system must provide credit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is game) on the pass-line and roll the dice.  The pas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n Craps is when you bet that you will roll a 7 or 11 (to win), 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ll becomes a point.  Then, you must try to roll your point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it a 7 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-game commands are simple - enter the amount to bet, and 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............... 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...............  Shows number of cred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...............  Play Cr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...............  Exits Cr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Craps!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Craps!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Craps!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Craps!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ps! was originally written and developed by Rick Hadsall in 198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as provided as shareware for The Major BBS v5.x.  It was shel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revived along with many other modul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