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      __            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 ________/ / ___ / /  ___ _____/ /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/ _ `/ __/ _  / (_-&lt;/ _ \/ _ `/ __/  '_/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/\_,_/_/  \_,_/ /___/_//_/\_,_/_/ /_/\_\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ARD SHA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Sharks is a single-player card game that has the us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 much money as possible by betting whether or no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gher or lower than a displayed card. 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keeps the competit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Card Sharks is to finish with the largest amount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You begin with $250.00 and must go through 5 levels of b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level you will recieve an additional $250.  The first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5 cards and the last level has 2 cards.  On each level one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en for you to guess whether the next card will be higher or low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card is revealed you must bet an amount less then or equal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 hand.  If the next card is lower and you stated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then you win the amount you bet.  If it is higher and you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higher then you also win your bet.  But if the car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ion that you stated, you LOSE!  If the card is the same then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nd no money is won or lost.  On the last level you must b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your money before the last card is turned.  Als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evel you will be asked if you want to change that card or no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get that the ACE is the highest and the 2 is the low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-game commands are simple - enter the amount to bet, and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card will be higher or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...............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...............  Pla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...............  Shows the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...............  Exits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Card Sharks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Card Sharks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Card Sharks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Card Sharks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Sharks was originally written developed by Yannick Tessier in 198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was marketed by Tessier Technologies (TTI), which beca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comm when TTI was merged into Galacticomm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