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                  _____               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______  ___ ___   / ___/__  __ _____  / /__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__/ __/ _ \(_-&lt;(_-&lt;  / /__/ _ \/ // / _ \/ __/ __/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__/_/  \___/___/___/  \___/\___/\_,_/_//_/\__/_/  \_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                     __       /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____/___ _____ ___  ___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/   / __ `/ __ `__ \/ _ \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/___/ /_/ / / / / / /  __/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____/\__,_/_/ /_/ /_/\___/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ROSS COUNTRY CAM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Country Camel is the popular single user game called "CAME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riginal written to work in Tandy Basic.  The version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overted to 'C' to run on this system, with each play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game.  The code for Camel was provided to us by Bob Trot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Man's BBS.  We would like to thank him for his generou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Game : You have been transported to the hot deserts of Karam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must travel with your faithful camel Ickypoo 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chamacallit which is %d miles away.  Along the wa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ostiles.  In order to survive your journey, you will need to re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ccassion in some of the Oasis' found in the desert.  You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mel the chance to rest and you must remain well hyd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simple and can be obtained by either pressing &lt;ENTER&gt;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Cross Country Camel is to cross the desert and get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chamacallit.  You will run into hostile locals, Pygmies track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lack of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cide how long and how fast to ride your camel each day,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, how to conserve water, and how to deal with the various pitf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reate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core list shows how successful people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ommands vary on where you are in the game, but the genera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..............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...............  Drink water from 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...............  Ahead, mode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...............  Ahead,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...............  Stop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............... 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...............  Hope for help (when cap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...............  Attempt escape (when cap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...............  Wait for payment (when captured and ranso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Cross Country Camel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Cross Country Camel to your menu, configure the MS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Cross Country Camel, edit the MSG file and enter your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, if you have one. If you don't, Cross Country Camel will run for 14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Country Camel was based upon an old Tandy BASIC game.  It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 for The Major BBS (and enhanced a bit) by Richard Skurnick of Moonsh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.  Moonshae Telecomm became Galactic Innovations, and t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ged into Galacticomm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