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 \deff0\deflang1033\deflangfe1033{\fonttbl{\f0\froman\fcharset0\fprq2{\*\panose 02020603050405020304}Times New Roman;}{\f1\fswiss\fcharset0\fprq2{\*\panose 020b0604020202020204}Arial;}{\f2\fmodern\fcharset0\fprq1{\*\panose 02070309020205020404}Courier New;}{\f3\froman\fcharset2\fprq2{\*\panose 05050102010706020507}Symbol;}{\f4\froman\fcharset0\fprq2{\*\panose 00000000000000000000}Times;}{\f5\fswiss\fcharset0\fprq2{\*\panose 00000000000000000000}Helvetica;}{\f6\fmodern\fcharset0\fprq1{\*\panose 00000000000000000000}Courier;}{\f7\fswiss\fcharset0\fprq2{\*\panose 00000000000000000000}Geneva;}{\f8\froman\fcharset0\fprq2{\*\panose 00000000000000000000}Tms Rmn;}{\f9\fswiss\fcharset0\fprq2{\*\panose 00000000000000000000}Helv;}{\f10\froman\fcharset0\fprq2{\*\panose 00000000000000000000}MS Serif;}{\f11\fswiss\fcharset0\fprq2{\*\panose 00000000000000000000}MS Sans Serif;}{\f12\froman\fcharset0\fprq2{\*\panose 00000000000000000000}New York;}{\f13\fswiss\fcharset0\fprq2{\*\panose 00000000000000000000}System;}{\f14\fnil\fcharset2\fprq2{\*\panose 05000000000000000000}Wingdings;}{\f15\fswiss\fcharset0\fprq3{\*\panose 00000000000000000000}Tahoma;}}{\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s1\sb240\sa60\keepn\nowidctlpar\widctlpar\adjustright \b\f1\fs28\kerning28\cgrid \sbasedon0 \snext0 heading 1;}{\s2\sb240\sa60\keepn\nowidctlpar\widctlpar\adjustright \b\i\f1\cgrid \sbasedon0 \snext0 heading 2;}{\s3\sb240\sa60\keepn\nowidctlpar\widctlpar\adjustright \f1\cgrid \sbasedon0 \snext0 heading 3;}{\*\cs10 \additive Default Paragraph Font;}{\s15\nowidctlpar\widctlpar\tqc\tx4320\tqr\tx8640\adjustright \fs20\cgrid \sbasedon0 \snext15 footer;}{\*\cs16 \additive \sbasedon10 page number;}{\s17\nowidctlpar\widctlpar\tqr\tldot\tx8640\adjustright \fs20\cgrid \sbasedon0 \snext0 toc 1;}{\s18\li200\nowidctlpar\widctlpar\tqr\tldot\tx8640\adjustright \fs20\cgrid \sbasedon0 \snext0 toc 2;}{\s19\li400\nowidctlpar\widctlpar\tqr\tldot\tx8640\adjustright \fs20\cgrid \sbasedon0 \snext0 toc 3;}{\s20\li600\nowidctlpar\widctlpar\tqr\tldot\tx8640\adjustright \fs20\cgrid \sbasedon0 \snext0 toc 4;}{\s21\li800\nowidctlpar\widctlpar\tqr\tldot\tx8640\adjustright \fs20\cgrid \sbasedon0 \snext0 toc 5;}{\s22\li1000\nowidctlpar\widctlpar\tqr\tldot\tx8640\adjustright \fs20\cgrid \sbasedon0 \snext0 toc 6;}{\s23\li1200\nowidctlpar\widctlpar\tqr\tldot\tx8640\adjustright \fs20\cgrid \sbasedon0 \snext0 toc 7;}{\s24\li1400\nowidctlpar\widctlpar\tqr\tldot\tx8640\adjustright \fs20\cgrid \sbasedon0 \snext0 toc 8;}{\s25\li1600\nowidctlpar\widctlpar\tqr\tldot\tx8640\adjustright \fs20\cgrid \sbasedon0 \snext0 toc 9;}{\s26\fi-200\li200\nowidctlpar\widctlpar\tqr\tldot\tx3960\adjustright \fs20\cgrid \sbasedon0 \snext0 index 1;}{\s27\fi-200\li400\nowidctlpar\widctlpar\tqr\tldot\tx3960\adjustright \fs20\cgrid \sbasedon0 \snext0 index 2;}{\s28\fi-200\li600\nowidctlpar\widctlpar\tqr\tldot\tx3960\adjustright \fs20\cgrid \sbasedon0 \snext0 index 3;}{\s29\fi-200\li800\nowidctlpar\widctlpar\tqr\tldot\tx3960\adjustright \fs20\cgrid \sbasedon0 \snext0 index 4;}{\s30\fi-200\li1000\nowidctlpar\widctlpar\tqr\tldot\tx3960\adjustright \fs20\cgrid \sbasedon0 \snext0 index 5;}{\s31\fi-200\li1200\nowidctlpar\widctlpar\tqr\tldot\tx3960\adjustright \fs20\cgrid \sbasedon0 \snext0 index 6;}{\s32\fi-200\li1400\nowidctlpar\widctlpar\tqr\tldot\tx3960\adjustright \fs20\cgrid \sbasedon0 \snext0 index 7;}{\s33\fi-200\li1600\nowidctlpar\widctlpar\tqr\tldot\tx3960\adjustright \fs20\cgrid \sbasedon0 \snext0 index 8;}{\s34\fi-200\li1800\nowidctlpar\widctlpar\tqr\tldot\tx3960\adjustright \fs20\cgrid \sbasedon0 \snext0 index 9;}{\s35\nowidctlpar\widctlpar\adjustright \fs20\cgrid \sbasedon0 \snext26 index heading;}}{\*\listtable{\list\listtemplateid-1\listsimple{\listlevel\levelnfc0\leveljc0\levelfollow0\levelstartat0\levelspace0\levelindent0{\leveltext\'01*;}{\levelnumbers;}}{\listname ;}\listid-2}{\list\listtemplateid2137000624\listsimple{\listlevel\levelnfc3\leveljc0\levelfollow0\levelstartat1\levelold\levelspace0\levelindent360{\leveltext\'03\'00. ;}{\levelnumbers\'01;}\b0\i0\fs20 \fi-360\li1440 }{\listname ;}\listid470632367}{\list\listtemplateid2137000624\listsimple{\listlevel\levelnfc3\leveljc0\levelfollow0\levelstartat1\levelold\levelspace0\levelindent360{\leveltext\'03\'00. ;}{\levelnumbers\'01;}\b0\i0\fs20 \fi-360\li1080 }{\listname ;}\listid549000642}}{\*\listoverridetable{\listoverride\listid-2\listoverridecount1{\lfolevel\listoverrideformat{\listlevel\levelnfc23\leveljc0\levelfollow0\levelstartat1\levelold\levelspace0\levelindent-720{\leveltext\'01\u-3913 ?;}{\levelnumbers;}\f3\fbias0 }}\ls1}{\listoverride\listid470632367\listoverridecount0\ls2}{\listoverride\listid549000642\listoverridecount0\ls3}}{\*\revtbl {Unknown;}}{\info{\title DialSoft C}{\author Richard Iglar}{\operator Richard Iglar}{\creatim\yr1997\mo5\dy27\hr22}{\revtim\yr1997\mo10\dy1\hr22}{\printim\yr1997\mo6\dy5\hr19\min4}{\version91}{\edmins640}{\nofpages47}{\nofwords13378}{\nofchars76258}{\*\company  }{\nofcharsws93650}{\vern71}}\widowctrl\ftnbj\aenddoc\lytprtmet\hyphcaps0\formshade\viewkind4\viewscale100\pgbrdrhead\pgbrdrfoot \fet0\sectd \pgnrestart\linex0\endnhere\titlepg\sectdefaultcl {\footer \pard\plain \s15\nowidctlpar\widctlpar\tqc\tx4320\tqr\tx8640\pvpara\phmrg\posxc\posy0\adjustright \fs20\cgrid {\field{\*\fldinst {\cs16 PAGE  }}{\fldrslt {\cs16\lang1024 10}}}{\cs1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c\nowidctlpar\widctlpar\adjustright \fs20\cgrid {\b\fs56 DialSoft C.O.N.T.R.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c\nowidctlpar\widctlpar\adjustright {\fs40 Instruction &amp; Configuration Manu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c\nowidctlpar\widctlpar\adjustright {\fs32 Richard Igl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c\nowidctlpar\widctlpar\adjustright {\fs32 August 8, 199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c\nowidctlpar\widctlpar\adjustright {\page }{\b\fs36 Table of Conten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7\nowidctlpar\widctlpar\tqr\tldot\tx8640\adjustright \fs20\cgrid {\fs1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s17\nowidctlpar\widctlpar\tqr\tldot\tx8640\adjustright {\field\fldedit{\*\fldinst { TOC \\o "1-3" }}{\fldrslt {\lang1024 Introduction\tab }{\field{\*\fldinst {\lang1024  GOTOBUTTON _Toc392651972  }{\field{\*\fldinst {\lang1024  PAGEREF _Toc392651972 }}{\fldrslt {\lang1024 4}}}}}{\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8\li200\nowidctlpar\widctlpar\tqr\tldot\tx8640\adjustright \fs20\cgrid {\lang1024 Pricing Information\tab }{\field{\*\fldinst {\lang1024  GOTOBUTTON _Toc392651973  }{\field{\*\fldinst {\lang1024  PAGEREF _Toc392651973 }}{\fldrslt {\lang1024 4}}}}}{\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s18\li200\nowidctlpar\widctlpar\tqr\tldot\tx8640\adjustright {\lang1024 Suggestions from DialSoft\tab }{\field{\*\fldinst {\lang1024  GOTOBUTTON _Toc392651974  }{\field{\*\fldinst {\lang1024  PAGEREF _Toc392651974 }}{\fldrslt {\lang1024 4}}}}}{\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7\nowidctlpar\widctlpar\tqr\tldot\tx8640\adjustright \fs20\cgrid {\lang1024 How to contact DialSoft\tab }{\field{\*\fldinst {\lang1024  GOTOBUTTON _Toc392651975  }{\field{\*\fldinst {\lang1024  PAGEREF _Toc392651975 }}{\fldrslt {\lang1024 5}}}}}{\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s17\nowidctlpar\widctlpar\tqr\tldot\tx8640\adjustright {\lang1024 Installation\tab }{\field{\*\fldinst {\lang1024  GOTOBUTTON _Toc392651976  }{\field{\*\fldinst {\lang1024  PAGEREF _Toc392651976 }}{\fldrslt {\lang1024 6}}}}}{\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8\li200\nowidctlpar\widctlpar\tqr\tldot\tx8640\adjustright \fs20\cgrid {\lang1024 MajorBBS 6.25/WorldGroup 1.x, 2.x Setup\tab }{\field{\*\fldinst {\lang1024  GOTOBUTTON _Toc392651977  }{\field{\*\fldinst {\lang1024  PAGEREF _Toc392651977 }}{\fldrslt {\lang1024 6}}}}}{\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s18\li200\nowidctlpar\widctlpar\tqr\tldot\tx8640\adjustright {\lang1024 MajorBBS 6.25 Limitations\tab }{\field{\*\fldinst {\lang1024  GOTOBUTTON _Toc392651978  }{\field{\*\fldinst {\lang1024  PAGEREF _Toc392651978 }}{\fldrslt {\lang1024 6}}}}}{\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7\nowidctlpar\widctlpar\tqr\tldot\tx8640\adjustright \fs20\cgrid {\lang1024 Main Menu Options\tab }{\field{\*\fldinst {\lang1024  GOTOBUTTON _Toc392651979  }{\field{\*\fldinst {\lang1024  PAGEREF _Toc392651979 }}{\fldrslt {\lang1024 7}}}}}{\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8\li200\nowidctlpar\widctlpar\tqr\tldot\tx8640\adjustright \fs20\cgrid {\lang1024 C - Create Configuration File\tab }{\field{\*\fldinst {\lang1024  GOTOBUTTON _Toc392651980  }{\field{\*\fldinst {\lang1024  PAGEREF _Toc392651980 }}{\fldrslt {\lang1024 8}}}}}{\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s18\li200\nowidctlpar\widctlpar\tqr\tldot\tx8640\adjustright {\lang1024 Config - General keys &amp; settings\tab }{\field{\*\fldinst {\lang1024  GOTOBUTTON _Toc392651981  }{\field{\*\fldinst {\lang1024  PAGEREF _Toc392651981 }}{\fldrslt {\lang1024 9}}}}}{\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 - Information\tab }{\field{\*\fldinst {\lang1024  GOTOBUTTON _Toc392651982  }{\field{\*\fldinst {\lang1024  PAGEREF _Toc392651982 }}{\fldrslt {\lang1024 12}}}}}{\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U - Update lines\tab }{\field{\*\fldinst {\lang1024  GOTOBUTTON _Toc392651983  }{\field{\*\fldinst {\lang1024  PAGEREF _Toc392651983 }}{\fldrslt {\lang1024 12}}}}}{\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L - User logging controls\tab }{\field{\*\fldinst {\lang1024  GOTOBUTTON _Toc392651984  }{\field{\*\fldinst {\lang1024  PAGEREF _Toc392651984 }}{\fldrslt {\lang1024 12}}}}}{\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N - New User Controls\tab }{\field{\*\fldinst {\lang1024  GOTOBUTTON _Toc392651985  }{\field{\*\fldinst {\lang1024  PAGEREF _Toc392651985 }}{\fldrslt {\lang1024 13}}}}}{\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K - Killwords / Killnumbers\tab }{\field{\*\fldinst {\lang1024  GOTOBUTTON _Toc392651986  }{\field{\*\fldinst {\lang1024  PAGEREF _Toc392651986 }}{\fldrslt {\lang1024 15}}}}}{\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R - Rodent controls\tab }{\field{\*\fldinst {\lang1024  GOTOBUTTON _Toc392651987  }{\field{\*\fldinst {\lang1024  PAGEREF _Toc392651987 }}{\fldrslt {\lang1024 16}}}}}{\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 - Duplicate account report\tab }{\field{\*\fldinst {\lang1024  GOTOBUTTON _Toc392651988  }{\field{\*\fldinst {\lang1024  PAGEREF _Toc392651988 }}{\fldrslt {\lang1024 19}}}}}{\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 - Search the account database\tab }{\field{\*\fldinst {\lang1024  GOTOBUTTON _Toc392651989  }{\field{\*\fldinst {\lang1024  PAGEREF _Toc392651989 }}{\fldrslt {\lang1024 20}}}}}{\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E - Export the account database\tab }{\field{\*\fldinst {\lang1024  GOTOBUTTON _Toc392651990  }{\field{\*\fldinst {\lang1024  PAGEREF _Toc392651990 }}{\fldrslt {\lang1024 21}}}}}{\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V - View the log file\tab }{\field{\*\fldinst {\lang1024  GOTOBUTTON _Toc392651991  }{\field{\*\fldinst {\lang1024  PAGEREF _Toc392651991 }}{\fldrslt {\lang1024 22}}}}}{\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 - Pseudo Keys\tab }{\field{\*\fldinst {\lang1024  GOTOBUTTON _Toc392651992  }{\field{\*\fldinst {\lang1024  PAGEREF _Toc392651992 }}{\fldrslt {\lang1024 23}}}}}{\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B - Set lines to busy-out.\tab }{\field{\*\fldinst {\lang1024  GOTOBUTTON _Toc392651993  }{\field{\*\fldinst {\lang1024  PAGEREF _Toc392651993 }}{\fldrslt {\lang1024 25}}}}}{\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N - Set lines to no answer.\tab }{\field{\*\fldinst {\lang1024  GOTOBUTTON _Toc392651994  }{\field{\*\fldinst {\lang1024  PAGEREF _Toc392651994 }}{\fldrslt {\lang1024 25}}}}}{\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A - Set lines to answer.\tab }{\field{\*\fldinst {\lang1024  GOTOBUTTON _Toc392651995  }{\field{\*\fldinst {\lang1024  PAGEREF _Toc392651995 }}{\fldrslt {\lang1024 25}}}}}{\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7\nowidctlpar\widctlpar\tqr\tldot\tx8640\adjustright \fs20\cgrid {\lang1024 Class Controls\tab }{\field{\*\fldinst {\lang1024  GOTOBUTTON _Toc392651996  }{\field{\*\fldinst {\lang1024  PAGEREF _Toc392651996 }}{\fldrslt {\lang1024 26}}}}}{\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8\li200\nowidctlpar\widctlpar\tqr\tldot\tx8640\adjustright \fs20\cgrid {\lang1024 AC - Add a Class Control\tab }{\field{\*\fldinst {\lang1024  GOTOBUTTON _Toc392651997  }{\field{\*\fldinst {\lang1024  PAGEREF _Toc392651997 }}{\fldrslt {\lang1024 26}}}}}{\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s18\li200\nowidctlpar\widctlpar\tqr\tldot\tx8640\adjustright {\lang1024 EC - Edit a Class Control\tab }{\field{\*\fldinst {\lang1024  GOTOBUTTON _Toc392651998  }{\field{\*\fldinst {\lang1024  PAGEREF _Toc392651998 }}{\fldrslt {\lang1024 27}}}}}{\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LC - List Class Controls\tab }{\field{\*\fldinst {\lang1024  GOTOBUTTON _Toc392651999  }{\field{\*\fldinst {\lang1024  PAGEREF _Toc392651999 }}{\fldrslt {\lang1024 27}}}}}{\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C - Delete a Class Control\tab }{\field{\*\fldinst {\lang1024  GOTOBUTTON _Toc392652000  }{\field{\*\fldinst {\lang1024  PAGEREF _Toc392652000 }}{\fldrslt {\lang1024 27}}}}}{\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7\nowidctlpar\widctlpar\tqr\tldot\tx8640\adjustright \fs20\cgrid {\lang1024 Key Controls\tab }{\field{\*\fldinst {\lang1024  GOTOBUTTON _Toc392652001  }{\field{\*\fldinst {\lang1024  PAGEREF _Toc392652001 }}{\fldrslt {\lang1024 28}}}}}{\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8\li200\nowidctlpar\widctlpar\tqr\tldot\tx8640\adjustright \fs20\cgrid {\lang1024 AK - Add a Key Control\tab }{\field{\*\fldinst {\lang1024  GOTOBUTTON _Toc392652002  }{\field{\*\fldinst {\lang1024  PAGEREF _Toc392652002 }}{\fldrslt {\lang1024 28}}}}}{\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s18\li200\nowidctlpar\widctlpar\tqr\tldot\tx8640\adjustright {\lang1024 EC - Edit a Key Control\tab }{\field{\*\fldinst {\lang1024  GOTOBUTTON _Toc392652003  }{\field{\*\fldinst {\lang1024  PAGEREF _Toc392652003 }}{\fldrslt {\lang1024 29}}}}}{\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LC - List Key Controls\tab }{\field{\*\fldinst {\lang1024  GOTOBUTTON _Toc392652004  }{\field{\*\fldinst {\lang1024  PAGEREF _Toc392652004 }}{\fldrslt {\lang1024 29}}}}}{\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C - Delete a Key Control\tab }{\field{\*\fldinst {\lang1024  GOTOBUTTON _Toc392652005  }{\field{\*\fldinst {\lang1024  PAGEREF _Toc392652005 }}{\fldrslt {\lang1024 29}}}}}{\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7\nowidctlpar\widctlpar\tqr\tldot\tx8640\adjustright \fs20\cgrid {\lang1024 Line Controls\tab }{\field{\*\fldinst {\lang1024  GOTOBUTTON _Toc392652006  }{\field{\*\fldinst {\lang1024  PAGEREF _Toc392652006 }}{\fldrslt {\lang1024 30}}}}}{\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8\li200\nowidctlpar\widctlpar\tqr\tldot\tx8640\adjustright \fs20\cgrid {\lang1024 AL - Add a Line Control\tab }{\field{\*\fldinst {\lang1024  GOTOBUTTON _Toc392652007  }{\field{\*\fldinst {\lang1024  PAGEREF _Toc392652007 }}{\fldrslt {\lang1024 30}}}}}{\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s18\li200\nowidctlpar\widctlpar\tqr\tldot\tx8640\adjustright {\lang1024 EL - Edit a Line Control\tab }{\field{\*\fldinst {\lang1024  GOTOBUTTON _Toc392652008  }{\field{\*\fldinst {\lang1024  PAGEREF _Toc392652008 }}{\fldrslt {\lang1024 31}}}}}{\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s18\li200\nowidctlpar\widctlpar\tqr\tldot\tx8640\adjustright {\lang1024 LL - List Line Controls\tab }{\field{\*\fldinst {\lang1024  GOTOBUTTON _Toc392652009  }{\field{\*\fldinst {\lang1024  PAGEREF _Toc392652009 }}{\fldrslt {\lang1024 32}}}}}{\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s18\li200\nowidctlpar\widctlpar\tqr\tldot\tx8640\adjustright {\lang1024 DL - Delete a Line Control\tab }{\field{\*\fldinst {\lang1024  GOTOBUTTON _Toc392652010  }{\field{\*\fldinst {\lang1024  PAGEREF _Toc392652010 }}{\fldrslt {\lang1024 32}}}}}{\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7\nowidctlpar\widctlpar\tqr\tldot\tx8640\adjustright \fs20\cgrid {\lang1024 TCP/IP Controls\tab }{\field{\*\fldinst {\lang1024  GOTOBUTTON _Toc392652011  }{\field{\*\fldinst {\lang1024  PAGEREF _Toc392652011 }}{\fldrslt {\lang1024 33}}}}}{\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8\li200\nowidctlpar\widctlpar\tqr\tldot\tx8640\adjustright \fs20\cgrid {\lang1024 AT - Add a TCP/IP Control\tab }{\field{\*\fldinst {\lang1024  GOTOBUTTON _Toc392652012  }{\field{\*\fldinst {\lang1024  PAGEREF _Toc392652012 }}{\fldrslt {\lang1024 33}}}}}{\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s18\li200\nowidctlpar\widctlpar\tqr\tldot\tx8640\adjustright {\lang1024 ET - Edit a TCP/IP Control\tab }{\field{\*\fldinst {\lang1024  GOTOBUTTON _Toc392652013  }{\field{\*\fldinst {\lang1024  PAGEREF _Toc392652013 }}{\fldrslt {\lang1024 34}}}}}{\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LT - List TCP/IP Controls\tab }{\field{\*\fldinst {\lang1024  GOTOBUTTON _Toc392652014  }{\field{\*\fldinst {\lang1024  PAGEREF _Toc392652014 }}{\fldrslt {\lang1024 35}}}}}{\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T - Delete a TCP/IP Control\tab }{\field{\*\fldinst {\lang1024  GOTOBUTTON _Toc392652015  }{\field{\*\fldinst {\lang1024  PAGEREF _Toc392652015 }}{\fldrslt {\lang1024 35}}}}}{\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7\nowidctlpar\widctlpar\tqr\tldot\tx8640\adjustright \fs20\cgrid {\lang1024 Grant Controls\tab }{\field{\*\fldinst {\lang1024  GOTOBUTTON _Toc392652016  }{\field{\*\fldinst {\lang1024  PAGEREF _Toc392652016 }}{\fldrslt {\lang1024 36}}}}}{\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8\li200\nowidctlpar\widctlpar\tqr\tldot\tx8640\adjustright \fs20\cgrid {\lang1024 AG - Add a Grant Control\tab }{\field{\*\fldinst {\lang1024  GOTOBUTTON _Toc392652017  }{\field{\*\fldinst {\lang1024  PAGEREF _Toc392652017 }}{\fldrslt {\lang1024 36}}}}}{\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s18\li200\nowidctlpar\widctlpar\tqr\tldot\tx8640\adjustright {\lang1024 EG - Edit a Grant Control\tab }{\field{\*\fldinst {\lang1024  GOTOBUTTON _Toc392652018  }{\field{\*\fldinst {\lang1024  PAGEREF _Toc392652018 }}{\fldrslt {\lang1024 36}}}}}{\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LG - List Grant Controls\tab }{\field{\*\fldinst {\lang1024  GOTOBUTTON _Toc392652019  }{\field{\*\fldinst {\lang1024  PAGEREF _Toc392652019 }}{\fldrslt {\lang1024 37}}}}}{\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G - Delete a Grant Control\tab }{\field{\*\fldinst {\lang1024  GOTOBUTTON _Toc392652020  }{\field{\*\fldinst {\lang1024  PAGEREF _Toc392652020 }}{\fldrslt {\lang1024 37}}}}}{\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7\nowidctlpar\widctlpar\tqr\tldot\tx8640\adjustright \fs20\cgrid {\lang1024 User Lock Controls\tab }{\field{\*\fldinst {\lang1024  GOTOBUTTON _Toc392652021  }{\field{\*\fldinst {\lang1024  PAGEREF _Toc392652021 }}{\fldrslt {\lang1024 38}}}}}{\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8\li200\nowidctlpar\widctlpar\tqr\tldot\tx8640\adjustright \fs20\cgrid {\lang1024 AU - Add a User Lock Control\tab }{\field{\*\fldinst {\lang1024  GOTOBUTTON _Toc392652022  }{\field{\*\fldinst {\lang1024  PAGEREF _Toc392652022 }}{\fldrslt {\lang1024 38}}}}}{\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s18\li200\nowidctlpar\widctlpar\tqr\tldot\tx8640\adjustright {\lang1024 EU - Edit a User Lock Control\tab }{\field{\*\fldinst {\lang1024  GOTOBUTTON _Toc392652023  }{\field{\*\fldinst {\lang1024  PAGEREF _Toc392652023 }}{\fldrslt {\lang1024 38}}}}}{\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LU - List User Lock Controls\tab }{\field{\*\fldinst {\lang1024  GOTOBUTTON _Toc392652024  }{\field{\*\fldinst {\lang1024  PAGEREF _Toc392652024 }}{\fldrslt {\lang1024 38}}}}}{\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U - Delete a User Lock Control\tab }{\field{\*\fldinst {\lang1024  GOTOBUTTON _Toc392652025  }{\field{\*\fldinst {\lang1024  PAGEREF _Toc392652025 }}{\fldrslt {\lang1024 39}}}}}{\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7\nowidctlpar\widctlpar\tqr\tldot\tx8640\adjustright \fs20\cgrid {\lang1024 Global Commands\tab }{\field{\*\fldinst {\lang1024  GOTOBUTTON _Toc392652026  }{\field{\*\fldinst {\lang1024  PAGEREF _Toc392652026 }}{\fldrslt {\lang1024 40}}}}}{\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8\li200\nowidctlpar\widctlpar\tqr\tldot\tx8640\adjustright \fs20\cgrid {\lang1024 The Class Controls Command\tab }{\field{\*\fldinst {\lang1024  GOTOBUTTON _Toc392652027  }{\field{\*\fldinst {\lang1024  PAGEREF _Toc392652027 }}{\fldrslt {\lang1024 41}}}}}{\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s18\li200\nowidctlpar\widctlpar\tqr\tldot\tx8640\adjustright {\lang1024 The Idle Command\tab }{\field{\*\fldinst {\lang1024  GOTOBUTTON _Toc392652028  }{\field{\*\fldinst {\lang1024  PAGEREF _Toc392652028 }}{\fldrslt {\lang1024 41}}}}}{\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e Baud Stats Command\tab }{\field{\*\fldinst {\lang1024  GOTOBUTTON _Toc392652029  }{\field{\*\fldinst {\lang1024  PAGEREF _Toc392652029 }}{\fldrslt {\lang1024 42}}}}}{\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e Baud Stats 2 Command\tab }{\field{\*\fldinst {\lang1024  GOTOBUTTON _Toc392652030  }{\field{\*\fldinst {\lang1024  PAGEREF _Toc392652030 }}{\fldrslt {\lang1024 42}}}}}{\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e Time Stats Command\tab }{\field{\*\fldinst {\lang1024  GOTOBUTTON _Toc392652031  }{\field{\*\fldinst {\lang1024  PAGEREF _Toc392652031 }}{\fldrslt {\lang1024 43}}}}}{\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e Month Stats Command\tab }{\field{\*\fldinst {\lang1024  GOTOBUTTON _Toc392652032  }{\field{\*\fldinst {\lang1024  PAGEREF _Toc392652032 }}{\fldrslt {\lang1024 43}}}}}{\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e New/Total Mail Stats Command\tab }{\field{\*\fldinst {\lang1024  GOTOBUTTON _Toc392652033  }{\field{\*\fldinst {\lang1024  PAGEREF _Toc392652033 }}{\fldrslt {\lang1024 43}}}}}{\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7\nowidctlpar\widctlpar\tqr\tldot\tx8640\adjustright \fs20\cgrid {\lang1024 Text Variables\tab }{\field{\*\fldinst {\lang1024  GOTOBUTTON _Toc392652034  }{\field{\*\fldinst {\lang1024  PAGEREF _Toc392652034 }}{\fldrslt {\lang1024 45}}}}}{\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s17\nowidctlpar\widctlpar\tqr\tldot\tx8640\adjustright {\lang1024 Cycling Text Variables\tab }{\field{\*\fldinst {\lang1024  GOTOBUTTON _Toc392652035  }{\field{\*\fldinst {\lang1024  PAGEREF _Toc392652035 }}{\fldrslt {\lang1024 47}}}}}{\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8\li200\nowidctlpar\widctlpar\tqr\tldot\tx8640\adjustright \fs20\cgrid {\lang1024 Variables V1 - V5\tab }{\field{\*\fldinst {\lang1024  GOTOBUTTON _Toc392652036  }{\field{\*\fldinst {\lang1024  PAGEREF _Toc392652036 }}{\fldrslt {\lang1024 47}}}}}{\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7\nowidctlpar\widctlpar\tqr\tldot\tx8640\adjustright \fs20\cgrid {\lang1024 Conclusion\tab }{\field{\*\fldinst {\lang1024  GOTOBUTTON _Toc392652037  }{\field{\*\fldinst {\lang1024  PAGEREF _Toc392652037 }}{\fldrslt {\lang1024 48}}}}}{\lang1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nowidctlpar\widctlpar\adjustright \fs20\cgrid }}\pard\plain \nowidctlpar\widctlpar\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sb240\sa60\keepn\nowidctlpar\widctlpar\outlinelevel0\adjustright \b\f1\fs28\kerning28\cgrid {\page {\*\bkmkstart _Toc389205411}{\*\bkmkstart _Toc389205469}{\*\bkmkstart _Toc389205521}{\*\bkmkstart _Toc389286386}{\*\bkmkstart _Toc389298619}{\*\bkmkstart _Toc389392593}{\*\bkmkstart _Toc389412175}{\*\bkmkstart _Toc389501380}{\*\bkmkstart _Toc389574552}{\*\bkmkstart _Toc389739177}{\*\bkmkstart _Toc390108990}{\*\bkmkstart _Toc390171266}{\*\bkmkstart _Toc390187029}{\*\bkmkstart _Toc390778174}{\*\bkmkstart _Toc391127025}{\*\bkmkstart _Toc392651972}Introduction{\*\bkmkend _Toc389205411}{\*\bkmkend _Toc389205469}{\*\bkmkend _Toc389205521}{\*\bkmkend _Toc389286386}{\*\bkmkend _Toc389298619}{\*\bkmkend _Toc389392593}{\*\bkmkend _Toc389412175}{\*\bkmkend _Toc389501380}{\*\bkmkend _Toc389574552}{\*\bkmkend _Toc389739177}{\*\bkmkend _Toc390108990}{\*\bkmkend _Toc390171266}{\*\bkmkend _Toc390187029}{\*\bkmkend _Toc390778174}{\*\bkmkend _Toc391127025}{\*\bkmkend _Toc39265197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nowidctlpar\widctlpar\adjustright {Welcome to DialSoft\rquote s C.O.N.T.R.O.L.  This is your official CONTROL Bible!  Read this manual from cover to cover to understand the full workings of this powerful module.  CONTROL is made up of several different types of control.  I can best explain this by showing you how we came up with the name of the modu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li720\nowidctlpar\widctlpar\adjustright {\b C}{\tab Class Contr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li720\nowidctlpar\widctlpar\adjustright {\b O}{\tab Online Time Contr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N}{\tab New User Contr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T}{\tab TCP/IP Contr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R}{\tab Rodent Contr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O}{\tab Online Configuration Contr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L}{\tab Line Contr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CONTROL does all that, and more!  I will try my best to explain all of the features of this module in this manual.    CONTROL is currently in it\rquote s beta testing period.  We have been running it for over 1 month on our system,  and we have fixed all bugs we\rquote ve come across,  but there\rquote s always a possibility for bugs we have missed.  And since I am adding features in daily,  we can lose track after a while.   If you come across any, please let us know!  We believe CONTROL will help you }{\ul control}{ your system in many ways.  We at DialSoft take ALL suggestions into account,  therefore if you have any ideas you\rquote d like to see in this module, get in touch with 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tab \tab \tab \tab \tab \tab Richard Igl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tab \tab \tab \tab \tab \tab May 20, 199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sb240\sa60\keepn\nowidctlpar\widctlpar\outlinelevel1\adjustright \b\i\f1\cgrid {{\*\bkmkstart _Toc389205412}{\*\bkmkstart _Toc389205470}{\*\bkmkstart _Toc389205522}{\*\bkmkstart _Toc389286387}{\*\bkmkstart _Toc389298620}{\*\bkmkstart _Toc389392594}{\*\bkmkstart _Toc389412176}{\*\bkmkstart _Toc389501381}{\*\bkmkstart _Toc389574553}{\*\bkmkstart _Toc389739178}{\*\bkmkstart _Toc390108991}{\*\bkmkstart _Toc390171267}{\*\bkmkstart _Toc390187030}{\*\bkmkstart _Toc390778175}{\*\bkmkstart _Toc391127026}{\*\bkmkstart _Toc392651973}Pricing Information{\*\bkmkend _Toc389205412}{\*\bkmkend _Toc389205470}{\*\bkmkend _Toc389205522}{\*\bkmkend _Toc389286387}{\*\bkmkend _Toc389298620}{\*\bkmkend _Toc389392594}{\*\bkmkend _Toc389412176}{\*\bkmkend _Toc389501381}{\*\bkmkend _Toc389574553}{\*\bkmkend _Toc389739178}{\*\bkmkend _Toc390108991}{\*\bkmkend _Toc390171267}{\*\bkmkend _Toc390187030}{\*\bkmkend _Toc390778175}{\*\bkmkend _Toc391127026}{\*\bkmkend _Toc39265197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If you purchased modules to do all that CONTROL does,  you would pay well over $400. We are selling CONTROL at $149.95 for an unlimited user license.  If you own DialSoft\rquote s Bouncer module,  you are offered an upgrade cost of $90.00 to upgrade to CONTROL which is the price difference between the cost of the modules.  We are doing this because CONTROL is an extension of The Bouncer,  and includes many of it\rquote s featur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sb240\sa60\keepn\nowidctlpar\widctlpar\outlinelevel1\adjustright \b\i\f1\cgrid {{\*\bkmkstart _Toc389286388}{\*\bkmkstart _Toc389298621}{\*\bkmkstart _Toc389392595}{\*\bkmkstart _Toc389412177}{\*\bkmkstart _Toc389501382}{\*\bkmkstart _Toc389574554}{\*\bkmkstart _Toc389739179}{\*\bkmkstart _Toc390108992}{\*\bkmkstart _Toc390171268}{\*\bkmkstart _Toc390187031}{\*\bkmkstart _Toc390778176}{\*\bkmkstart _Toc391127027}{\*\bkmkstart _Toc392651974}Suggestions from DialSoft{\*\bkmkend _Toc389286388}{\*\bkmkend _Toc389298621}{\*\bkmkend _Toc389392595}{\*\bkmkend _Toc389412177}{\*\bkmkend _Toc389501382}{\*\bkmkend _Toc389574554}{\*\bkmkend _Toc389739179}{\*\bkmkend _Toc390108992}{\*\bkmkend _Toc390171268}{\*\bkmkend _Toc390187031}{\*\bkmkend _Toc390778176}{\*\bkmkend _Toc391127027}{\*\bkmkend _Toc39265197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tab We highly recommend that you use DialSoft\rquote s DS-DOS along with CONTROL.  Our DS-DOS module will give you a complete online DOS Shell which can help you a lot with viewing, copying, searching, deleting files created with CONTROL.  DS-DOS currently sells for $99.95, although we will honor a special price of $50.00 if you purchase it with CONTROL.  We\rquote re calling this the }{\b CONTROL PowerPak}{, CONTROL &amp; DS-DOS for $199.95.  If you own Bouncer and would like to purchase the }{\b CONTROL PowerPak }{the price is $140.00.}{\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sb240\sa60\keepn\nowidctlpar\widctlpar\outlinelevel0\adjustright \b\f1\fs28\kerning28\cgrid {\page {\*\bkmkstart _Toc389286389}{\*\bkmkstart _Toc389298622}{\*\bkmkstart _Toc389392596}{\*\bkmkstart _Toc389412178}{\*\bkmkstart _Toc389501383}{\*\bkmkstart _Toc389574555}{\*\bkmkstart _Toc389739180}{\*\bkmkstart _Toc390108993}{\*\bkmkstart _Toc390171269}{\*\bkmkstart _Toc390187032}{\*\bkmkstart _Toc390778177}{\*\bkmkstart _Toc391127028}{\*\bkmkstart _Toc392651975}How to contact DialSoft{\*\bkmkend _Toc389286389}{\*\bkmkend _Toc389298622}{\*\bkmkend _Toc389392596}{\*\bkmkend _Toc389412178}{\*\bkmkend _Toc389501383}{\*\bkmkend _Toc389574555}{\*\bkmkend _Toc389739180}{\*\bkmkend _Toc390108993}{\*\bkmkend _Toc390171269}{\*\bkmkend _Toc390187032}{\*\bkmkend _Toc390778177}{\*\bkmkend _Toc391127028}{\*\bkmkend _Toc39265197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i E-mail:}{\b \tab \tab \tab marc@jungle.net\tab \tab }{(sales, tech support, et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tab \tab }{\b richie@jungle.net\tab \tab }{(tech support, suggestions, commen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i World Wide Web:}{\b \tab http://www.dialsoft.com/\tab \tab }{(News, upgrades)}{\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i BBS:}{\b \tab \tab \tab 201-JUNGLE8\tab \tab \tab }{(Support board)}{\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tab \tab jungle.net\tab \tab \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tab \tab http://www.jungle.n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Mailing Address:\tab }{\b \tab DialSo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li1440\nowidctlpar\widctlpar\adjustright {\b 52 Comanche Avenu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li2160\nowidctlpar\widctlpar\adjustright {\b Rockaway, NJ 0786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i Phone:}{\b \tab \tab \tab (201) 586-1550\tab \tab \tab }{(sales, technical support, questions)}{\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Let us know what you think of CONTR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sb240\sa60\keepn\nowidctlpar\widctlpar\outlinelevel0\adjustright \b\f1\fs28\kerning28\cgrid {\page {\*\bkmkstart _Toc389205414}{\*\bkmkstart _Toc389205472}{\*\bkmkstart _Toc389205524}{\*\bkmkstart _Toc389286390}{\*\bkmkstart _Toc389298623}{\*\bkmkstart _Toc389392597}{\*\bkmkstart _Toc389412179}{\*\bkmkstart _Toc389501384}{\*\bkmkstart _Toc389574556}{\*\bkmkstart _Toc389739181}{\*\bkmkstart _Toc390108994}{\*\bkmkstart _Toc390171270}{\*\bkmkstart _Toc390187033}{\*\bkmkstart _Toc390778178}{\*\bkmkstart _Toc391127029}{\*\bkmkstart _Toc392651976}Installation{\*\bkmkend _Toc389205414}{\*\bkmkend _Toc389205472}{\*\bkmkend _Toc389205524}{\*\bkmkend _Toc389286390}{\*\bkmkend _Toc389298623}{\*\bkmkend _Toc389392597}{\*\bkmkend _Toc389412179}{\*\bkmkend _Toc389501384}{\*\bkmkend _Toc389574556}{\*\bkmkend _Toc389739181}{\*\bkmkend _Toc390108994}{\*\bkmkend _Toc390171270}{\*\bkmkend _Toc390187033}{\*\bkmkend _Toc390778178}{\*\bkmkend _Toc391127029}{\*\bkmkend _Toc39265197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sb240\sa60\keepn\nowidctlpar\widctlpar\outlinelevel1\adjustright \b\i\f1\cgrid {{\*\bkmkstart _Toc389412180}{\*\bkmkstart _Toc389501385}{\*\bkmkstart _Toc389574557}{\*\bkmkstart _Toc389739182}{\*\bkmkstart _Toc390108995}{\*\bkmkstart _Toc390171271}{\*\bkmkstart _Toc390187034}{\*\bkmkstart _Toc390778179}{\*\bkmkstart _Toc391127030}{\*\bkmkstart _Toc392651977}MajorBBS 6.25/WorldGroup 1.x, 2.x, 3.x Setup{\*\bkmkend _Toc389412180}{\*\bkmkend _Toc389501385}{\*\bkmkend _Toc389574557}{\*\bkmkend _Toc389739182}{\*\bkmkend _Toc390108995}{\*\bkmkend _Toc390171271}{\*\bkmkend _Toc390187034}{\*\bkmkend _Toc390778179}{\*\bkmkend _Toc391127030}{\*\bkmkend _Toc39265197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180\li900\nowidctlpar\widctlpar\adjustright {CONTROL is very simple to set up.  Follow the following sequence of instructions, and you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180\li900\nowidctlpar\widctlpar\adjustright {should be on your way to the we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3\fs20\cgrid \loch\af3\dbch\af0\hich\f3 \'b7\tab}}\pard \qj\fi-180\li900\nowidctlpar\widctlpar{\*\pn \pnlvlblt\ilvl0\ls1\pnrnot0\pnf3\pnstart1\pnindent-720 {\pntxtb \'b7}}\ls1\adjustright { \tab PKUNZIP the }{\b DIACONxx.ZIP}{ file to an empty directory, then run the }{\b INSTALL.EXE}{ program.  If you received a distribution diskette, simply run the }{\b INSTALL.EXE}{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180\li900\nowidctlpar\widctlpar{\*\pn \pnlvlcont\ilvl12\ls0\pnrnot0\pndec }\ilvl12\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3\fs20\cgrid \loch\af3\dbch\af0\hich\f3 \'b7\tab}}\pard \qj\fi-180\li900\nowidctlpar\widctlpar{\*\pn \pnlvlblt\ilvl0\ls1\pnrnot0\pnf3\pnstart1\pnindent-720 {\pntxtb \'b7}}\ls1\adjustright { \tab After all of the files have been copied, you will be brought into the Release Notes file, then onto your system to configure the menu op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pn \pnlvlcont\ilvl12\ls0\pnrnot0\pndec }\ilvl12\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3\fs20\cgrid \loch\af3\dbch\af0\hich\f3 \'b7\tab}}\pard \qj\fi-180\li900\nowidctlpar\widctlpar{\*\pn \pnlvlblt\ilvl0\ls1\pnrnot0\pnf3\pnstart1\pnindent-720 {\pntxtb \'b7}}\ls1\adjustright {\tab Add \ldblquote }{\b Dialsoft CONTROL}{\rdblquote  to your menu tree, make sure you protect this page so normal users can\rquote t get to 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pn \pnlvlcont\ilvl12\ls0\pnrnot0\pndec }\ilvl12\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3\fs20\cgrid \loch\af3\dbch\af0\hich\f3 \'b7\tab}}\pard \qj\fi-180\li900\nowidctlpar\widctlpar{\*\pn \pnlvlblt\ilvl0\ls1\pnrnot0\pnf3\pnstart1\pnindent-720 {\pntxtb \'b7}}\ls1\adjustright {\tab All done! BBS G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sb240\sa60\keepn\nowidctlpar\widctlpar\outlinelevel1\adjustright \b\i\f1\cgrid {{\*\bkmkstart _Toc389412181}{\*\bkmkstart _Toc389501386}{\*\bkmkstart _Toc389574558}{\*\bkmkstart _Toc389739183}{\*\bkmkstart _Toc390108996}{\*\bkmkstart _Toc390171272}{\*\bkmkstart _Toc390187035}{\*\bkmkstart _Toc390778180}{\*\bkmkstart _Toc391127031}{\*\bkmkstart _Toc392651978}MajorBBS 6.25 {\*\bkmkend _Toc389412181}{\*\bkmkend _Toc389501386}{\*\bkmkend _Toc389574558}{\*\bkmkend _Toc389739183}{\*\bkmkend _Toc390108996}{\*\bkmkend _Toc390171272}{\*\bkmkend _Toc390187035}{\*\bkmkend _Toc390778180}{\*\bkmkend _Toc391127031}{\*\bkmkend _Toc392651978}Notes &amp; Limita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fi-720\li720\nowidctlpar\widctlpar\adjustright \fs20\cgrid {\tab Since CONTROL uses a WorldGroup 3.0 installation method,  the call to WG.BAT fails to execute.  To avoid this problem, create a batch file called \ldblquote WG.BAT\rdblquote  in your bbs directory with the folloing line in it:  \ldblquote bbs.bat %1\rdblquote .  That will take are of the problem! CONTROL was not designed in the MajorBBS 6.25 operating environment, but I did my best to port the code over to work with MajorBBS 6.25, since there are many MajorBBS 6.25 customers out there.   Some of the features that do not work under MajorBBS 6.25 a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New user E-Mail notifications - The sysop will only get notification if he/she is on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The \ldblquote no /P while /P off\rdblquote  mode will not wor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tab There are no current plans to fix these routines for MajorBBS 6.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sb240\sa60\keepn\nowidctlpar\widctlpar\outlinelevel0\adjustright \b\f1\fs28\kerning28\cgrid {\page {\*\bkmkstart _Toc389205415}{\*\bkmkstart _Toc389205473}{\*\bkmkstart _Toc389205525}{\*\bkmkstart _Toc389286391}{\*\bkmkstart _Toc389298624}{\*\bkmkstart _Toc389392598}{\*\bkmkstart _Toc389412182}{\*\bkmkstart _Toc389501387}{\*\bkmkstart _Toc389574559}{\*\bkmkstart _Toc389739184}{\*\bkmkstart _Toc390108997}{\*\bkmkstart _Toc390171273}{\*\bkmkstart _Toc390187036}{\*\bkmkstart _Toc390778181}{\*\bkmkstart _Toc391127032}{\*\bkmkstart _Toc392651979}Main Menu{\*\bkmkend _Toc389205415}{\*\bkmkend _Toc389205473}{\*\bkmkend _Toc389205525}{\*\bkmkend _Toc389286391}{\*\bkmkend _Toc389298624}{\*\bkmkend _Toc389392598}{\*\bkmkend _Toc389412182}{\*\bkmkend _Toc389501387}{\*\bkmkend _Toc389574559}{\*\bkmkend _Toc389739184}{\*\bkmkend _Toc390108997} Options{\*\bkmkend _Toc390171273}{\*\bkmkend _Toc390187036}{\*\bkmkend _Toc390778181}{\*\bkmkend _Toc391127032}{\*\bkmkend _Toc39265197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nowidctlpar\widctlpar\adjustright {From the Main Menu you have the following options.  I will do our best to explain the workings of each command, as well as the effects of each setting.  If you have any questions,  please feel free to contact 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li720\nowidctlpar\widctlpar\adjustright {\b config}{\tab Online MSG configuration, keys, global setting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li720\nowidctlpar\widctlpar\adjustright {\b G}{\tab Global Comman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I}{\tab Inform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N}{\tab New User Contro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K}{ \tab Killwords / Killnumb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R}{\tab Rodent Contro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L}{ \tab User Logg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C}{\tab Create configuration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U}{ \tab Update Lin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D}{\tab Duplicate Account Repor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S}{\tab Search Account Datab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E}{\tab Export Account Datab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P}{\tab Pseudo Key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V}{\tab View the log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SB}{\tab Set lines to busy-ou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SN}{\tab Set lines to no ans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SA}{\tab Set lines to ans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li720\nowidctlpar\widctlpar\adjustright {\b AC, EC, LC, DC}{\tab \tab Class Contr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li720\nowidctlpar\widctlpar\adjustright {\b AL, EL, LL, DL}{\tab \tab Line Contr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AK, EK, LK, DK}{\tab Key Contr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AT, ET, LT, DT}{\tab \tab TCP/IP Contr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AG,EG,LG,DG}{\tab \tab Grant Contr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AU,EU,LU,DU}{\tab \tab User Lock Contr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V1,V2,V3,V4,V5}{\tab \tab Cycling Text Variabl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sb240\sa60\keepn\nowidctlpar\widctlpar\outlinelevel1\adjustright \b\i\f1\cgrid {\page {\*\bkmkstart _Toc389205416}{\*\bkmkstart _Toc389205474}{\*\bkmkstart _Toc389205526}{\*\bkmkstart _Toc389286392}{\*\bkmkstart _Toc389298625}{\*\bkmkstart _Toc389392599}{\*\bkmkstart _Toc389412183}{\*\bkmkstart _Toc389501388}{\*\bkmkstart _Toc389574560}{\*\bkmkstart _Toc389739185}{\*\bkmkstart _Toc390108998}{\*\bkmkstart _Toc390171274}{\*\bkmkstart _Toc390187037}{\*\bkmkstart _Toc390778182}{\*\bkmkstart _Toc391127033}{\*\bkmkstart _Toc392651980}C - Create Configuration File{\*\bkmkend _Toc389205416}{\*\bkmkend _Toc389205474}{\*\bkmkend _Toc389205526}{\*\bkmkend _Toc389286392}{\*\bkmkend _Toc389298625}{\*\bkmkend _Toc389392599}{\*\bkmkend _Toc389412183}{\*\bkmkend _Toc389501388}{\*\bkmkend _Toc389574560}{\*\bkmkend _Toc389739185}{\*\bkmkend _Toc390108998}{\*\bkmkend _Toc390171274}{\*\bkmkend _Toc390187037}{\*\bkmkend _Toc390778182}{\*\bkmkend _Toc391127033}{\*\bkmkend _Toc3926519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fi720\nowidctlpar\widctlpar\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e configuration file is an important tool for you, as well as for us dudes at DialSoft who need to help you if you have a problem.  If you encounter a problem with CONTROL,  the first thing we will ask you for is your DIALCTRL.CFG file and your current DIALCTRL.LOG file.  The configuration file writes down ALL (and we mean all!) of your current settings,  controls, etc to a text file.  Most of the creation dates &amp; modified dates of CONTROLS will also be written down.  It also writes a full list of all your defined channels, with their hardware type, channel group, and current controlling line group.  This will help you configure your systems line control featur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nowidctlpar\widctlpar\adjustright {When you first install CONTROL, it will create a directory called \ldblquote DIALCTRL\rdblquote  off of your system directory (in most cases ?:\\WGSERV), so the directory will be ?:\\WGSERV\\DIALCTRL.  This is where CONTROL will store all of its log files, etc, including the DIALCTRL.CFG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nowidctlpar\widctlpar\adjustright {Two other files CONTROL will create (on it\rquote s own, at cleanup) are the MODSTATS.TXT file and CLSSTATS.TXT file.  These files are pretty much replicas of the associated MODSTATS and CLSSTATS commands in the Galacticomm Remote Sysop Menu.  CONTROL appends these values to the file at cleanup so you can check your system growth/usage over a period of t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sb240\sa60\keepn\nowidctlpar\widctlpar\outlinelevel1\adjustright \b\i\f1\cgrid {\page {\*\bkmkstart _Toc389205417}{\*\bkmkstart _Toc389205475}{\*\bkmkstart _Toc389205527}{\*\bkmkstart _Toc389286393}{\*\bkmkstart _Toc389298626}{\*\bkmkstart _Toc389392600}{\*\bkmkstart _Toc389412184}{\*\bkmkstart _Toc389501389}{\*\bkmkstart _Toc389574561}{\*\bkmkstart _Toc389739186}{\*\bkmkstart _Toc390108999}{\*\bkmkstart _Toc390171275}{\*\bkmkstart _Toc390187038}{\*\bkmkstart _Toc390778183}{\*\bkmkstart _Toc391127034}{\*\bkmkstart _Toc392651981}Config - General keys &amp; settings{\*\bkmkend _Toc389205417}{\*\bkmkend _Toc389205475}{\*\bkmkend _Toc389205527}{\*\bkmkend _Toc389286393}{\*\bkmkend _Toc389298626}{\*\bkmkend _Toc389392600}{\*\bkmkend _Toc389412184}{\*\bkmkend _Toc389501389}{\*\bkmkend _Toc389574561}{\*\bkmkend _Toc389739186}{\*\bkmkend _Toc390108999}{\*\bkmkend _Toc390171275}{\*\bkmkend _Toc390187038}{\*\bkmkend _Toc390778183}{\*\bkmkend _Toc391127034}{\*\bkmkend _Toc39265198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nowidctlpar\widctlpar\adjustright {CONFIG is the heart &amp; soul of all DialSoft products.  Every new DialSoft module will have at least one config command which enables you to control options you would normally see in the offline CNF.  We at DialSoft believe that your system should be 100% configurable while it\rquote s running, so we make that possi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Activation Cod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tab }{CONTROL will run on your system for 2 weeks without an activation code.  That is your demo/evaluation time of this product.  If you find it useful,  you may purchase an activation code from DialSoft to register your copy.}{\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Key required for SysOp access in CONTR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tab }{The holder of this key will be able to see system statistics in various commands such as \ldblquote /IDLE\rdblquote  as well as not being disconnected for /P bombing.  It should generally be given to only highly trusted SysO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Record all events to DIALCTRL.LOG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Right now this option does nothing,  in order for me to debug the module logging is active all the time.  In the future it will control the log file,  but for now just ignore 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Key which protects users from line contr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Users who hold this key will be protected from all line controls.  For example,  if your line control is set to disconnect users who logon at speeds less then 14,400bps,  then a user who logs on at 2400bps and has this key will not be disconnec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Key which protects users from class contr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tab }{Users who hold this key will be protected from all class contro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Key which protects users from idle disconnec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tab }{If you have the idle-time out feature enabled in any of your line controls,  users with this key will not be disconnected if they exceed the idle time lim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Key needed to use the I: invisible log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A nice feature of CONTROL is the ability to logon invisible.  This allows you to logon without your other users knowing.  At your system UserID prompt, if you enter \ldblquote I:SYSOP\rdblquote  as your UserId,  you will be logged on invisible after you enter your password.  Only users who hold this key will be allowed to logon invisi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Default database exported fiel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tab }{This string specifies the default exported fields when running the }{\b E}{xport User Database command.  In this field you would enter the tokens for the fields you would like to export.  See the }{\b E}{xport User Database section for more inform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Should bumping be based on time/day or ca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tab }{This option determines which users should be bumped when your Line Controls reach the full percentage.  If this option is set to \ldblquote Time/Day\rdblquote  the users who will be bumped first will be the ones who have been on your system longest in the current day.  If it\rquote s set to \ldblquote Time/Call\rdblquote  the user who has been on the longest for the current call will be bumped first.  }{\i See Line Control for more inform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Maximum users to bump at system full t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tab }{This value determines how many users (at most) will be disconnected when your line control \ldblquote Full Lines\rdblquote  reach the system full percentage.  Only users who are eligible to be disconnected will be disconnected.  }{\i See Line Control for more inform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Lockou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This value determines how long the user will be locked out from the system after he is bumped (when the system gets full).  This prevents users from simply hanging up and calling back to avoid losing their line.  If you don\rquote t want to lock users out, set this value to 0,  otherwise enter the amount of minutes you would like to lock the user out for.  The reason for this lockout could be edited in CNF message block BLOCKRS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Enable auto-disconnect for ghosted accoun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tab }{A \ldblquote YES\rdblquote  or \ldblquote NO\rdblquote  option.  When enabled,  CONTROL will disconnect a \ldblquote presumed dead\rdblquote  session if a user logs on successfully while their account was online.  This is commonly known as \ldblquote ghosted channels\rdblquote .  The user will be disconnected right after the password was successfully entered, and the user will receive a message that their account was assumed \ldblquote ghosted\rdblquo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Key which automatically protects accoun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tab }{There seems to be a bug in the baseline code which deletes accounts if they haven\rquote t logged on in a certain amount of days.  Use this option to protect users from deletion.  If a user has this key, they will be protected from deletion next time they log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Enable protection of unlimited day accoun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There seems to be a bug in the baseline code which deletes accounts if they haven\rquote t logged on in a certain amount of days.  This option will automatically set a users protected flag to TRUE if they have unlimited days in their account.  Please note that this affects ALL users/classes which have unlimited days!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ormat for advertisement fil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One request made for CONTROL was the ability to show rotating text files.  I call these \ldblquote advertisement files\rdblquote  because they can be used to show advertisements to users during the logon or logoff sequence, as well as on the fly using a global comm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These advertisement files cycle through by number starting at 1, and you must specify the format of the files.  By default, the format is: }{\b ADVERTIS.%D  }{The \ldblquote %D\rdblquote  field represents the current number that is being displayed.  This format yields the following cycling results: ADVERTIS.1, ADVERTIS.2 ADVERTIS.3, etc. for advertisements 1, 2, and 3 respectiv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You can modify this to be anything you like, as long as you include the \ldblquote %D\rdblquote  in the field.  For example: }{\b AD%D.TXT }{will yield the results AD1.TXT, AD2.TXT, AD3.TXT, et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Show advertisement files during logon sequ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tab }{This controls whether or not the advertisement files will be shown during the logon sequence.}{\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ow advertisement files during logoff sequ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This controls whether or not the advertisement files will be shown during the logoff sequ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Store IP address of user in which account fie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A good way to see where your users come from is to have a record of their last used IP Address.  With this option enabled, you can select a field in the user account where you would like to save this information.  This is active on ALL accounts if they telnet in.  The IP address is updated each time the user logs on.  The fields you can save their IP address in a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ul Field\tab \tab Description\tab \tab \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tab \tab None\tab \tab Doesn\rquote t store the IP Addr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Company\tab Company Line\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tab \tab StreetAddress\tab Address Lin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tab City/State\tab Address Lin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tab Country\tab \tab Address Line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tab Phone Number\tab Phone Number 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The best place to put it would be the \ldblquote COUNTRY\rdblquote  fie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tab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sb240\sa60\keepn\nowidctlpar\widctlpar\outlinelevel1\adjustright \b\i\f1\cgrid {\page {\*\bkmkstart _Toc389205418}{\*\bkmkstart _Toc389205476}{\*\bkmkstart _Toc389205528}{\*\bkmkstart _Toc389286394}{\*\bkmkstart _Toc389298627}{\*\bkmkstart _Toc389392601}{\*\bkmkstart _Toc389412185}{\*\bkmkstart _Toc389501390}{\*\bkmkstart _Toc389574562}{\*\bkmkstart _Toc389739187}{\*\bkmkstart _Toc390109000}{\*\bkmkstart _Toc390171276}{\*\bkmkstart _Toc390187039}{\*\bkmkstart _Toc390778184}{\*\bkmkstart _Toc391127035}{\*\bkmkstart _Toc392651982}I - Information{\*\bkmkend _Toc389205418}{\*\bkmkend _Toc389205476}{\*\bkmkend _Toc389205528}{\*\bkmkend _Toc389286394}{\*\bkmkend _Toc389298627}{\*\bkmkend _Toc389392601}{\*\bkmkend _Toc389412185}{\*\bkmkend _Toc389501390}{\*\bkmkend _Toc389574562}{\*\bkmkend _Toc389739187}{\*\bkmkend _Toc390109000}{\*\bkmkend _Toc390171276}{\*\bkmkend _Toc390187039}{\*\bkmkend _Toc390778184}{\*\bkmkend _Toc391127035}{\*\bkmkend _Toc39265198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nowidctlpar\widctlpar\adjustright \fs20\cgrid {\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nowidctlpar\widctlpar\adjustright {This is just an information screen.  Nothing special to document about that he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fi-720\li720\sb240\sa60\keepn\nowidctlpar\widctlpar\tx720\outlinelevel1\adjustright \b\i\f1\cgrid {{\*\bkmkstart _Toc389205419}{\*\bkmkstart _Toc389205477}{\*\bkmkstart _Toc389205529}{\*\bkmkstart _Toc389286395}{\*\bkmkstart _Toc389298628}{\*\bkmkstart _Toc389392602}{\*\bkmkstart _Toc389412186}{\*\bkmkstart _Toc389501391}{\*\bkmkstart _Toc389574563}{\*\bkmkstart _Toc389739188}{\*\bkmkstart _Toc390109001}{\*\bkmkstart _Toc390171277}{\*\bkmkstart _Toc390187040}{\*\bkmkstart _Toc390778185}{\*\bkmkstart _Toc391127036}{\*\bkmkstart _Toc392651983}U - Update lines{\*\bkmkend _Toc389205419}{\*\bkmkend _Toc389205477}{\*\bkmkend _Toc389205529}{\*\bkmkend _Toc389286395}{\*\bkmkend _Toc389298628}{\*\bkmkend _Toc389392602}{\*\bkmkend _Toc389412186}{\*\bkmkend _Toc389501391}{\*\bkmkend _Toc389574563}{\*\bkmkend _Toc389739188}{\*\bkmkend _Toc390109001}{\*\bkmkend _Toc390171277}{\*\bkmkend _Toc390187040}{\*\bkmkend _Toc390778185}{\*\bkmkend _Toc391127036}{\*\bkmkend _Toc39265198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nowidctlpar\widctlpar\adjustright {This command should be run when you want to commit any Line Control settings you have made.  For example if you just modified your modems line group,  you should run this command to make sure that all channels are updated with the new control information.  This applies only to using the Line Control commands: AL, EL, LL, D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sb240\sa60\keepn\nowidctlpar\widctlpar\outlinelevel1\adjustright \b\i\f1\cgrid {{\*\bkmkstart _Toc389205420}{\*\bkmkstart _Toc389205478}{\*\bkmkstart _Toc389205530}{\*\bkmkstart _Toc389286396}{\*\bkmkstart _Toc389298629}{\*\bkmkstart _Toc389392603}{\*\bkmkstart _Toc389412187}{\*\bkmkstart _Toc389501392}{\*\bkmkstart _Toc389574564}{\*\bkmkstart _Toc389739189}{\*\bkmkstart _Toc390109002}{\*\bkmkstart _Toc390171278}{\*\bkmkstart _Toc390187041}{\*\bkmkstart _Toc390778186}{\*\bkmkstart _Toc391127037}{\*\bkmkstart _Toc392651984}L - User logging controls{\*\bkmkend _Toc389205420}{\*\bkmkend _Toc389205478}{\*\bkmkend _Toc389205530}{\*\bkmkend _Toc389286396}{\*\bkmkend _Toc389298629}{\*\bkmkend _Toc389392603}{\*\bkmkend _Toc389412187}{\*\bkmkend _Toc389501392}{\*\bkmkend _Toc389574564}{\*\bkmkend _Toc389739189}{\*\bkmkend _Toc390109002}{\*\bkmkend _Toc390171278}{\*\bkmkend _Toc390187041}{\*\bkmkend _Toc390778186}{\*\bkmkend _Toc391127037}{\*\bkmkend _Toc39265198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630\li90\nowidctlpar\widctlpar\adjustright {The user logging feature of CONTROL allows you to record all they keystrokes entered by a user.  Since all input from the user is trapped from the global handler routine,  it\rquote s possible that some strings a user types will not be logged,  but in most cases  the information  you need (text typed in chat, /P\rquote s, etc) will be logged.  All log files created by CONTROL are stored in the \ldblquote DIALCTRL\rdblquote  directory as \ldblquote UserID.TXT\rdblquote .  For example, if you were logging UserID \ldblquote Sysop\rdblquote , the file would be saved as \ldblquote SYSOP.TXT\rdblquote .  Long UserID\rquote s will be truncated, to fit the 8 character DOS naming convention.  CONTROL is also smart enough not to log 2 similar ID\rquote s to the same file.  You have upto 30 fields to enter UserID\rquote s for logg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b NOTE:}{  When you are logging a user,  the log file for that user remains open until the user logs off.  This means you will not be able to view the users current session until the users hangs up and the file is clos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Log single character input lines to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tab With this option enabled,  any single character input lines will be ignored.  This is so you don\rquote t have to see the user navigating your menuing system,  or typing \lquote X\rquote  a billion tim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sb240\sa60\keepn\nowidctlpar\widctlpar\outlinelevel1\adjustright \b\i\f1\cgrid {\page {\*\bkmkstart _Toc389205421}{\*\bkmkstart _Toc389205479}{\*\bkmkstart _Toc389205531}{\*\bkmkstart _Toc389286397}{\*\bkmkstart _Toc389298630}{\*\bkmkstart _Toc389392604}{\*\bkmkstart _Toc389412188}{\*\bkmkstart _Toc389501393}{\*\bkmkstart _Toc389574565}{\*\bkmkstart _Toc389739190}{\*\bkmkstart _Toc390109003}{\*\bkmkstart _Toc390171279}{\*\bkmkstart _Toc390187042}{\*\bkmkstart _Toc390778187}{\*\bkmkstart _Toc391127038}{\*\bkmkstart _Toc392651985}N - New User Controls{\*\bkmkend _Toc389205421}{\*\bkmkend _Toc389205479}{\*\bkmkend _Toc389205531}{\*\bkmkend _Toc389286397}{\*\bkmkend _Toc389298630}{\*\bkmkend _Toc389392604}{\*\bkmkend _Toc389412188}{\*\bkmkend _Toc389501393}{\*\bkmkend _Toc389574565}{\*\bkmkend _Toc389739190}{\*\bkmkend _Toc390109003}{\*\bkmkend _Toc390171279}{\*\bkmkend _Toc390187042}{\*\bkmkend _Toc390778187}{\*\bkmkend _Toc391127038}{\*\bkmkend _Toc39265198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nowidctlpar\widctlpar\adjustright {The new user controls of CONTROL enable you to rid of annoying users who log on with false information.  It\rquote s not uncommon to see annoying kids logon as \ldblquote Asdfsdf\rdblquote  with garbage filling every field of their account.  New user control will put a stop to this, as well as let you control which is \ldblquote garbage\rdblquote  inf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Should new users accept the rules after logging 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After a user logs on as \ldblquote new\rdblquote , you have the option of making them agree to a set of rules you specify.  If this option is enabled, the Level6 Message block \ldblquote THERULES\rdblquote  will be printed to the new user.  If the user does not accept your rules, they will be disconnec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Punishment for failing to pass new user contr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ere are 3 possible responses for this field; HANGUP, SUSPEND, DELETE.  All responses are self explanatory,  and all users who fail to pass new user control will suffer one of these consequenc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Punish users who enter only a first name 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If this option is enabled, any user which enters only one string as their name will be punished.  For example, if a user puts \ldblquote Richie\rdblquote  as his name he will be punished,  but a user who puts \ldblquote Richie I\rdblquote  as his name will not be punish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Punish users who enter and invalid addr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When this option is enabled,  all users who fail to enter a proper address format will be disconnected.  The proper address format would be a string which contains digits and a string.  IE: \ldblquote 52 Comanche Avenue\rdblquote  is a valid address, as well as \ldblquote PO Box 42\rdblquote .   One example of an address that\rquote s invalid would be \ldblquote Sycamore\rdblquo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Punish users who use letters in their phon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When enabled, this option will punish any user who uses an alphabetic character in their phone numb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Punish users who are not of 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When enabled, this option will punish any user who does not meet your age requirements.  The minimum and maximum age required are set by the next two fiel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Minimum 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option works with age checking.  This value specifies the minimum age required for access on your system.  This may be useful for sysops running adult systems, where a minimum age of 18 is required for acc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Maximum 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option works with age checking.  This value specifies the maximum age required for access to your system.  We found this useful because we have found several annoying users to logon with the birthdate \ldblquote 1/1/1\rdblquote  which means they are 96 years old.  In almost every case,  this indeed is fake, so you may wish to make the maximum age of your system 70.  This means if a user is 71, he/she will not be allowed to access your sys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Punish new users who use profanity in the following fiel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group of options controls whether or not users will be disconnected for using profanity in their information.  You may selectively enable/disable checking for profanity in the }{\i UserID}{, }{\i Name}{, }{\i Company}{, }{\i Street Address}{, }{\i City/State}{, }{\i Country}{, and }{\i Password}{ fields. What you would consider a profane word, is most likely what DialSoft defined as a profane word. }{\lang1024 {\field{\*\fldinst SYMBOL 74 \\f "Wingdings" \\s 10}{\fldrslt\f14\fs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New user notification accounts/forums #1 -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tab }{The accounts listed in these fields will receive mail every time a new user logs on to your system.  It is an extension of the default new user mail,  but also contains information such as the channel the user logged on to,  the baud rate.  If the user connected on a TCP/IP channel, it will also show the IP the user came from, and their associated System name (from TCP/IP control, if defined).  Also, if you may also forward new user emails to forums by specifying the name as \ldblquote /FORUM\rdblquote , so if you wanted to send new user mails to a forum called \ldblquote NEWUSERS\rdblquote  enter \ldblquote /NEWUSERS\rdblquo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Send new user email even if user is punish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Since CONTROL has it\rquote s own built in new user e-mail notification,  you have the option of not getting the new user mail notification of users who fail new user control.  I would recommend you keep this option enabled because all mails sent by CONTROL will let you know why the user failed new user contr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Format of new user database text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A great way to keep track of users who called your system is to have a list of them right when they sign up.  With this option,  you can the fields of information you would like to save about all new users.  The information will be saved in the file called \ldblquote NEWUSERS.TXT\rdblquote  which is a TAB delimited file.  You can then import this file into almost any program (such as Microsoft Excel) to create mailing lists,  or for your own personal records.  The fields for this option a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s20\cgrid \hich\af0\dbch\af0\loch\f0 A. \tab}}\pard \qj\li1080\nowidctlpar\widctlpar{\*\pn \pnlvlbody\ilvl0\ls2\pnrnot0\pnucltr\pnb0\pni0\pnfs20\pnstart1\pnindent360\pnhang{\pntxta . }}\ls2\adjustright {Use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s20\cgrid \hich\af0\dbch\af0\loch\f0 B. \tab}}\pard \qj\li1080\nowidctlpar\widctlpar{\*\pn \pnlvlbody\ilvl0\ls2\pnrnot0\pnucltr\pnb0\pni0\pnfs20\pnstart1\pnindent360\pnhang{\pntxta . }}\ls2\adjustright {User 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s20\cgrid \hich\af0\dbch\af0\loch\f0 C. \tab}}\pard \qj\li1080\nowidctlpar\widctlpar{\*\pn \pnlvlbody\ilvl0\ls2\pnrnot0\pnucltr\pnb0\pni0\pnfs20\pnstart1\pnindent360\pnhang{\pntxta . }}\ls2\adjustright {Compan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s20\cgrid \hich\af0\dbch\af0\loch\f0 D. \tab}}\pard \qj\li1080\nowidctlpar\widctlpar{\*\pn \pnlvlbody\ilvl0\ls2\pnrnot0\pnucltr\pnb0\pni0\pnfs20\pnstart1\pnindent360\pnhang{\pntxta . }}\ls2\adjustright {Street Addr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s20\cgrid \hich\af0\dbch\af0\loch\f0 E. \tab}}\pard \qj\li1080\nowidctlpar\widctlpar{\*\pn \pnlvlbody\ilvl0\ls2\pnrnot0\pnucltr\pnb0\pni0\pnfs20\pnstart1\pnindent360\pnhang{\pntxta . }}\ls2\adjustright {City, State, Zi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s20\cgrid \hich\af0\dbch\af0\loch\f0 F. \tab}}\pard \qj\li1080\nowidctlpar\widctlpar{\*\pn \pnlvlbody\ilvl0\ls2\pnrnot0\pnucltr\pnb0\pni0\pnfs20\pnstart1\pnindent360\pnhang{\pntxta . }}\ls2\adjustright {Count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s20\cgrid \hich\af0\dbch\af0\loch\f0 G. \tab}}\pard \qj\li1080\nowidctlpar\widctlpar{\*\pn \pnlvlbody\ilvl0\ls2\pnrnot0\pnucltr\pnb0\pni0\pnfs20\pnstart1\pnindent360\pnhang{\pntxta . }}\ls2\adjustright {Phone Numb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s20\cgrid \hich\af0\dbch\af0\loch\f0 H. \tab}}\pard \qj\li1080\nowidctlpar\widctlpar{\*\pn \pnlvlbody\ilvl0\ls2\pnrnot0\pnucltr\pnb0\pni0\pnfs20\pnstart1\pnindent360\pnhang{\pntxta . }}\ls2\adjustright {Birth 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s20\cgrid \hich\af0\dbch\af0\loch\f0 I. \tab}}\pard \qj\li1080\nowidctlpar\widctlpar{\*\pn \pnlvlbody\ilvl0\ls2\pnrnot0\pnucltr\pnb0\pni0\pnfs20\pnstart1\pnindent360\pnhang{\pntxta . }}\ls2\adjustright {Se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s20\cgrid \hich\af0\dbch\af0\loch\f0 J. \tab}}\pard \qj\li1080\nowidctlpar\widctlpar{\*\pn \pnlvlbody\ilvl0\ls2\pnrnot0\pnucltr\pnb0\pni0\pnfs20\pnstart1\pnindent360\pnhang{\pntxta . }}\ls2\adjustright {Passwo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s20\cgrid \hich\af0\dbch\af0\loch\f0 K. \tab}}\pard \qj\li1080\nowidctlpar\widctlpar{\*\pn \pnlvlbody\ilvl0\ls2\pnrnot0\pnucltr\pnb0\pni0\pnfs20\pnstart1\pnindent360\pnhang{\pntxta . }}\ls2\adjustright {Account Creation 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tab For example, if you wanted to write the User\rquote s name, phone number, then UserId, enter the following string in:  }{\b BG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rite new users to database even if user is punish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Like the e-mail option,  you have the option whether or not to include new user information in the new user database file if the user fails new user contr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sb240\sa60\keepn\nowidctlpar\widctlpar\outlinelevel1\adjustright \b\i\f1\cgrid {\page {\*\bkmkstart _Toc389205422}{\*\bkmkstart _Toc389205480}{\*\bkmkstart _Toc389205532}{\*\bkmkstart _Toc389286398}{\*\bkmkstart _Toc389298631}{\*\bkmkstart _Toc389392605}{\*\bkmkstart _Toc389412189}{\*\bkmkstart _Toc389501394}{\*\bkmkstart _Toc389574566}{\*\bkmkstart _Toc389739191}{\*\bkmkstart _Toc390109004}{\*\bkmkstart _Toc390171280}{\*\bkmkstart _Toc390187043}{\*\bkmkstart _Toc390778188}{\*\bkmkstart _Toc391127039}{\*\bkmkstart _Toc392651986}K - Killwords / Killnumbers{\*\bkmkend _Toc389205422}{\*\bkmkend _Toc389205480}{\*\bkmkend _Toc389205532}{\*\bkmkend _Toc389286398}{\*\bkmkend _Toc389298631}{\*\bkmkend _Toc389392605}{\*\bkmkend _Toc389412189}{\*\bkmkend _Toc389501394}{\*\bkmkend _Toc389574566}{\*\bkmkend _Toc389739191}{\*\bkmkend _Toc390109004}{\*\bkmkend _Toc390171280}{\*\bkmkend _Toc390187043}{\*\bkmkend _Toc390778188}{\*\bkmkend _Toc391127039}{\*\bkmkend _Toc39265198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nowidctlpar\widctlpar\adjustright {Killwords and Killnumbers work with new user control.  These options allow you to punish users for using certain words and or phone numbers in their inform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Punish new users who use killwords in the following fiel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group of options controls whether or not users will be disconnected for using killwords anywhere in their information.  You may selectively enable/disable checking for killwords in the }{\i UserID}{, }{\i Name}{, }{\i Company}{, }{\i Street Address}{, }{\i City/State}{, }{\i Country}{, and }{\i Password}{ fiel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Killwor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Here you have five lines of text to define your killwords.  By default,  CONTROL defines the following killwords:  }{\i asd sdf jkl qwer zxc}{.  These are commonly found character strings in garbage information.  You may wish to extend upon this in any way you like.  You may also use these fields to keep unwanted users off.  For example,  if you didn\rquote t want any one with the last name \ldblquote Smith\rdblquote  on your system,  you may enter \ldblquote Smith\rdblquote  anywhere in the text fields.  (Also, make sure that killword punishment is enabled for 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Killnumb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Here you have five lines of text to define your killnumbers.  The killnumbers field applies only to the phone number field in the user account.  By default, CONTROL defines the following killnumbers:  }{\i 911- 000- 0000 123-4567 411- 976-}{ for obvious reasons.  We also suggest expanding on this by entering your system\rquote s phone number in.  We have found many fake users to enter our system phone number as theirs. You may also wish to enter phone numbers of harassing callers, etc..  The possibilities are endl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Punish new users who use killwords in the following fiel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group of options controls whether or not users will be disconnected for using killwords anywhere in their information.  You may selectively enable/disable checking for killwords in the }{\i UserID}{, }{\i Name}{, }{\i Company}{, }{\i Street Address}{, }{\i City/State}{, }{\i Country}{, and }{\i Password}{ fiel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sb240\sa60\keepn\nowidctlpar\widctlpar\outlinelevel1\adjustright \b\i\f1\cgrid {\page {\*\bkmkstart _Toc389205423}{\*\bkmkstart _Toc389205481}{\*\bkmkstart _Toc389205533}{\*\bkmkstart _Toc389286399}{\*\bkmkstart _Toc389298632}{\*\bkmkstart _Toc389392606}{\*\bkmkstart _Toc389412190}{\*\bkmkstart _Toc389501395}{\*\bkmkstart _Toc389574567}{\*\bkmkstart _Toc389739192}{\*\bkmkstart _Toc390109005}{\*\bkmkstart _Toc390171281}{\*\bkmkstart _Toc390187044}{\*\bkmkstart _Toc390778189}{\*\bkmkstart _Toc391127040}{\*\bkmkstart _Toc392651987}R - Rodent controls{\*\bkmkend _Toc389205423}{\*\bkmkend _Toc389205481}{\*\bkmkend _Toc389205533}{\*\bkmkend _Toc389286399}{\*\bkmkend _Toc389298632}{\*\bkmkend _Toc389392606}{\*\bkmkend _Toc389412190}{\*\bkmkend _Toc389501395}{\*\bkmkend _Toc389574567}{\*\bkmkend _Toc389739192}{\*\bkmkend _Toc390109005}{\*\bkmkend _Toc390171281}{\*\bkmkend _Toc390187044}{\*\bkmkend _Toc390778189}{\*\bkmkend _Toc391127040}{\*\bkmkend _Toc39265198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nowidctlpar\widctlpar\adjustright {What is a rodent you ask?  Well it\rquote s a pesky little critter, of course!  In the rodent controls you will find fields which punish users for random acts of annoyance on your system,  one prime example is /P bombing, another is Input Bombing.  Don\rquote t you hate when users go into Teleconference and dump lines and lines of trash?  (Well, that doesn\rquote t happen in DialSoft\rquote s DialChat (hint,hint))  CONTROL will take care of input bombers, regardless of where they a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Enable teleconference chat bomb prot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ere is a rather annoying bug in Galaticomm\rquote s Teleconference &amp; Entertainment Teleconference where you can disconnect a user you go into chat with.  Simply by dumping a macro, you can fill up the other person\rquote s input buffer causing the system to disconnect them.  With this feature enabled, it will make sure that the user does not become disconnected, and it will clear the users input buff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Teleconference module 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You must specify the name of your Teleconference for CONTROL to use teleconference chat bomb protection.  This name is by default is \ldblquote Teleconference\rdblquote , but if you modified the name in the .MDF file, you will have to specify the correct name.  You can enter a partial name in this field, and CONTROL will find the first module name which matches your input (ie: type \ldblquote tele\rdblquote  and hit enter, and CONTROL will find \ldblquote Teleconference\rdblquote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lood rate for the input bomb cou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Input bombing is determined by the number of characters a user sends within a 2 second period.  For example,  if you have the flood rate set to 500,  and a user sends more 500 characters to the input buffer, he/she will be punished for input bombing. The next field controls the number of characters that will be counted when the user hits &lt;ENTER&gt;.  This is helpful because if users type something like \ldblquote }{\b a&lt;ENTER&gt;b&lt;ENTER&gt;c&lt;ENTER&gt;detc}{\rdblquote  they will be charged a certain amount of characters for each time they hit the &lt;ENTER&gt; key, therefore their flood rate would increase significantly because they are hitting &lt;ENTER&gt; a lot within the period. This value is ONLY active for people who are active on the BBS and using menu/command strings.  It will not affect PPP users or users uploading files.  Another note,  If you attempt to enter a value &lt; 256 for this field,  CONTROL will not accept it, and will set it to 0. Why 256?  Because the input buffer per channel is 256 characters, therefore if a user typed 256 characters, and hit &lt;ENTER&gt; they would have been disconnected for doing no harm.  This is why I made the minimum 256. Users who hold the CONTROL SysOp key (}{\i See CONFIG}{) are not affec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Character value of the &lt;ENTER&gt; ke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is the field that controls how many characters will be counted when the user hits the &lt;ENTER&gt; key for the input bomb counter.  You may want to research what you set this value to.  Setting it to a value such as 100 will definitely cut down on the \ldblquote }{\b a&lt;ENTER&gt;b&lt;ENTER&gt;}{\rdblquote  problem shown above,  but it may also be bad for people who play role-playing games and are constantly using single characters to navigate around some silly computer world.  So please take caution in setting this valu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Here\rquote s a good all-around setup for catching input bomb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Flood rate\tab \tab 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lt;ENTER&gt; value\tab \tab 5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ll records of input bombing are recorded to the LOG file along with their input flood count.  This will help you in deciding where to put your flood rate a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Punishment for users who input bom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If a user is caught for Input Bombing, they will suffer one of the following consequences:  }{\i Hangup}{, }{\i Suspend}{, }{\i or LockOut}{.  The H}{\i angup}{ command,  which we find is more then sufficient will hang up a user when they are caught.  Suspending them is a bit extreme,  but if you\rquote re a strict person,  you may want to use this. Finally, the }{\i LockOut}{ option will lock the user out for a specified period of time using CONTROL\rquote s User Lock Controls.  When the user is locked out, he/she can not log back onto your system until the lock expir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Flood rate for the /P bomb cou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P bombing is determined by the number of /P\rquote s a user sends in 2 seconds.  For example,  if you have the flood rate set to 2,  if a user sends 2 or more /P\rquote s within a 2 second period,  they will be punished for /P bombing.  We recommend a value of 3.  We don\rquote t know that many people that can type more then 3 lines in 2 seconds anyway.  Using macros,  it\rquote s possible to send about 15-20 pages in 2 seconds,  which is what most /P bombers do.  Regardless of this fact, keeping this value low will insure that no one /P bombs.  Users who hold the CONTROL Sysop key (}{\i See CONFIG}{) are not affected by the /P bomber bouncer.  So yes,  if us SysOps feel the need, we can /P bomb users with no penalties. }{\lang1024 {\field{\*\fldinst SYMBOL 74 \\f "Wingdings" \\s 10}{\fldrslt\f14\fs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All records of /P bombing are recorded to the LOG file along with the number of /P\rquote s sent,  and the input line of the last /P sent.  Use these values to determine which flood rate is optimal for your sys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Punishment for users who /P bom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If a user is caught for /P bombing, they will suffer one of the following consequences:  }{\i Hangup}{, }{\i Suspend}{, }{\i NoMore/Ps, or LockOut}{.  The H}{\i angup}{ command,  which we find is more then sufficient will hang up a user when they are caught.  Suspending them is a bit extreme,  but if you\rquote re a strict person,  you may want to use this.  Next,  if you want to annoy the user,  set the punishment to \ldblquote }{\i NoMore/Ps}{\rdblquote , this will remove the users access to /P people for the remainder of their call.  Finally, the }{\i LockOut}{ option will lock the user out for a specified period of time using CONTROL\rquote s User Lock Controls.  When the user is locked out, he/she can not log back onto your system until the lock expir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Length of LockOut if punishment is lockou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li720\nowidctlpar\widctlpar\adjustright {If your punishment is set to }{\i LockOut}{\b\i  }{this option specifies how long the user will be locked out for.  This value is in minutes and can range from 1 minute to 60 minutes.  This value applies to both the punishments for Input and /P bomb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Enable \ldblquote no /P while busy\rdblquote  mod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Nothing is more annoying then typing a 3 line response to someone who just paged you,  only to find out they have their busy flag on.  With this option enabled,  and user who tries to send a /P with their busy flag on will receive a message telling them to turn off their busy flag before they /P peo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Enable \ldblquote no /P while no page\rdblquote  mod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Yet another instance of the annoying.  With this option enabled,  if a user has their /P setting to \ldblquote /P OFF\rdblquote  (meaning they are no longer accepting incoming pages),  they will receive a message telling them to type \ldblquote /P OK\rdblquote  before they page peo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Log all invalid password attemp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If this option is enabled, CONTROL will write the password the user attempted to logon with to the log file.  This is good to see if accounts are being hacked. This is here since the baseline code of MajorBBS/WorldGroup fails to do th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Log all suspended user log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If this option is enabled, CONTROL will log all users who logon while they are suspended.  This is here, once again,  since the baseline code of MajorBBS/WorldGroup fails to do th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Lock accounts after how many bad passwor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e best way to prevcnt a hacker from hacking an account is to disable it.  This option lets you lock-out accounts after XX number of invalid password attempts.  This will work on all modules associated with your BBS such as PPP, FTP, SLIP, etc.  If you set this value to 0, account locking will be disabled.  We recommend a value of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Length of bad password lockou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is the amount of time the account is locked out after being disabled for bad passwords.  A value of 60 is efficient,  which means the account will be clear for 1 hour.  You may set this value to 0,  to permanently lock out the account.  Permanantly locked out accounts can only logon from the console,  otherwise the user lock must be removed from CONTROL.  See User Lock Control for information on how to remove a User Lo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Fields to check for duplicate accoun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Yes, yet another cool feature!  The ability to find duplicate accounts by fields!  Ok, checking for duplicate accounts is not an easy thing to do,  and it\rquote s hard for a computer to determine if 2 accounts are identical.  CONTROL does it\rquote s best to match up similar fields,  and will save all information in a text file (which you can name at your own wi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nowidctlpar\widctlpar\adjustright {\b Field\tab \tab What is defined as similar?\tab \tab Example of a matc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Name\tab \tab 1 tokens must match\tab \tab \tab Richie Iglar\tab Richie Smi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Company\tab 1 token must match\tab \tab \tab Richie Inc.\tab Richie Cor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ddress\tab \tab 1 tokens must match\tab \tab \tab 25 Mary Lane\tab 10 Mary Stre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City, State\tab 1 token must match, excluding state\tab Rockaway, NJ\tab Rockaway, N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Country\tab \tab 1 token must match\tab \tab \tab USA\tab \tab US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hone Number\tab close to  exact\tab \tab \tab \tab 586-1550\tab 201-586-155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irthdate\tab same month and day\tab \tab \tab 08/26/74\tab \tab 08/26/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Our recommendation for searching for duplicate accounts is by enabling the following fiel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 Name, Street Address, Phone Number, Birthdate, Passwo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With those fields enabled,  all accounts with similar names,  streets, etc will be matched against each other and written to the log file.  Just for your information,  NOT ALL fields must match to be written to the log file.  If only one of the fields match, it will be written to the file regardless of the other fields.  When we get to the Duplicate account checking option,  I will explain more on the output of the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Log only exact duplicated field match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option tightens up on duplicate account checking. With this option enabled,  field checking will be more precise, and a match would require that both fields be exact.  Example:  \ldblquote 14 Mary Street\rdblquote  and \ldblquote 14 Mary St\rdblquote  would match as exact,  because each field has 3 tokens,  and all the tokens are similar to each o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nowidctlpar\widctlpar\adjustright {\b Field\tab \tab What is defined as exact?\tab \tab Exa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Name\tab \tab 2 tokens must match\tab \tab \tab Richie Iglar\tab Richie V. Igl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ddress\tab \tab All tokens must match\tab \tab \tab 14 Mary Street\tab 14 Mary 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irthdate\tab exact\tab \tab \tab \tab \tab 08/26/74\tab \tab 08/26/7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fi-720\li720\sb240\sa60\keepn\nowidctlpar\widctlpar\tx720\outlinelevel1\adjustright \b\i\f1\cgrid {\page  {\*\bkmkstart _Toc389205424}{\*\bkmkstart _Toc389205482}{\*\bkmkstart _Toc389205534}{\*\bkmkstart _Toc389286400}{\*\bkmkstart _Toc389298633}{\*\bkmkstart _Toc389392607}{\*\bkmkstart _Toc389412191}{\*\bkmkstart _Toc389501396}{\*\bkmkstart _Toc389574568}{\*\bkmkstart _Toc389739193}{\*\bkmkstart _Toc390109006}{\*\bkmkstart _Toc390171282}{\*\bkmkstart _Toc390187045}{\*\bkmkstart _Toc390778190}{\*\bkmkstart _Toc391127041}{\*\bkmkstart _Toc392651988}D - Duplicate account report{\*\bkmkend _Toc389205424}{\*\bkmkend _Toc389205482}{\*\bkmkend _Toc389205534}{\*\bkmkend _Toc389286400}{\*\bkmkend _Toc389298633}{\*\bkmkend _Toc389392607}{\*\bkmkend _Toc389412191}{\*\bkmkend _Toc389501396}{\*\bkmkend _Toc389574568}{\*\bkmkend _Toc389739193}{\*\bkmkend _Toc390109006}{\*\bkmkend _Toc390171282}{\*\bkmkend _Toc390187045}{\*\bkmkend _Toc390778190}{\*\bkmkend _Toc391127041}{\*\bkmkend _Toc39265198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fi-720\li720\nowidctlpar\widctlpar\tx720\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tab This will invoke the duplicate account report.  At first it will prompt you for a filename,  by default CONTROL will create \ldblquote .DIALCTRL.DUP\rdblquote  which places the file in the DIALCTRL directory off of your system directory (confusing, isn\rquote t it?).  You can rename this file if you wish, or specify a new path &amp; file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The process of duplicate account checking uses a simple algorithm to start with the first user and check that user against all users above it in the user account database.  The next step would be to check the next successive user in the account database, and check that user against all the users above it in the account database.  The algorithm works out to N! cycles, where N is the number of users in your user database.  Depending on the size of your user base, this could take a LONG time.  The output on the screen will list the current user it\rquote s checking.  The next line will be a series of + and - symbols which track the matching process.  All - symbols represent a non-matched account.  +\rquote s indicate that a match has been found and written to the log file.  After the process has completed,  you can view the file it created.  You see something like th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tx720\adjustright {\f6\fs1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tx720\adjustright {\f6\fs16 \tab Duplicate account report. (CONTROL 0.0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Start: 05/20/97 - 11:27 p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Search key: richi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User-ID .................... Richi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Account Created ............ 09/22/9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Last Logon ................. 05/20/9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Account Class............... MONTH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Time Limit Per Call......... UNLIMI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Time Limit Per Day.......... 180 minut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Days Left in This Class..... 39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Name ........... Richie Igl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Compan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Addr (Line 1) .. 1 Happy Stre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Addr (Line 2) .. Happyland, HA 123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Addr (Line 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Phone Number ... 201-778-997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System Type .... IBM-PC (ANS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Screen Width ... 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Screen Length .. (continuo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Default Editor . F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Date of Birth .. 08/26/7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Sex ............ 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Password ....... happ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Credits ........ 0 (Exempt from charg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End: 05/20/97 - 11:30 p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tab That\rquote s about it for this top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sb240\sa60\keepn\nowidctlpar\widctlpar\outlinelevel1\adjustright \b\i\f1\cgrid {\page {\*\bkmkstart _Toc389205426}{\*\bkmkstart _Toc389205484}{\*\bkmkstart _Toc389205536}{\*\bkmkstart _Toc389286402}{\*\bkmkstart _Toc389298635}{\*\bkmkstart _Toc389392609}{\*\bkmkstart _Toc389412193}{\*\bkmkstart _Toc389501398}{\*\bkmkstart _Toc389574570}{\*\bkmkstart _Toc389739195}{\*\bkmkstart _Toc390109008}{\*\bkmkstart _Toc390171284}{\*\bkmkstart _Toc390187047}{\*\bkmkstart _Toc390778192}{\*\bkmkstart _Toc391127043}{\*\bkmkstart _Toc392651990}E - Export the account database{\*\bkmkend _Toc389205426}{\*\bkmkend _Toc389205484}{\*\bkmkend _Toc389205536}{\*\bkmkend _Toc389286402}{\*\bkmkend _Toc389298635}{\*\bkmkend _Toc389392609}{\*\bkmkend _Toc389412193}{\*\bkmkend _Toc389501398}{\*\bkmkend _Toc389574570}{\*\bkmkend _Toc389739195}{\*\bkmkend _Toc390109008}{\*\bkmkend _Toc390171284}{\*\bkmkend _Toc390187047}{\*\bkmkend _Toc390778192}{\*\bkmkend _Toc391127043}{\*\bkmkend _Toc39265199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fi-720\li720\nowidctlpar\widctlpar\tx720\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tab One of the things we like to do on our system is keep a phone record of all the users who call our system.  Since there is no database export routine in WorldGroup, I decided to add one to CONTROL.  The exporting features I built in are simple,  but very useful.  The fields I made available a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s20\cgrid \hich\af0\dbch\af0\loch\f0 A. \tab}}\pard \qj\fi-360\li1080\nowidctlpar\widctlpar{\*\pn \pnlvlbody\ilvl0\ls3\pnrnot0\pnucltr\pnb0\pni0\pnfs20\pnstart1\pnindent360\pnhang{\pntxta . }}\ls3\adjustright {Use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s20\cgrid \hich\af0\dbch\af0\loch\f0 B. \tab}}\pard \qj\fi-360\li1080\nowidctlpar\widctlpar{\*\pn \pnlvlbody\ilvl0\ls3\pnrnot0\pnucltr\pnb0\pni0\pnfs20\pnstart1\pnindent360\pnhang{\pntxta . }}\ls3\adjustright {User 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s20\cgrid \hich\af0\dbch\af0\loch\f0 C. \tab}}\pard \qj\fi-360\li1080\nowidctlpar\widctlpar{\*\pn \pnlvlbody\ilvl0\ls3\pnrnot0\pnucltr\pnb0\pni0\pnfs20\pnstart1\pnindent360\pnhang{\pntxta . }}\ls3\adjustright {Compan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s20\cgrid \hich\af0\dbch\af0\loch\f0 D. \tab}}\pard \qj\fi-360\li1080\nowidctlpar\widctlpar{\*\pn \pnlvlbody\ilvl0\ls3\pnrnot0\pnucltr\pnb0\pni0\pnfs20\pnstart1\pnindent360\pnhang{\pntxta . }}\ls3\adjustright {Street Addr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s20\cgrid \hich\af0\dbch\af0\loch\f0 E. \tab}}\pard \qj\fi-360\li1080\nowidctlpar\widctlpar{\*\pn \pnlvlbody\ilvl0\ls3\pnrnot0\pnucltr\pnb0\pni0\pnfs20\pnstart1\pnindent360\pnhang{\pntxta . }}\ls3\adjustright {City, State, Zi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s20\cgrid \hich\af0\dbch\af0\loch\f0 F. \tab}}\pard \qj\fi-360\li1080\nowidctlpar\widctlpar{\*\pn \pnlvlbody\ilvl0\ls3\pnrnot0\pnucltr\pnb0\pni0\pnfs20\pnstart1\pnindent360\pnhang{\pntxta . }}\ls3\adjustright {Count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s20\cgrid \hich\af0\dbch\af0\loch\f0 G. \tab}}\pard \qj\fi-360\li1080\nowidctlpar\widctlpar{\*\pn \pnlvlbody\ilvl0\ls3\pnrnot0\pnucltr\pnb0\pni0\pnfs20\pnstart1\pnindent360\pnhang{\pntxta . }}\ls3\adjustright {Phone Numb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s20\cgrid \hich\af0\dbch\af0\loch\f0 H. \tab}}\pard \qj\fi-360\li1080\nowidctlpar\widctlpar{\*\pn \pnlvlbody\ilvl0\ls3\pnrnot0\pnucltr\pnb0\pni0\pnfs20\pnstart1\pnindent360\pnhang{\pntxta . }}\ls3\adjustright {Birth 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s20\cgrid \hich\af0\dbch\af0\loch\f0 I. \tab}}\pard \qj\fi-360\li1080\nowidctlpar\widctlpar{\*\pn \pnlvlbody\ilvl0\ls3\pnrnot0\pnucltr\pnb0\pni0\pnfs20\pnstart1\pnindent360\pnhang{\pntxta . }}\ls3\adjustright {Se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s20\cgrid \hich\af0\dbch\af0\loch\f0 J. \tab}}\pard \qj\fi-360\li1080\nowidctlpar\widctlpar{\*\pn \pnlvlbody\ilvl0\ls3\pnrnot0\pnucltr\pnb0\pni0\pnfs20\pnstart1\pnindent360\pnhang{\pntxta . }}\ls3\adjustright {Passwo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s20\cgrid \hich\af0\dbch\af0\loch\f0 K. \tab}}\pard \qj\fi-360\li1080\nowidctlpar\widctlpar{\*\pn \pnlvlbody\ilvl0\ls3\pnrnot0\pnucltr\pnb0\pni0\pnfs20\pnstart1\pnindent360\pnhang{\pntxta . }}\ls3\adjustright {Account creation 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s20\cgrid \hich\af0\dbch\af0\loch\f0 L. \tab}}\pard \qj\fi-360\li1080\nowidctlpar\widctlpar{\*\pn \pnlvlbody\ilvl0\ls3\pnrnot0\pnucltr\pnb0\pni0\pnfs20\pnstart1\pnindent360\pnhang{\pntxta . }}\ls3\adjustright {Date of last u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s20\cgrid \hich\af0\dbch\af0\loch\f0 M. \tab}}\pard \qj\fi-360\li1080\nowidctlpar\widctlpar{\*\pn \pnlvlbody\ilvl0\ls3\pnrnot0\pnucltr\pnb0\pni0\pnfs20\pnstart1\pnindent360\pnhang{\pntxta . }}\ls3\adjustright {System typ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s20\cgrid \hich\af0\dbch\af0\loch\f0 N. \tab}}\pard \qj\fi-360\li1080\nowidctlpar\widctlpar{\*\pn \pnlvlbody\ilvl0\ls3\pnrnot0\pnucltr\pnb0\pni0\pnfs20\pnstart1\pnindent360\pnhang{\pntxta . }}\ls3\adjustright {Primary Cla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s20\cgrid \hich\af0\dbch\af0\loch\f0 O. \tab}}\pard \qj\fi-360\li1080\nowidctlpar\widctlpar{\*\pn \pnlvlbody\ilvl0\ls3\pnrnot0\pnucltr\pnb0\pni0\pnfs20\pnstart1\pnindent360\pnhang{\pntxta . }}\ls3\adjustright {Current Cla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s20\cgrid \hich\af0\dbch\af0\loch\f0 P. \tab}}\pard \qj\fi-360\li1080\nowidctlpar\widctlpar{\*\pn \pnlvlbody\ilvl0\ls3\pnrnot0\pnucltr\pnb0\pni0\pnfs20\pnstart1\pnindent360\pnhang{\pntxta . }}\ls3\adjustright {Days left in class (if applic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s20\cgrid \hich\af0\dbch\af0\loch\f0 Q. \tab}}\pard \qj\fi-360\li1080\nowidctlpar\widctlpar{\*\pn \pnlvlbody\ilvl0\ls3\pnrnot0\pnucltr\pnb0\pni0\pnfs20\pnstart1\pnindent360\pnhang{\pntxta . }}\ls3\adjustright {Credits available (debt if negat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s20\cgrid \hich\af0\dbch\af0\loch\f0 R. \tab}}\pard \qj\fi-360\li1080\nowidctlpar\widctlpar{\*\pn \pnlvlbody\ilvl0\ls3\pnrnot0\pnucltr\pnb0\pni0\pnfs20\pnstart1\pnindent360\pnhang{\pntxta . }}\ls3\adjustright {Total credits posted (paid &amp; fre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s20\cgrid \hich\af0\dbch\af0\loch\f0 S. \tab}}\pard \qj\fi-360\li1080\nowidctlpar\widctlpar{\*\pn \pnlvlbody\ilvl0\ls3\pnrnot0\pnucltr\pnb0\pni0\pnfs20\pnstart1\pnindent360\pnhang{\pntxta . }}\ls3\adjustright {Total credits posted (paid 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When you first execute the }{\b E}{xport command,  you will be prompted to enter the order of the fields you would like to save,  or you can hit }{\b &lt;ENTER&gt;}{ to use the default fields specified in }{\i CONFIG}{.   Here you type in a string of letters based on the letters next to each field.  For example,  if you wanted the exported file to have the User ID, Name, then Phone number you would type:  }{\b ABG }{at the prompt.  The outputted file will have TAB delimited inputs with CR/LF\rquote s at the end of each record.  You can then import this file into Excel or any other database program as a TAB delimited file.  I have done this several times so far, and it\rquote s extremely useful!  This is a great way to create mailing lists, as well as backup records of your user database.  Finally, if you have any other fields you would like me to add, feel free to leave me a mess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fi-720\li720\sb240\sa60\keepn\nowidctlpar\widctlpar\tx720\outlinelevel1\adjustright \b\i\f1\cgrid {\page {\*\bkmkstart _Toc389205427}{\*\bkmkstart _Toc389205485}{\*\bkmkstart _Toc389205537}{\*\bkmkstart _Toc389286403}{\*\bkmkstart _Toc389298636}{\*\bkmkstart _Toc389392610}{\*\bkmkstart _Toc389412194}{\*\bkmkstart _Toc389501399}{\*\bkmkstart _Toc389574571}{\*\bkmkstart _Toc389739196}{\*\bkmkstart _Toc390109009}{\*\bkmkstart _Toc390171285}{\*\bkmkstart _Toc390187048}{\*\bkmkstart _Toc390778193}{\*\bkmkstart _Toc391127044}{\*\bkmkstart _Toc392651991}V - View the log file{\*\bkmkend _Toc389205427}{\*\bkmkend _Toc389205485}{\*\bkmkend _Toc389205537}{\*\bkmkend _Toc389286403}{\*\bkmkend _Toc389298636}{\*\bkmkend _Toc389392610}{\*\bkmkend _Toc389412194}{\*\bkmkend _Toc389501399}{\*\bkmkend _Toc389574571}{\*\bkmkend _Toc389739196}{\*\bkmkend _Toc390109009}{\*\bkmkend _Toc390171285}{\*\bkmkend _Toc390187048}{\*\bkmkend _Toc390778193}{\*\bkmkend _Toc391127044}{\*\bkmkend _Toc39265199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fi-720\li720\nowidctlpar\widctlpar\tx720\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tab This may be a temporary feature/utility.  When I am ready to, I will create a better way to log all CONTROL events.  Right now, all events are logged in a text file which has the current date (in MM-DD-YY) format with the .LOG extension.  So the log file for May 20, 1997 would be:  05-20-97.LOG.  Why?  Just so each day has it\rquote s own log file. Like I said,  it\rquote s temporary and eventually will be built bet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nowidctlpar\widctlpar\adjustright {What is logged? Just about everything CONTROL does.  Here\rquote s a list of some events which are logged by CONTR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P Control events:  User granted access,  IP block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Line Control events: Baud too low,  No key access, C/S not allowed, Idle timeouts, et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Class Control:  Class controlled/uncontrolled disconnects,  System full disconnec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New User Control:  All events,  reasons for failing new user control,  successful log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Users not accepting rul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uto-invisible log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Ghosted accoun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 Bombing (even includes their input line so you can see WHO they were bomb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For each entry,  the log file writes the current date &amp; time, UserID, class, channel &amp; baud, IP (if telnetting in),  the host (if it\rquote s listed in the TCP/IP controls), and the message which explains the event that is being logged.  Here\rquote s a short exa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nowidctlpar\widctlpar\adjustright {\f6\fs1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nowidctlpar\widctlpar\adjustright {\f6\fs1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05/20/97 - 4:24 p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User-ID: Xynama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Class: SYSO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Channel: 36 (38400 b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P: 206.137.16.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rom host: Jungle On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P Control active on this chann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At every shutdown,  the baud rate statistics for every channel will be printed to the log file.  For more information on these statistics, see the global baud stats command near the end of this manu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fi-720\li720\sb240\sa60\keepn\nowidctlpar\widctlpar\tx720\outlinelevel1\adjustright \b\i\f1\cgrid {\page {\*\bkmkstart _Toc390109010}{\*\bkmkstart _Toc390171286}{\*\bkmkstart _Toc390187049}{\*\bkmkstart _Toc390778194}{\*\bkmkstart _Toc391127045}{\*\bkmkstart _Toc392651992}P - Pseudo Keys{\*\bkmkend _Toc390109010}{\*\bkmkend _Toc390171286}{\*\bkmkend _Toc390187049}{\*\bkmkend _Toc390778194}{\*\bkmkend _Toc391127045}{\*\bkmkend _Toc39265199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tab Built into CONTROL are some very useful pseudo keys.  What is a pseudo key?  A pseudo key is a key which is determined based on an expression.  For example,  let\rquote s say you only want users who are over the age of 18 to use the teleconference.  How do you determine which users are 18?  Sure, you can individually load up each account and add a key,  but that is very tedious.  How do you solve this problem?  Using pseudo keys, of cour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Here\rquote s an example of the pseudo key to determine age requirements.  By default,  the prefix of the age pseudo key is \ldblquote _AGE\rdblquote .  We at DialSoft like to stick to standards as much as possible, so we honor Galacticomm\rquote s use of the \ldblquote _\rdblquote   (underscore) character to denote a pseudo key.  Now to determine the age requirement,  I built mathematical operators into the pseudo key for your convenience.  The operators available are:  =, &lt;, &lt;=, &gt;, &gt;=, &lt;&gt;.  How do you use them?  Here\rquote s some exampl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 Situation:}{ Only users who are 18 and above can get into teleconfer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 Solution:}{ The key required for teleconference key should be \ldblquote _AGE&gt;=18\rdblquote , or equivalently \ldblquote _AGE&gt;17\rdblquo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 Situation:}{ Only users who are under 18 can play gam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 Solution:}{ The key required for teleconference key should be \ldblquote _AGE&lt;=17\rdblquote , or equivalently \ldblquote _AGE&lt;17\rdblquo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Simple, eh?  Pseudo keys are extremely flexible,  and you\rquote re never limiting yourself.  Please keep in mind that Pseudo Keys are expressions that are computed online.  Users will not have pseudo keys in their key rings!  Master Key holders will pass all pseudo key check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Pseudo key for checking se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is the pseudo key for determining se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e expression values for this pseudo key are: =MALE or =FEMA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 If your pseudo key is named _SEX, these are the possible express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b _SEX=MALE}{ \tab \tab Only male users will pass this key che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b _SEX=FEMALE}{\tab Only female users will pass this key che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Pseudo key for checking ANS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is the pseudo key for determining current ANSI setting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e expression values for this pseudo key are: =ON or =OF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 If your pseudo key is named _ANSI, these are the possible express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b _ANSI=ON}{\tab \tab Only users with ANSI enabled will pass this che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b _ANSI=OFF}{\tab \tab Only users with NO ANSI enabled will pass this che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Pseudo key for checking 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is the pseudo key for determining users 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e expression values for this pseudo key are: =, &lt;, &lt;=, &gt;, &gt;=, &l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You may also do age checking within a range using the _ opera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 If your pseudo key is named _AGE, these are the possible express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b _AGE=21}{\tab \tab Only users who are 21 will pass this che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b _AGE&gt;=21}{\tab \tab Only users who are 18 and over will pass this che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_AGE&lt;18}{\tab \tab Only users who are under 18 will pass this che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b _AGE&lt;&gt;18}{\tab \tab Only users who are not 18 years 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b _AGE13_19}{\tab \tab Only users who are atleast 13 and younger then 20 will pa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Pseudo key for checking IP addr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is the pseudo key for determining users IP addr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e expression values for this pseudo key are: =,  &l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i If your pseudo key is named _IP, these are the possible express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b _IP=206.137.16.2}{\tab Only users on this IP will pass this che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b _IP&lt;&gt;206.137.16.2}{\tab Only users who are NOT on this IP will pass this che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Pseudo key for NOT key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is the pseudo key for not having a key.  Very usefu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e expression values for this pseudo key are: KEY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i If your pseudo key is named _NOT, these are the possible express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b _NOT}{\i SLIP}{\tab \tab Only users who DON\rquote T have the SLIP key will pass this che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b _NOT}{\i NEW\tab }{\tab Only users who DON\rquote T have the NEW key will pass this che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Pseudo key for checking Total Credi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is the pseudo key for checking a users Total credi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e expression values for this pseudo key are: =, &lt;, &lt;=, &gt;, &gt;=, &l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You may also do age checking within a range using the _ opera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 If your pseudo key is named _AGE, these are the possible express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b _TCREDS=1000}{\tab \tab Only users who have 1000 credits will pass this che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b _TCREDS&gt;=1000}{\tab Only users who have 1000+ credits will pass this che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b _TCREDS1000_2000}{\tab Only users who have between 1000 &amp; 2000 credits will pa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Pseudo key for checking Paid Credi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is the pseudo key for checking a users Paid Credi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e expression values for this pseudo key are: =, &lt;, &lt;=, &gt;, &gt;=, &l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You may also do age checking within a range using the _ opera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 See example for Total Credits Pseudo key for examples, just replace _TCREDS with _PCRE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seudo key for checking Free Credi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is the pseudo key for checking a users Free Credi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e expression values for this pseudo key are: =, &lt;, &lt;=, &gt;, &gt;=, &l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You may also do age checking within a range using the _ opera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 See example for Total Credits Pseudo key for examples, just replace _TCREDS with _PCRE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Pseudo key for ANTI key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is the pseudo key for ANTI keys, these can be used to deny access to users who hold a certain key.  There is a hardcoded prefix for ANTI keys, and that is \ldblquote ANTI\rdblquote .  This is how they work.  Let\rquote s say you have a key called \ldblquote FTP\rdblquote  for users to access the FTP section.  If you want to deny a user who has the FTP key, simply add the \ldblquote ANTIFTP\rdblquote  key in his/her keyring.  Then you must change the key-required for the module to:  _}{\b ANTI}{\i key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 If your pseudo key is named _ANTI, these are the possible express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nowidctlpar\widctlpar\adjustright {\b _ANTI}{\i SLIP}{\tab \tab Users who hold the }{\b\i SLIP}{ key will be granted access as long as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2160\nowidctlpar\widctlpar\adjustright {\b\i ANTISLIP}{ key is NOT in their key-ring.  If a user has the }{\b\i SLIP}{ ke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ND also has the }{\b\i ANTISLIP}{ key, they will not be granted acc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Users who don\rquote t have the }{\b\i SLIP}{ key will not be granted acc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fi-720\li720\sb240\sa60\keepn\nowidctlpar\widctlpar\tx720\outlinelevel1\adjustright \b\i\f1\cgrid {\page {\*\bkmkstart _Toc390109011}{\*\bkmkstart _Toc390171287}{\*\bkmkstart _Toc390187050}{\*\bkmkstart _Toc390778195}{\*\bkmkstart _Toc391127046}{\*\bkmkstart _Toc392651993}SB - Set lines to busy-out{\*\bkmkend _Toc390109011}{\*\bkmkend _Toc390171287}.{\*\bkmkend _Toc390187050}{\*\bkmkend _Toc390778195}{\*\bkmkend _Toc391127046}{\*\bkmkend _Toc39265199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nowidctlpar\widctlpar\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If for some reason you wanted to hang up &amp; busy-out multiple lines, this is the way to do it. This could be handy for system testing,  modem testing,  or anything else you can think of.  When you first issue this command, you have several options on the lines you would like to busy ou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u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rowd \trgaph108\trleft-108 \clvertalt\cltxlrtb \cellx1890\clvertalt\cltxlrtb \cellx6840\clvertalt\cltxlrtb \cellx8750\pard \qj\nowidctlpar\widctlpar\intbl\adjustright {\b\ul Available Choices\cell Description}{\ul \cell }{\b\ul Example\cell }\pard \nowidctlpar\widctlpar\intbl\adjustright {\b \row }\trowd \trgaph108\trleft-108 \clvertalt\cltxlrtb \cellx1890\clvertalt\cltxlrtb \cellx6840\clvertalt\cltxlrtb \cellx8750\pard \qj\nowidctlpar\widctlpar\intbl\adjustright {\b !\cell }{Busy-out all lines.}{\b \cell }{!\cell }\pard \nowidctlpar\widctlpar\intbl\adjustright {\b \row }\pard \qj\nowidctlpar\widctlpar\intbl\adjustright {\b ##\cell }{Busy-out line ##, hexadecimal notation.}{\b \cell }{A\cell }\pard \nowidctlpar\widctlpar\intbl\adjustright {\b \row }\pard \qj\nowidctlpar\widctlpar\intbl\adjustright {\b ##-##\cell }{Busy-out the range of lines ##-##, hexadecimal notation.}{\b \cell }{1-F\cell }\pard \nowidctlpar\widctlpar\intbl\adjustright {\b \row }\pard \qj\nowidctlpar\widctlpar\intbl\adjustright {\b ##,##-##,##,##\cell }{Busy-out a combination of single &amp; ranges.}{\b \cell }{1,A,10-13\cell }\pard \nowidctlpar\widctlpar\intbl\adjustright {\b \row }\trowd \trgaph108\trleft-108 \clvertalt\cltxlrtb \cellx1890\clvertalt\cltxlrtb \cellx6840\clvertalt\cltxlrtb \cellx8750\pard \qj\nowidctlpar\widctlpar\intbl\adjustright {LINECONTROL}{\b \cell }{Busy-out a Line Control Group (if defined).}{\b \cell }{MODEMS\cell }\pard \nowidctlpar\widctlpar\intbl\adjustright {\b \row }\pard \qj\nowidctlpar\widctlpar\adjustright {\b\u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If you select a Line Control to busy-out, CONTROL will go through and hang up each line of the Line Control you selected.  (Line Controls will be discussed later in this manual).  You can do this more creatively too.  For example,   you can create dummy Line Controls and use them JUST to busy-out lines.  The best way I can explain this is with this example:  Let\rquote s say you wanted to busy-out all your lines, except for line \ldblquote DD\rdblquote  which was an Internet feed.  What you could do is create a Line Control,  name it something like \ldblquote BUSYCHANS\rdblquote , set the ACTIVE parameter of the line control to \ldblquote NO\rdblquote  so it doesn\rquote t load up,  then set the scope to all the lines except DD.  Then, just use the }{\b B}{usy-out command with the group BUSYCHANS, and it\rquote s d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The current status of the lines can be seen using the }{\b Baud Locks 2}{ global command.  See the Global Commands s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fi-720\li720\sb240\sa60\keepn\nowidctlpar\widctlpar\tx720\outlinelevel1\adjustright \b\i\f1\cgrid {{\*\bkmkstart _Toc389205428}{\*\bkmkstart _Toc389205486}{\*\bkmkstart _Toc389205538}{\*\bkmkstart _Toc389286404}{\*\bkmkstart _Toc389298637}{\*\bkmkstart _Toc389392611}{\*\bkmkstart _Toc389412195}{\*\bkmkstart _Toc389501400}{\*\bkmkstart _Toc389574572}{\*\bkmkstart _Toc389739197}{\*\bkmkstart _Toc390187051}{\*\bkmkstart _Toc390778196}{\*\bkmkstart _Toc391127047}{\*\bkmkstart _Toc392651994}SN - Set lines to no answer.{\*\bkmkend _Toc390187051}{\*\bkmkend _Toc390778196}{\*\bkmkend _Toc391127047}{\*\bkmkend _Toc39265199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widctlpar\adjustright {\tab The format for this command is similar to the }{\b B}{usy-out lines command.  As you can tell, this command is used to set the lines to NO ANSWER mode.  This means all calls will be ignored on the lines you s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fi-720\li720\sb240\sa60\keepn\nowidctlpar\widctlpar\tx720\outlinelevel1\adjustright \b\i\f1\cgrid {{\*\bkmkstart _Toc390187052}{\*\bkmkstart _Toc390778197}{\*\bkmkstart _Toc391127048}{\*\bkmkstart _Toc392651995}SA - Set lines to answer.{\*\bkmkend _Toc390187052}{\*\bkmkend _Toc390778197}{\*\bkmkend _Toc391127048}{\*\bkmkend _Toc39265199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The format for this command is similar to the }{\b B}{usy-out lines command.  This command is used to set the lines to normal ANSWER mode.  All calls will then be handled as they normally shou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sb240\sa60\keepn\nowidctlpar\widctlpar\outlinelevel0\adjustright \b\f1\fs28\kerning28\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ge {\*\bkmkstart _Toc390109012}{\*\bkmkstart _Toc390171288}{\*\bkmkstart _Toc390187053}{\*\bkmkstart _Toc390778198}{\*\bkmkstart _Toc391127049}{\*\bkmkstart _Toc392651996}Class Controls{\*\bkmkend _Toc389205428}{\*\bkmkend _Toc389205486}{\*\bkmkend _Toc389205538}{\*\bkmkend _Toc389286404}{\*\bkmkend _Toc389298637}{\*\bkmkend _Toc389392611}{\*\bkmkend _Toc389412195}{\*\bkmkend _Toc389501400}{\*\bkmkend _Toc389574572}{\*\bkmkend _Toc389739197}{\*\bkmkend _Toc390109012}{\*\bkmkend _Toc390171288}{\*\bkmkend _Toc390187053}{\*\bkmkend _Toc390778198}{\*\bkmkend _Toc391127049}{\*\bkmkend _Toc39265199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tab Class Controls are an excellent way to limit certain classes on your system.  Using class controls you can limit the number of users from a certain class..  For example,  let\rquote s say at any given time you only want 5 DEMO users on; Class control can handle this.  Class control takes things a bit further as well.  You can defined \ldblquote CONTROLLED\rdblquote  periods of time where you can have stricter limits on the number of users logged on.  You can specify these periods for each day of the week..   So that leaves you with ways to limit your system during prime time hours &amp; non-prime time hours, as well as on weekdays &amp; weekends.  By default,  Class control is active on all lines unless it\rquote s disabled in one of your Line controls, but we\rquote ll get to that la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fi-720\li720\sb240\sa60\keepn\nowidctlpar\widctlpar\tx720\outlinelevel1\adjustright \b\i\f1\cgrid {{\*\bkmkstart _Toc389205429}{\*\bkmkstart _Toc389205487}{\*\bkmkstart _Toc389205539}{\*\bkmkstart _Toc389286405}{\*\bkmkstart _Toc389298638}{\*\bkmkstart _Toc389392612}{\*\bkmkstart _Toc389412196}{\*\bkmkstart _Toc389501401}{\*\bkmkstart _Toc389574573}{\*\bkmkstart _Toc389739198}{\*\bkmkstart _Toc390109013}{\*\bkmkstart _Toc390171289}{\*\bkmkstart _Toc390187054}{\*\bkmkstart _Toc390778199}{\*\bkmkstart _Toc391127050}{\*\bkmkstart _Toc392651997}AC - Add a Class Control{\*\bkmkend _Toc389205429}{\*\bkmkend _Toc389205487}{\*\bkmkend _Toc389205539}{\*\bkmkend _Toc389286405}{\*\bkmkend _Toc389298638}{\*\bkmkend _Toc389392612}{\*\bkmkend _Toc389412196}{\*\bkmkend _Toc389501401}{\*\bkmkend _Toc389574573}{\*\bkmkend _Toc389739198}{\*\bkmkend _Toc390109013}{\*\bkmkend _Toc390171289}{\*\bkmkend _Toc390187054}{\*\bkmkend _Toc390778199}{\*\bkmkend _Toc391127050}{\*\bkmkend _Toc39265199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fi-720\li720\nowidctlpar\widctlpar\tx720\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tab When you want to add a new Class Control, this is the command to u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Class 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is the name of the class you wish to control.  CONTROL will only let you add a class control for classes found in your class database, so don\rquote t try to add a non-existant class. Sorry, you must type the exact class name 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Act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If this option is enabled,  the Class Control will be active.  If not,  then it will be ignored.  This is here so that if you are having problems, you can disable Class Controls without having to delete the whole Class Contr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Descrip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is here for your convenience.  Type anything you want he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Maximum # of users on when this class is controll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is the maximum number of users (from this class) allowed on your system when this class is in the \ldblquote CONTROLLED\rdblquote  state.  To set the controlled hours,  all you have to do is enter }{\b X}{\rquote s in the Control Schedule.  All hours that are }{\b X}{\rquote d are CONTROLLED stat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Maximum # of users on when this class is uncontroll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is the maximum number of users (from this class) allowed on your system when this class is in the \ldblquote UNCONTROLLED\rdblquote  state.  The uncontrolled periods are noted by blanks (spaces) in the Control Schedu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Maximum # of users on when system is fu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is the maximum number of users (from this class) allowed on your system\rquote s \ldblquote FULL LINES\rdblquote  hit the full percentage (}{\i see CONFIG settings}{).  This allows you to limit the number of users on (from this class) when your system gets fu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Control Schedu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e Control Schedule is a graph which has each day of the week along with all the hours of the day.  In this little graph is where you enter }{\b X}{\rquote s for the hours when you want the class to be \ldblquote CONTROLLED\rdblquote .  You don\rquote t have to worry about the periods,  you can write over them, and they will re-appear after you hit }{\b &lt;ENTER&gt;}{ on the field.  For example, if you wanted to CONTROL the period from 4:00pm to 11:00pm on Monday you could cursor right to 4:00pm, then keep hitting }{\b X}{ until you reach 11:00pm and just hit enter.  You could do the same to clear fields by hitting }{\b &lt;SPACE&gt; }{consecutive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fi-720\li720\sb240\sa60\keepn\nowidctlpar\widctlpar\tx720\outlinelevel1\adjustright \b\i\f1\cgrid {{\*\bkmkstart _Toc389205430}{\*\bkmkstart _Toc389205488}{\*\bkmkstart _Toc389205540}{\*\bkmkstart _Toc389286406}{\*\bkmkstart _Toc389298639}{\*\bkmkstart _Toc389392613}{\*\bkmkstart _Toc389412197}{\*\bkmkstart _Toc389501402}{\*\bkmkstart _Toc389574574}{\*\bkmkstart _Toc389739199}{\*\bkmkstart _Toc390109014}{\*\bkmkstart _Toc390171290}{\*\bkmkstart _Toc390187055}{\*\bkmkstart _Toc390778200}{\*\bkmkstart _Toc391127051}{\*\bkmkstart _Toc392651998}EC - Edit a Class Control{\*\bkmkend _Toc389205430}{\*\bkmkend _Toc389205488}{\*\bkmkend _Toc389205540}{\*\bkmkend _Toc389286406}{\*\bkmkend _Toc389298639}{\*\bkmkend _Toc389392613}{\*\bkmkend _Toc389412197}{\*\bkmkend _Toc389501402}{\*\bkmkend _Toc389574574}{\*\bkmkend _Toc389739199}{\*\bkmkend _Toc390109014}{\*\bkmkend _Toc390171290}{\*\bkmkend _Toc390187055}{\*\bkmkend _Toc390778200}{\*\bkmkend _Toc391127051}{\*\bkmkend _Toc39265199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fi-720\li720\nowidctlpar\widctlpar\tx720\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tab When you want to edit a previously defined Class Control, this is the command to use.  The fields are the same as the }{\b AC}{ (add Class Control) command,  although you can not modify the name of the cla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fi-720\li720\sb240\sa60\keepn\nowidctlpar\widctlpar\tx720\outlinelevel1\adjustright \b\i\f1\cgrid {{\*\bkmkstart _Toc389205431}{\*\bkmkstart _Toc389205489}{\*\bkmkstart _Toc389205541}{\*\bkmkstart _Toc389286407}{\*\bkmkstart _Toc389298640}{\*\bkmkstart _Toc389392614}{\*\bkmkstart _Toc389412198}{\*\bkmkstart _Toc389501403}{\*\bkmkstart _Toc389574575}{\*\bkmkstart _Toc389739200}{\*\bkmkstart _Toc390109015}{\*\bkmkstart _Toc390171291}{\*\bkmkstart _Toc390187056}{\*\bkmkstart _Toc390778201}{\*\bkmkstart _Toc391127052}{\*\bkmkstart _Toc392651999}LC - List Class Controls{\*\bkmkend _Toc389205431}{\*\bkmkend _Toc389205489}{\*\bkmkend _Toc389205541}{\*\bkmkend _Toc389286407}{\*\bkmkend _Toc389298640}{\*\bkmkend _Toc389392614}{\*\bkmkend _Toc389412198}{\*\bkmkend _Toc389501403}{\*\bkmkend _Toc389574575}{\*\bkmkend _Toc389739200}{\*\bkmkend _Toc390109015}{\*\bkmkend _Toc390171291}{\*\bkmkend _Toc390187056}{\*\bkmkend _Toc390778201}{\*\bkmkend _Toc391127052}{\*\bkmkend _Toc3926519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fi-720\li720\nowidctlpar\widctlpar\tx720\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tab This will list all of the Class Controls defin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fi-720\li720\sb240\sa60\keepn\nowidctlpar\widctlpar\tx720\outlinelevel1\adjustright \b\i\f1\cgrid {{\*\bkmkstart _Toc389205432}{\*\bkmkstart _Toc389205490}{\*\bkmkstart _Toc389205542}{\*\bkmkstart _Toc389286408}{\*\bkmkstart _Toc389298641}{\*\bkmkstart _Toc389392615}{\*\bkmkstart _Toc389412199}{\*\bkmkstart _Toc389501404}{\*\bkmkstart _Toc389574576}{\*\bkmkstart _Toc389739201}{\*\bkmkstart _Toc390109016}{\*\bkmkstart _Toc390171292}{\*\bkmkstart _Toc390187057}{\*\bkmkstart _Toc390778202}{\*\bkmkstart _Toc391127053}{\*\bkmkstart _Toc392652000}DC - Delete a Class Control{\*\bkmkend _Toc389205432}{\*\bkmkend _Toc389205490}{\*\bkmkend _Toc389205542}{\*\bkmkend _Toc389286408}{\*\bkmkend _Toc389298641}{\*\bkmkend _Toc389392615}{\*\bkmkend _Toc389412199}{\*\bkmkend _Toc389501404}{\*\bkmkend _Toc389574576}{\*\bkmkend _Toc389739201}{\*\bkmkend _Toc390109016}{\*\bkmkend _Toc390171292}{\*\bkmkend _Toc390187057}{\*\bkmkend _Toc390778202}{\*\bkmkend _Toc391127053}{\*\bkmkend _Toc392652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fi-720\li720\nowidctlpar\widctlpar\tx720\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tab This will let you permanently delete a Class Contr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sb240\sa60\keepn\nowidctlpar\widctlpar\outlinelevel0\adjustright \b\f1\fs28\kerning28\cgrid {\page {\*\bkmkstart _Toc389205433}{\*\bkmkstart _Toc389205491}{\*\bkmkstart _Toc389205543}{\*\bkmkstart _Toc389286409}{\*\bkmkstart _Toc389298642}{\*\bkmkstart _Toc389392616}{\*\bkmkstart _Toc389412200}{\*\bkmkstart _Toc389501405}{\*\bkmkstart _Toc389574577}{\*\bkmkstart _Toc389739202}{\*\bkmkstart _Toc390109017}{\*\bkmkstart _Toc390171293}{\*\bkmkstart _Toc390187058}{\*\bkmkstart _Toc390778203}{\*\bkmkstart _Toc391127054}{\*\bkmkstart _Toc392652001}Key Controls{\*\bkmkend _Toc389205433}{\*\bkmkend _Toc389205491}{\*\bkmkend _Toc389205543}{\*\bkmkend _Toc389286409}{\*\bkmkend _Toc389298642}{\*\bkmkend _Toc389392616}{\*\bkmkend _Toc389412200}{\*\bkmkend _Toc389501405}{\*\bkmkend _Toc389574577}{\*\bkmkend _Toc389739202}{\*\bkmkend _Toc390109017}{\*\bkmkend _Toc390171293}{\*\bkmkend _Toc390187058}{\*\bkmkend _Toc390778203}{\*\bkmkend _Toc391127054}{\*\bkmkend _Toc39265200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nowidctlpar\widctlpar\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Key Controls are responsible for controlling many different settings by KEYS.  First off, they are an important subset of LINE Controls which allow you to block users out based on the time of the day if they hold a certain key.  Next,  they can be used to define custom credit rates for certain users.   Please read this section careful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I feel it\rquote s important that you read about and understand the Key Control features before you move on to Line Control.  Key Controls are out way of granting and revoking access to lines on your system.  They are also a way to set priorities for users when it comes time to make room for other users (ie: which users will get bumped off the system first).  The great thing about Key Controls is that you aren\rquote t limiting them to just one class.  Why?  Because several classes can share the same keys.  This gives you a bit more flexibility when it comes time to add new classes, because you won\rquote t have to add these new classes to the Line Controls, instead all you have to do is add a key to the class key r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Key controls are timed.  Yes,  just like Class Controls you can specify the hours that users with a key can\rquote t get on.  This is how you limit access to your lines.  For example,  let\rquote s say all users in the DEMO class have a key called \ldblquote DEMO\rdblquote  and you don\rquote t want DEMO users to logon your system from 4:00pm - 7:00pm every day.  All you would have to do is add a new Key Control called \ldblquote DEMO\rdblquote ,  then put }{\b X}{\rquote s from the hours of 4:00pm to 7:00pm for each day you want this Key Control to be active.  Then,  edit the Line Control to include the \ldblquote DEMO\rdblquote  access key (y}{\i ou\rquote ll learn about that in the next section}{)  That\rquote s 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Some things you should know.  Since a user may have several keys which are access keys for a line,  he or she will be granted access to a line if they have any key which grants them access.  This is here so that you don\rquote t have to make sure each class has it\rquote s own specific Key Control.  Here\rquote s a scenario where I can explain this a bit more.  Let\rquote s say a user named \ldblquote Richie\rdblquote  is in the \ldblquote PAID\rdblquote  class and has the following keys which are Key Control keys:  DEMO and PAID.   Let\rquote s say the DEMO Key Control denies access from 4:00pm - 7:00pm everyday,  and the PAID key let\rquote s a user logon any time they like.  Now,  the time is 4:30pm and Richie logs on.  Will he get cut off?  No!  Even though Richie has the \ldblquote DEMO\rdblquote  Key Control which denies him access, he still has at least ONE key that grants him access, which is the PAID key.  Hope that clears up the confu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fi-720\li720\sb240\sa60\keepn\nowidctlpar\widctlpar\tx720\outlinelevel1\adjustright \b\i\f1\cgrid {{\*\bkmkstart _Toc389205434}{\*\bkmkstart _Toc389205492}{\*\bkmkstart _Toc389205544}{\*\bkmkstart _Toc389286410}{\*\bkmkstart _Toc389298643}{\*\bkmkstart _Toc389392617}{\*\bkmkstart _Toc389412201}{\*\bkmkstart _Toc389501406}{\*\bkmkstart _Toc389574578}{\*\bkmkstart _Toc389739203}{\*\bkmkstart _Toc390109018}{\*\bkmkstart _Toc390171294}{\*\bkmkstart _Toc390187059}{\*\bkmkstart _Toc390778204}{\*\bkmkstart _Toc391127055}{\*\bkmkstart _Toc392652002}AK - Add a Key Control{\*\bkmkend _Toc389205434}{\*\bkmkend _Toc389205492}{\*\bkmkend _Toc389205544}{\*\bkmkend _Toc389286410}{\*\bkmkend _Toc389298643}{\*\bkmkend _Toc389392617}{\*\bkmkend _Toc389412201}{\*\bkmkend _Toc389501406}{\*\bkmkend _Toc389574578}{\*\bkmkend _Toc389739203}{\*\bkmkend _Toc390109018}{\*\bkmkend _Toc390171294}{\*\bkmkend _Toc390187059}{\*\bkmkend _Toc390778204}{\*\bkmkend _Toc391127055}{\*\bkmkend _Toc39265200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fi-720\li720\nowidctlpar\widctlpar\tx720\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tab When you want to add a new Key Control, this is the command to u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Key 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is the name of the key you wish to control.  Please be sure that you enter a valid key name.  Since there is no real way to check if the key exists,  a spelling error could cause you lots of problem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Act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If this option is enabled,  the Key Control will be active.  If not,  then it will be ignored.  This is here so that if you are having problems, you can disable Key Controls without having to delete the whole Key Contr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Descrip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is here for your convenience.  Type anything you want he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Line Priorit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is here to define the priority of users with this key.  The possible choices are: }{\b None, Low, Medium, High, }{and }{\b Top}{.  When it comes time to bump a user off of your system (your system becomes full), CONTROL will find the users with the lowest priorities and bump them first,  as long as they have been on for the Line Control\rquote s minimum time on line.  This is so that a user that has been on for 5 minutes isn\rquote t bumped right away.  Users with }{\b Top}{ priority will NEVER be bump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RADIUS Time Lim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is the maximum time allowed to RADIUS users who hold the key specified by this key control.  This applies ONLY to Vircom\rquote s RADIUS Ser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Online Credit R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option allows you to charge users XX credits per minute if they hold this key.  This can be applied to many different things.  If you have defined several KEY Controls which have a credit rate defined,  and a user holds more then one of these keys,  the credit rates will be added up and the total is how many credits the user will be charg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i Hint: }{Viewing the /IDLE command as a SysOp will show the CONTROL assigned credit rate for each chann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Active Schedu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e Locking Schedule is a graph which has each day of the week along with all the hours of the d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For Custom Credit Rat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In this graph you would enter X\rquote s for the hours where you DON\rquote T want to charge the custom credit rate.  If you want this credit rate to be active at all times, then the graph should be blan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For Line Contr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In this little graph is where you enter }{\b X}{\rquote s for the hours when you want to deny access to users who hold this key.  All hours that are blank will grant the user access.  This graph works the same way as the graph from Class Contro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fi-720\li720\sb240\sa60\keepn\nowidctlpar\widctlpar\tx720\outlinelevel1\adjustright \b\i\f1\cgrid {{\*\bkmkstart _Toc389205435}{\*\bkmkstart _Toc389205493}{\*\bkmkstart _Toc389205545}{\*\bkmkstart _Toc389286411}{\*\bkmkstart _Toc389298644}{\*\bkmkstart _Toc389392618}{\*\bkmkstart _Toc389412202}{\*\bkmkstart _Toc389501407}{\*\bkmkstart _Toc389574579}{\*\bkmkstart _Toc389739204}{\*\bkmkstart _Toc390109019}{\*\bkmkstart _Toc390171295}{\*\bkmkstart _Toc390187060}{\*\bkmkstart _Toc390778205}{\*\bkmkstart _Toc391127056}{\*\bkmkstart _Toc392652003}EC - Edit a Key Control{\*\bkmkend _Toc389205435}{\*\bkmkend _Toc389205493}{\*\bkmkend _Toc389205545}{\*\bkmkend _Toc389286411}{\*\bkmkend _Toc389298644}{\*\bkmkend _Toc389392618}{\*\bkmkend _Toc389412202}{\*\bkmkend _Toc389501407}{\*\bkmkend _Toc389574579}{\*\bkmkend _Toc389739204}{\*\bkmkend _Toc390109019}{\*\bkmkend _Toc390171295}{\*\bkmkend _Toc390187060}{\*\bkmkend _Toc390778205}{\*\bkmkend _Toc391127056}{\*\bkmkend _Toc39265200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fi-720\li720\nowidctlpar\widctlpar\tx720\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tab When you want to edit a previously defined Key Control, this is the command to use.  The fields are the same as the }{\b AK}{ (add Key Control) command,  although you can not modify the name of the key.  You may enter a partial name instead of typing the full 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fi-720\li720\sb240\sa60\keepn\nowidctlpar\widctlpar\tx720\outlinelevel1\adjustright \b\i\f1\cgrid {{\*\bkmkstart _Toc389205436}{\*\bkmkstart _Toc389205494}{\*\bkmkstart _Toc389205546}{\*\bkmkstart _Toc389286412}{\*\bkmkstart _Toc389298645}{\*\bkmkstart _Toc389392619}{\*\bkmkstart _Toc389412203}{\*\bkmkstart _Toc389501408}{\*\bkmkstart _Toc389574580}{\*\bkmkstart _Toc389739205}{\*\bkmkstart _Toc390109020}{\*\bkmkstart _Toc390171296}{\*\bkmkstart _Toc390187061}{\*\bkmkstart _Toc390778206}{\*\bkmkstart _Toc391127057}{\*\bkmkstart _Toc392652004}LC - List Key Controls{\*\bkmkend _Toc389205436}{\*\bkmkend _Toc389205494}{\*\bkmkend _Toc389205546}{\*\bkmkend _Toc389286412}{\*\bkmkend _Toc389298645}{\*\bkmkend _Toc389392619}{\*\bkmkend _Toc389412203}{\*\bkmkend _Toc389501408}{\*\bkmkend _Toc389574580}{\*\bkmkend _Toc389739205}{\*\bkmkend _Toc390109020}{\*\bkmkend _Toc390171296}{\*\bkmkend _Toc390187061}{\*\bkmkend _Toc390778206}{\*\bkmkend _Toc391127057}{\*\bkmkend _Toc39265200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fi-720\li720\nowidctlpar\widctlpar\tx720\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tab This will list all of the Key Controls defin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fi-720\li720\sb240\sa60\keepn\nowidctlpar\widctlpar\tx720\outlinelevel1\adjustright \b\i\f1\cgrid {{\*\bkmkstart _Toc389205437}{\*\bkmkstart _Toc389205495}{\*\bkmkstart _Toc389205547}{\*\bkmkstart _Toc389286413}{\*\bkmkstart _Toc389298646}{\*\bkmkstart _Toc389392620}{\*\bkmkstart _Toc389412204}{\*\bkmkstart _Toc389501409}{\*\bkmkstart _Toc389574581}{\*\bkmkstart _Toc389739206}{\*\bkmkstart _Toc390109021}{\*\bkmkstart _Toc390171297}{\*\bkmkstart _Toc390187062}{\*\bkmkstart _Toc390778207}{\*\bkmkstart _Toc391127058}{\*\bkmkstart _Toc392652005}DC - Delete a Key Control{\*\bkmkend _Toc389205437}{\*\bkmkend _Toc389205495}{\*\bkmkend _Toc389205547}{\*\bkmkend _Toc389286413}{\*\bkmkend _Toc389298646}{\*\bkmkend _Toc389392620}{\*\bkmkend _Toc389412204}{\*\bkmkend _Toc389501409}{\*\bkmkend _Toc389574581}{\*\bkmkend _Toc389739206}{\*\bkmkend _Toc390109021}{\*\bkmkend _Toc390171297}{\*\bkmkend _Toc390187062}{\*\bkmkend _Toc390778207}{\*\bkmkend _Toc391127058}{\*\bkmkend _Toc39265200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fi-720\li720\nowidctlpar\widctlpar\tx720\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tab This will let you permanently delete a Key Control. You may enter a partial name instead of typing the full 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sb240\sa60\keepn\nowidctlpar\widctlpar\outlinelevel0\adjustright \b\f1\fs28\kerning28\cgrid {\page {\*\bkmkstart _Toc389205438}{\*\bkmkstart _Toc389205496}{\*\bkmkstart _Toc389205548}{\*\bkmkstart _Toc389286414}{\*\bkmkstart _Toc389298647}{\*\bkmkstart _Toc389392621}{\*\bkmkstart _Toc389412205}{\*\bkmkstart _Toc389501410}{\*\bkmkstart _Toc389574582}{\*\bkmkstart _Toc389739207}{\*\bkmkstart _Toc390109022}{\*\bkmkstart _Toc390171298}{\*\bkmkstart _Toc390187063}{\*\bkmkstart _Toc390778208}{\*\bkmkstart _Toc391127059}{\*\bkmkstart _Toc392652006}Line Controls{\*\bkmkend _Toc389205438}{\*\bkmkend _Toc389205496}{\*\bkmkend _Toc389205548}{\*\bkmkend _Toc389286414}{\*\bkmkend _Toc389298647}{\*\bkmkend _Toc389392621}{\*\bkmkend _Toc389412205}{\*\bkmkend _Toc389501410}{\*\bkmkend _Toc389574582}{\*\bkmkend _Toc389739207}{\*\bkmkend _Toc390109022}{\*\bkmkend _Toc390171298}{\*\bkmkend _Toc390187063}{\*\bkmkend _Toc390778208}{\*\bkmkend _Toc391127059}{\*\bkmkend _Toc39265200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tab Now that you know about Key Controls,  which work hand-in-hand with Line Controls, we\rquote ll talk about them.  Line controls can be configured to control a group of lines. With Line Control you can control which users can use which lines,  at which time,  for how long, etc, etc, etc  There is a lot of power and configurability,  and setting it up is simple.  The first thing you should do before you start creating your Line Controls is to run the }{\b C}{reate Configuration File option at the main menu, and print it out!  (}{\i see CONFIG for more info}{)  I recommend this because the configuration file will give you a nice list of all the channels you have defined, and what they are.  Once you do that,  think about how many Line Controls you want to break your lines into,  and then start setting them u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After you are happy with a the Line Controls you created or edited,  you must run the }{\b U}{pdate Lines Command.  This command will give you the status of all the line controls being installed, as well as any errors it runs in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1440\nowidctlpar\widctlpar\adjustright {\b Note:\tab }{ If a user has the \ldblquote Protected from Line Control Key\rdblquote  (}{\i see CONFIG}{), they will not be affected by Line Control!!  The same goes for Master Key hold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fi-720\li720\sb240\sa60\keepn\nowidctlpar\widctlpar\tx720\outlinelevel1\adjustright \b\i\f1\cgrid {{\*\bkmkstart _Toc389205439}{\*\bkmkstart _Toc389205497}{\*\bkmkstart _Toc389205549}{\*\bkmkstart _Toc389286415}{\*\bkmkstart _Toc389298648}{\*\bkmkstart _Toc389392622}{\*\bkmkstart _Toc389412206}{\*\bkmkstart _Toc389501411}{\*\bkmkstart _Toc389574583}{\*\bkmkstart _Toc389739208}{\*\bkmkstart _Toc390109023}{\*\bkmkstart _Toc390171299}{\*\bkmkstart _Toc390187064}{\*\bkmkstart _Toc390778209}{\*\bkmkstart _Toc391127060}{\*\bkmkstart _Toc392652007}AL - Add a Line Control{\*\bkmkend _Toc389205439}{\*\bkmkend _Toc389205497}{\*\bkmkend _Toc389205549}{\*\bkmkend _Toc389286415}{\*\bkmkend _Toc389298648}{\*\bkmkend _Toc389392622}{\*\bkmkend _Toc389412206}{\*\bkmkend _Toc389501411}{\*\bkmkend _Toc389574583}{\*\bkmkend _Toc389739208}{\*\bkmkend _Toc390109023}{\*\bkmkend _Toc390171299}{\*\bkmkend _Toc390187064}{\*\bkmkend _Toc390778209}{\*\bkmkend _Toc391127060}{\*\bkmkend _Toc39265200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fi-720\li720\nowidctlpar\widctlpar\tx720\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tab When you want to add a new Line Control, this is the command to u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Line group  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is the name of the control.  You can name this anything you like,  and I would recommend you name it something descriptive to identify the lines it controls easily.  Let\rquote s say you are setting up your modem lines,  try naming the group \ldblquote MODEMS\rdblquote .  If you\rquote re creating a control for your telnet channels, try \ldblquote TELNET\rdblquo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Act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If this option is enabled,  this Line Control will be active.  If not,  then it will be ignored.  Having this option here is powerful,  because you can create several Line Controls for the same sets of lines.  Then,  you can have one control active and disable the other 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Descrip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is here for your convenience.  Type anything you want he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Lines includ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is where you enter the lines you are controlling.  You can enter the lines one by one separated by commas,  or using hyphens to define ranges.  For example, if you typed this line in:  }{\b 01,05,0A-10}{, the lines 2,5,0A,0B,0C,0D,0E,0F,10 would be controlled by this control.  Easy, e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Lines access key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is where you can enter up to two lines of access control keys for your lines, more commonly known as Key Controls.  Each Key Control must be separated by a spa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Lines in this control count towards full lin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With this option enabled,  all lines in this group will count as \ldblquote FULL LINES\rdblquote .  When all the FULL LINES get filled,  the system will then begin bumping users off of these \ldblquote FULL LINES\rdblquote  to make room for more users.  You would generally make your modem lines your FULL LINES,  because unlike Telnet Channels,  these are more useful to your dial-up users.  Users will only be bumped if the percentage of full lines used exceeds the System Full Percentage  (}{\i see CONFI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Class control is active on these lin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With this option enabled,  all lines in this group will include Class Control checking.  By default, Class Controls are active on ALL lines,  but if you wanted to explicitly turn them off,  this is one way to do it.  This would be useful if you would only want to control classes on your dial-up channels instead of your telnet channe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C/S users are allowed to use these lin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With this option enabled,  all lines in this group will accept C/S user logons.  You can disable C/S logons to these lines by disabling th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Key #1-3 given to users who logon these lin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Line Controls let you grant up to 3 keys to users who logon a certain line.  You can use these for a whole bunch of different things.  One example is,  let\rquote s say you had a game that you only let dial-up users play.  Simply enter a key in one of these fields,  and set the key required for the game to the same key.  The possibilities are endless! These keys are granted upon logon, and removed after logof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Minimum baud rate required to use these lin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is the lowest baud rate you will accept on these lines.  If you have high speed access lines,  this will make sure that low baud callers don\rquote t tie up your high speed lin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Maximum time allowed on these lin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If you wanted to limit the time users spend on these lines,  this is the way to do it.  Once a user exceeds this line,  he/she will be disconnec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Minimum time before user is disconnec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If you you have FULL LINES set,  and it comes time to bump users to make room for other users,  users will be bumped according to their priority and time online.  Since you wouldn\rquote t want to disconnect a user who just logged on,  this option is here.  This option will guarantee that the user gets this minimum amount of time on your system before they are disconnec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Idle-time before a user is disconnec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option disconnects a user after they have been idle for a certain amount of time.  You may wish to use this on modem channels so users don\rquote t tie up a line while they sit and do nothing.  Users who have the \ldblquote Protected from idle time-disconnects\rdblquote  key (}{\i see CONFIG}{) will not be disconnec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Credits consumed per minute on these lin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If you run a credit based system,  you may wish to charge users more credits for using certain lines.  Here is where you would enter the amount of credits the user consumers per minute for being on these lines.  If this value is 0,  then the default value of credits consumed per minute will be used.  The default value is specified in option MMUCRR in Level 3 CNF of MAJORBBS.MSG.  This can be used for charging users of high speed lines more credits then low speed lin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System full percent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tab }{This value determines when users should be bumped off to let other users on when your system becomes full.  This is only active when you have }{the line control set for }{\ldblquote FULL Lines\rdblquote .  Basically,  your \ldblquote Full Lines\rdblquote  are priority lines, such as modem channels.  When your }{this line control reaches this }{percentage,  CONTROL will then look for users to disconnect based on their KEY priorities &amp; time online.  The}{ number of users disconnected depends on the setting of the \ldblquote Max users to bump at system full time\rdblquote  in the CONFIG sc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fi-720\li720\sb240\sa60\keepn\nowidctlpar\widctlpar\tx720\outlinelevel1\adjustright \b\i\f1\cgrid {{\*\bkmkstart _Toc389205440}{\*\bkmkstart _Toc389205498}{\*\bkmkstart _Toc389205550}{\*\bkmkstart _Toc389286416}{\*\bkmkstart _Toc389298649}{\*\bkmkstart _Toc389392623}{\*\bkmkstart _Toc389412207}{\*\bkmkstart _Toc389501412}{\*\bkmkstart _Toc389574584}{\*\bkmkstart _Toc389739209}{\*\bkmkstart _Toc390109024}{\*\bkmkstart _Toc390171300}{\*\bkmkstart _Toc390187065}{\*\bkmkstart _Toc390778210}{\*\bkmkstart _Toc391127061}{\*\bkmkstart _Toc392652008}EL - Edit a Line Control{\*\bkmkend _Toc389205440}{\*\bkmkend _Toc389205498}{\*\bkmkend _Toc389205550}{\*\bkmkend _Toc389286416}{\*\bkmkend _Toc389298649}{\*\bkmkend _Toc389392623}{\*\bkmkend _Toc389412207}{\*\bkmkend _Toc389501412}{\*\bkmkend _Toc389574584}{\*\bkmkend _Toc389739209}{\*\bkmkend _Toc390109024}{\*\bkmkend _Toc390171300}{\*\bkmkend _Toc390187065}{\*\bkmkend _Toc390778210}{\*\bkmkend _Toc391127061}{\*\bkmkend _Toc39265200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fi-720\li720\nowidctlpar\widctlpar\tx720\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tab When you want to edit a previously defined Line Control, this is the command to use.  The fields are the same as the }{\b AL}{ (add Line Control) command,  although you can not modify the name of the group.  You may enter a partial name instead of typing the full 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fi-720\li720\sb240\sa60\keepn\nowidctlpar\widctlpar\tx720\outlinelevel1\adjustright \b\i\f1\cgrid {{\*\bkmkstart _Toc389205441}{\*\bkmkstart _Toc389205499}{\*\bkmkstart _Toc389205551}{\*\bkmkstart _Toc389286417}{\*\bkmkstart _Toc389298650}{\*\bkmkstart _Toc389392624}{\*\bkmkstart _Toc389412208}{\*\bkmkstart _Toc389501413}{\*\bkmkstart _Toc389574585}{\*\bkmkstart _Toc389739210}{\*\bkmkstart _Toc390109025}{\*\bkmkstart _Toc390171301}{\*\bkmkstart _Toc390187066}{\*\bkmkstart _Toc390778211}{\*\bkmkstart _Toc391127062}{\*\bkmkstart _Toc392652009}LL - List Line Controls{\*\bkmkend _Toc389205441}{\*\bkmkend _Toc389205499}{\*\bkmkend _Toc389205551}{\*\bkmkend _Toc389286417}{\*\bkmkend _Toc389298650}{\*\bkmkend _Toc389392624}{\*\bkmkend _Toc389412208}{\*\bkmkend _Toc389501413}{\*\bkmkend _Toc389574585}{\*\bkmkend _Toc389739210}{\*\bkmkend _Toc390109025}{\*\bkmkend _Toc390171301}{\*\bkmkend _Toc390187066}{\*\bkmkend _Toc390778211}{\*\bkmkend _Toc391127062}{\*\bkmkend _Toc39265200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fi-720\li720\nowidctlpar\widctlpar\tx720\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tab This will list all of the Line Controls defin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fi-720\li720\sb240\sa60\keepn\nowidctlpar\widctlpar\tx720\outlinelevel1\adjustright \b\i\f1\cgrid {{\*\bkmkstart _Toc389205442}{\*\bkmkstart _Toc389205500}{\*\bkmkstart _Toc389205552}{\*\bkmkstart _Toc389286418}{\*\bkmkstart _Toc389298651}{\*\bkmkstart _Toc389392625}{\*\bkmkstart _Toc389412209}{\*\bkmkstart _Toc389501414}{\*\bkmkstart _Toc389574586}{\*\bkmkstart _Toc389739211}{\*\bkmkstart _Toc390109026}{\*\bkmkstart _Toc390171302}{\*\bkmkstart _Toc390187067}{\*\bkmkstart _Toc390778212}{\*\bkmkstart _Toc391127063}{\*\bkmkstart _Toc392652010}DL - Delete a Line Control{\*\bkmkend _Toc389205442}{\*\bkmkend _Toc389205500}{\*\bkmkend _Toc389205552}{\*\bkmkend _Toc389286418}{\*\bkmkend _Toc389298651}{\*\bkmkend _Toc389392625}{\*\bkmkend _Toc389412209}{\*\bkmkend _Toc389501414}{\*\bkmkend _Toc389574586}{\*\bkmkend _Toc389739211}{\*\bkmkend _Toc390109026}{\*\bkmkend _Toc390171302}{\*\bkmkend _Toc390187067}{\*\bkmkend _Toc390778212}{\*\bkmkend _Toc391127063}{\*\bkmkend _Toc3926520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fi-720\li720\nowidctlpar\widctlpar\tx720\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tab This will let you permanently delete a Line Control. You may enter a partial name instead of typing the full 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sb240\sa60\keepn\nowidctlpar\widctlpar\outlinelevel0\adjustright \b\f1\fs28\kerning28\cgrid {\page {\*\bkmkstart _Toc389205443}{\*\bkmkstart _Toc389205501}{\*\bkmkstart _Toc389205553}{\*\bkmkstart _Toc389286419}{\*\bkmkstart _Toc389298652}{\*\bkmkstart _Toc389392626}{\*\bkmkstart _Toc389412210}{\*\bkmkstart _Toc389501415}{\*\bkmkstart _Toc389574587}{\*\bkmkstart _Toc389739212}{\*\bkmkstart _Toc390109027}{\*\bkmkstart _Toc390171303}{\*\bkmkstart _Toc390187068}{\*\bkmkstart _Toc390778213}{\*\bkmkstart _Toc391127064}{\*\bkmkstart _Toc392652011}TCP/IP Controls{\*\bkmkend _Toc389205443}{\*\bkmkend _Toc389205501}{\*\bkmkend _Toc389205553}{\*\bkmkend _Toc389286419}{\*\bkmkend _Toc389298652}{\*\bkmkend _Toc389392626}{\*\bkmkend _Toc389412210}{\*\bkmkend _Toc389501415}{\*\bkmkend _Toc389574587}{\*\bkmkend _Toc389739212}{\*\bkmkend _Toc390109027}{\*\bkmkend _Toc390171303}{\*\bkmkend _Toc390187068}{\*\bkmkend _Toc390778213}{\*\bkmkend _Toc391127064}{\*\bkmkend _Toc3926520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tab TCP/IP Controls give you a way to grant or deny access to users based on the IP address they come from.  Let\rquote s say you have a friend who also has a system on the Internet, and you have a cooperation between your systems where you grant each other access.  You can create a TCP/IP control that grants a new CLASS and keys to users based on the IP they call from.  You can also restrict callers from a certain IP just as easily.  TCP/IP Controls work on a Class C and Class D basis.  You can easily give one whole class C access, or limit it to one sys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fi-720\li720\sb240\sa60\keepn\nowidctlpar\widctlpar\tx720\outlinelevel1\adjustright \b\i\f1\cgrid {{\*\bkmkstart _Toc389205444}{\*\bkmkstart _Toc389205502}{\*\bkmkstart _Toc389205554}{\*\bkmkstart _Toc389286420}{\*\bkmkstart _Toc389298653}{\*\bkmkstart _Toc389392627}{\*\bkmkstart _Toc389412211}{\*\bkmkstart _Toc389501416}{\*\bkmkstart _Toc389574588}{\*\bkmkstart _Toc389739213}{\*\bkmkstart _Toc390109028}{\*\bkmkstart _Toc390171304}{\*\bkmkstart _Toc390187069}{\*\bkmkstart _Toc390778214}{\*\bkmkstart _Toc391127065}{\*\bkmkstart _Toc392652012}AT - Add a TCP/IP Control{\*\bkmkend _Toc389205444}{\*\bkmkend _Toc389205502}{\*\bkmkend _Toc389205554}{\*\bkmkend _Toc389286420}{\*\bkmkend _Toc389298653}{\*\bkmkend _Toc389392627}{\*\bkmkend _Toc389412211}{\*\bkmkend _Toc389501416}{\*\bkmkend _Toc389574588}{\*\bkmkend _Toc389739213}{\*\bkmkend _Toc390109028}{\*\bkmkend _Toc390171304}{\*\bkmkend _Toc390187069}{\*\bkmkend _Toc390778214}{\*\bkmkend _Toc391127065}{\*\bkmkend _Toc3926520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fi-720\li720\nowidctlpar\widctlpar\tx720\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tab When you want to add a new TCP/IP Control, this is the command to use.  In this section I will use DialSoft\rquote s home system, The Jungle Online,  as the exa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IP Contr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is the Class A,B,C, or D address of the IP you would like to control.  This is probably the most flexible IP Control system.  You can control by these metho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Class D\tab \tab 206.137.16.2\tab IP Control for this specific I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Class C\tab \tab 206.137.16.*\tab IP Control for all hosts in this class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Class B\tab \tab 206.137.*.*\tab IP Control for all hosts in this class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Class A\tab \tab 100.*.*.*\tab IP Control for all hosts in this class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Everyone\tab *.*.*.*\tab \tab IP Control for any ho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CP/IP Control will search for hosts starting from the Class D address all the way down to EVERYONE.  If you defined a }{\b *.*.*.* }{IP Control, all users who logon from any host will be controlled by 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n our example we will use the IP Control }{\b 206.137.1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Act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If this option is enabled,  the TCP/IP Control will be active.  If not,  then it will be ignored.  This is here so that if you are having problems, you can disable TCP/IP Controls without having to delete the whole TCP/IP Contr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Accept callers from this I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With this option enabled,  all incoming requests from the scope defined will be accepted.  If this field is disabled,  NO calls will be accepted regardless of what you scope is defined to.  To find out more about the scope, read the next op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IP Scop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field is only active for Class C addresses!  Ie: IP Controls entered as: }{\b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e IP scope is where you define the scope of IP numbers which will be accepted for calls.  You can enter the numbers one by one separated by commas,  or using hyphens to define ranges.  For example, if you typed this line in:}{\b 1,2,10-100,150-200}{, the IP addresses 206.137.16.1, 206.137.16.2, 206.137.16.10 to 206.137.16.100, and 206.137.16.150 to 206.137.16.200 would be the scope which you accept callers from.  IP numbers which are not included in the scope will be disconnec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System 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Here is where you would type the system name of the system.  This is the name that will appear in the log file, as well as in new-user e-mails of users who call from an IP address which is registered under TCP/IP control.  For our example, \ldblquote The Jungle Online\rdblquote  would suffi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Domain 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Here is where you would type the Internet domain name of the system. This is here for descriptive purposes.  In our example, \ldblquote jungle.net\rdblquote  would be the correct respon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IP Addr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Here is where you would type the Class D address of the domain name.  206.137.16.2 for the Ju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Don\rquote t switch users with this ke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If a user has this key,  his/her class will not be changed regardless of what the other fields rea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Class to switch users fr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When granting special access to users who call from systems that are TCP/IP controlled, you have the option to change their class at logon time.  This field specifies the key from which you want to switch users.  If you wanted to switch ONLY \ldblquote VALIDATED\rdblquote  users in this class to a new class, you would enter \ldblquote VALIDATED\rdblquote  in the field.  If you wanted to switch ALL users to the new class, you would leave this field blank.  Users who have the \ldblquote Don\rquote t switch users with this key..\rdblquote  key,  will NOT be switched.  The full class name must be enter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Switch users to this cla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is the class you would like to switch users to.  If you don\rquote t want to switch users to a class, leave this field blank,  otherwise enter the full class name of the class you would like to switch these users 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Make this switch perman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If this field is enabled,  and class switch is enabled,  then the class switch would be permanent.  Otherwise, the class switch will only remain active until the user logs of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Switch users back to this cla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is the class you would like to switch users back to if permanent switching is not active.  They will be switched back to this class after they log off of your sys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Make user invisi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If this field is enabled, all callers from this scope will be invisible upon logon on your sys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Key #1-3 given to us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CP/IP controls let you grant up to 3 keys to users who logon from the defined scope.  You can use these for a whole bunch of different things.  These keys are granted upon logon, and removed after logof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Free credits given to us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tab }{If you would like to give free credits to users from this scope, this is where you do 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Paid credits given to us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If you would like to give free credits to users from this scope, this is where you do 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fi-720\li720\sb240\sa60\keepn\nowidctlpar\widctlpar\tx720\outlinelevel1\adjustright \b\i\f1\cgrid {{\*\bkmkstart _Toc389205445}{\*\bkmkstart _Toc389205503}{\*\bkmkstart _Toc389205555}{\*\bkmkstart _Toc389286421}{\*\bkmkstart _Toc389298654}{\*\bkmkstart _Toc389392628}{\*\bkmkstart _Toc389412212}{\*\bkmkstart _Toc389501417}{\*\bkmkstart _Toc389574589}{\*\bkmkstart _Toc389739214}{\*\bkmkstart _Toc390109029}{\*\bkmkstart _Toc390171305}{\*\bkmkstart _Toc390187070}{\*\bkmkstart _Toc390778215}{\*\bkmkstart _Toc391127066}{\*\bkmkstart _Toc392652013}ET - Edit a TCP/IP Control{\*\bkmkend _Toc389205445}{\*\bkmkend _Toc389205503}{\*\bkmkend _Toc389205555}{\*\bkmkend _Toc389286421}{\*\bkmkend _Toc389298654}{\*\bkmkend _Toc389392628}{\*\bkmkend _Toc389412212}{\*\bkmkend _Toc389501417}{\*\bkmkend _Toc389574589}{\*\bkmkend _Toc389739214}{\*\bkmkend _Toc390109029}{\*\bkmkend _Toc390171305}{\*\bkmkend _Toc390187070}{\*\bkmkend _Toc390778215}{\*\bkmkend _Toc391127066}{\*\bkmkend _Toc39265201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fi-720\li720\nowidctlpar\widctlpar\tx720\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tab When you want to edit a previously defined TCP/IP Control, this is the command to use.  The fields are the same as the }{\b AT}{ (add TCP/IP Control) command,  although you can not modify the IP Control field. You may enter a partial name instead of typing the full 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fi-720\li720\sb240\sa60\keepn\nowidctlpar\widctlpar\tx720\outlinelevel1\adjustright \b\i\f1\cgrid {{\*\bkmkstart _Toc389205446}{\*\bkmkstart _Toc389205504}{\*\bkmkstart _Toc389205556}{\*\bkmkstart _Toc389286422}{\*\bkmkstart _Toc389298655}{\*\bkmkstart _Toc389392629}{\*\bkmkstart _Toc389412213}{\*\bkmkstart _Toc389501418}{\*\bkmkstart _Toc389574590}{\*\bkmkstart _Toc389739215}{\*\bkmkstart _Toc390109030}{\*\bkmkstart _Toc390171306}{\*\bkmkstart _Toc390187071}{\*\bkmkstart _Toc390778216}{\*\bkmkstart _Toc391127067}{\*\bkmkstart _Toc392652014}LT - List TCP/IP Controls{\*\bkmkend _Toc389205446}{\*\bkmkend _Toc389205504}{\*\bkmkend _Toc389205556}{\*\bkmkend _Toc389286422}{\*\bkmkend _Toc389298655}{\*\bkmkend _Toc389392629}{\*\bkmkend _Toc389412213}{\*\bkmkend _Toc389501418}{\*\bkmkend _Toc389574590}{\*\bkmkend _Toc389739215}{\*\bkmkend _Toc390109030}{\*\bkmkend _Toc390171306}{\*\bkmkend _Toc390187071}{\*\bkmkend _Toc390778216}{\*\bkmkend _Toc391127067}{\*\bkmkend _Toc3926520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fi-720\li720\nowidctlpar\widctlpar\tx720\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tab This will list all of the TCP/IP Controls defin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fi-720\li720\sb240\sa60\keepn\nowidctlpar\widctlpar\tx720\outlinelevel1\adjustright \b\i\f1\cgrid {{\*\bkmkstart _Toc389205447}{\*\bkmkstart _Toc389205505}{\*\bkmkstart _Toc389205557}{\*\bkmkstart _Toc389286423}{\*\bkmkstart _Toc389298656}{\*\bkmkstart _Toc389392630}{\*\bkmkstart _Toc389412214}{\*\bkmkstart _Toc389501419}{\*\bkmkstart _Toc389574591}{\*\bkmkstart _Toc389739216}{\*\bkmkstart _Toc390109031}{\*\bkmkstart _Toc390171307}{\*\bkmkstart _Toc390187072}{\*\bkmkstart _Toc390778217}{\*\bkmkstart _Toc391127068}{\*\bkmkstart _Toc392652015}DT - Delete a TCP/IP Control{\*\bkmkend _Toc389205447}{\*\bkmkend _Toc389205505}{\*\bkmkend _Toc389205557}{\*\bkmkend _Toc389286423}{\*\bkmkend _Toc389298656}{\*\bkmkend _Toc389392630}{\*\bkmkend _Toc389412214}{\*\bkmkend _Toc389501419}{\*\bkmkend _Toc389574591}{\*\bkmkend _Toc389739216}{\*\bkmkend _Toc390109031}{\*\bkmkend _Toc390171307}{\*\bkmkend _Toc390187072}{\*\bkmkend _Toc390778217}{\*\bkmkend _Toc391127068}{\*\bkmkend _Toc3926520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fi-720\li720\nowidctlpar\widctlpar\tx720\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tab This will let you permanently delete a TCP/IP Control. You may enter a partial name instead of typing the full 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sb240\sa60\keepn\nowidctlpar\widctlpar\outlinelevel0\adjustright \b\f1\fs28\kerning28\cgrid {\page {\*\bkmkstart _Toc389298657}{\*\bkmkstart _Toc389392631}{\*\bkmkstart _Toc389412215}{\*\bkmkstart _Toc389501420}{\*\bkmkstart _Toc389574592}{\*\bkmkstart _Toc389739217}{\*\bkmkstart _Toc390109032}{\*\bkmkstart _Toc390171308}{\*\bkmkstart _Toc390187073}{\*\bkmkstart _Toc390778218}{\*\bkmkstart _Toc391127069}{\*\bkmkstart _Toc392652016}Grant Controls{\*\bkmkend _Toc389574592}{\*\bkmkend _Toc389739217}{\*\bkmkend _Toc390109032}{\*\bkmkend _Toc390171308}{\*\bkmkend _Toc390187073}{\*\bkmkend _Toc390778218}{\*\bkmkend _Toc391127069}{\*\bkmkend _Toc39265201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nowidctlpar\widctlpar\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nowidctlpar\widctlpar\adjustright {Grant controls allow you to grant users a different class and/or keys during any time period you specify.  For example,  let\rquote s say you want to have a credit-free account such that during the hours of 8:00am-4:00pm,  users can use your BBS at no charge,  and after 4:00pm they will be charged.  What you can do is create a Grant Control for their class to switch them to a credit free class during the hours of 8:00am - 4:00pm, then CONTROL will return them back to their original class after the grant period expires.  You may also wish to have a class which has limited Internet access during the day.  To accomplish this,  just set the granted keys to keys which control your Internet access,  then set the grant period and it\rquote s all d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fi-720\li720\sb240\sa60\keepn\nowidctlpar\widctlpar\tx720\outlinelevel1\adjustright \b\i\f1\cgrid {{\*\bkmkstart _Toc389574593}{\*\bkmkstart _Toc389739218}{\*\bkmkstart _Toc390109033}{\*\bkmkstart _Toc390171309}{\*\bkmkstart _Toc390187074}{\*\bkmkstart _Toc390778219}{\*\bkmkstart _Toc391127070}{\*\bkmkstart _Toc392652017}AG - Add a Grant Control{\*\bkmkend _Toc389574593}{\*\bkmkend _Toc389739218}{\*\bkmkend _Toc390109033}{\*\bkmkend _Toc390171309}{\*\bkmkend _Toc390187074}{\*\bkmkend _Toc390778219}{\*\bkmkend _Toc391127070}{\*\bkmkend _Toc3926520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fi-720\li720\nowidctlpar\widctlpar\tx720\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tab When you want to add a new Grant Control, this is the command to u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Grant 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is the name of the class you wish to apply a Grant Control.  Please be sure that you enter a valid class 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Act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If this option is enabled,  the Grant Control will be active.  If not,  then it will be ignored.  This is here so that if you are having problems, you can disable Grant Controls without having to delete the whole Grant Contr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Descrip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is here for your convenience.  Type anything you want he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b Class granted to us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tab }{If you wish to grant a new class to users during the grant period,  specify the class name here.  If this field is blank,  the user\rquote s class will not be touched.  The user will be returned to his original class after he/she logs off,  or when the grant period expir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Key #1-3 granted to us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Grant Controls let you grant up to 3 keys to users during the grant period.  You can use these to offer free Internet Access to users during certain hours of the day,  or whatever else you like.   The keys are granted at logon and removed at logoff, or whenever the grant period expir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Grant Schedu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e Grant Schedule is a graph which has each day of the week along with all the hours of the day.  In this little graph is where you enter }{\b X}{\rquote s for the hours when you want to grant the keys &amp; or class in this Grant Control.  This graph works the same way as the graph from Class Contro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fi-720\li720\sb240\sa60\keepn\nowidctlpar\widctlpar\tx720\outlinelevel1\adjustright \b\i\f1\cgrid {{\*\bkmkstart _Toc389574594}{\*\bkmkstart _Toc389739219}{\*\bkmkstart _Toc390109034}{\*\bkmkstart _Toc390171310}{\*\bkmkstart _Toc390187075}{\*\bkmkstart _Toc390778220}{\*\bkmkstart _Toc391127071}{\*\bkmkstart _Toc392652018}EG - Edit a Grant Control{\*\bkmkend _Toc389574594}{\*\bkmkend _Toc389739219}{\*\bkmkend _Toc390109034}{\*\bkmkend _Toc390171310}{\*\bkmkend _Toc390187075}{\*\bkmkend _Toc390778220}{\*\bkmkend _Toc391127071}{\*\bkmkend _Toc39265201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fi-720\li720\nowidctlpar\widctlpar\tx720\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tab When you want to edit a previously defined Grant Control, this is the command to use.  The fields are the same as the }{\b AG}{ (add Grant Control) command,  although you can not modify the name of the key. You may enter a partial name instead of typing the full 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fi-720\li720\sb240\sa60\keepn\nowidctlpar\widctlpar\tx720\outlinelevel1\adjustright \b\i\f1\cgrid {{\*\bkmkstart _Toc389574595}{\*\bkmkstart _Toc389739220}{\*\bkmkstart _Toc390109035}{\*\bkmkstart _Toc390171311}{\*\bkmkstart _Toc390187076}{\*\bkmkstart _Toc390778221}{\*\bkmkstart _Toc391127072}{\*\bkmkstart _Toc392652019}LG - List Grant Controls{\*\bkmkend _Toc389574595}{\*\bkmkend _Toc389739220}{\*\bkmkend _Toc390109035}{\*\bkmkend _Toc390171311}{\*\bkmkend _Toc390187076}{\*\bkmkend _Toc390778221}{\*\bkmkend _Toc391127072}{\*\bkmkend _Toc3926520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fi-720\li720\nowidctlpar\widctlpar\tx720\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tab This will list all of the Grant Controls defin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fi-720\li720\sb240\sa60\keepn\nowidctlpar\widctlpar\tx720\outlinelevel1\adjustright \b\i\f1\cgrid {{\*\bkmkstart _Toc389574596}{\*\bkmkstart _Toc389739221}{\*\bkmkstart _Toc390109036}{\*\bkmkstart _Toc390171312}{\*\bkmkstart _Toc390187077}{\*\bkmkstart _Toc390778222}{\*\bkmkstart _Toc391127073}{\*\bkmkstart _Toc392652020}DG - Delete a Grant Control{\*\bkmkend _Toc389574596}{\*\bkmkend _Toc389739221}{\*\bkmkend _Toc390109036}{\*\bkmkend _Toc390171312}{\*\bkmkend _Toc390187077}{\*\bkmkend _Toc390778222}{\*\bkmkend _Toc391127073}{\*\bkmkend _Toc3926520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fi-720\li720\nowidctlpar\widctlpar\tx720\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tab This will let you permanently delete a Grant Control. You may enter a partial name instead of typing the full 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sb240\sa60\keepn\nowidctlpar\widctlpar\outlinelevel0\adjustright \b\f1\fs28\kerning28\cgrid {\page {\*\bkmkstart _Toc389739222}{\*\bkmkstart _Toc390109037}{\*\bkmkstart _Toc390171313}{\*\bkmkstart _Toc390187078}{\*\bkmkstart _Toc390778223}{\*\bkmkstart _Toc391127074}{\*\bkmkstart _Toc392652021}User Lock Controls{\*\bkmkend _Toc389739222}{\*\bkmkend _Toc390109037}{\*\bkmkend _Toc390171313}{\*\bkmkend _Toc390187078}{\*\bkmkend _Toc390778223}{\*\bkmkend _Toc391127074}{\*\bkmkend _Toc39265202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nowidctlpar\widctlpar\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nowidctlpar\widctlpar\adjustright {User Lock controls enable you to lock a user out from your system.  This is similar to suspending a user, although with User Locks you have the option to leave a message to the user as to why he/she is currently locked out.  You may specify the time &amp; date that the User Lock expires, and the user can log back 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fi-720\li720\sb240\sa60\keepn\nowidctlpar\widctlpar\tx720\outlinelevel1\adjustright \b\i\f1\cgrid {{\*\bkmkstart _Toc389739223}{\*\bkmkstart _Toc390109038}{\*\bkmkstart _Toc390171314}{\*\bkmkstart _Toc390187079}{\*\bkmkstart _Toc390778224}{\*\bkmkstart _Toc391127075}{\*\bkmkstart _Toc392652022}AU - Add a User Lock Control{\*\bkmkend _Toc389739223}{\*\bkmkend _Toc390109038}{\*\bkmkend _Toc390171314}{\*\bkmkend _Toc390187079}{\*\bkmkend _Toc390778224}{\*\bkmkend _Toc391127075}{\*\bkmkend _Toc3926520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fi-720\li720\nowidctlpar\widctlpar\tx720\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tab When you want to add a new User Lock Control, this is the command to u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Use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is the UserId which you want to lock ou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b Does this User Lock expi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specifies whether or not User Lock will expire.  If you set it not to expire, the user will never be able to logon.  Use this if you want to \ldblquote permanently\rdblquote  suspend a user and have a record as to why they are suspend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b Show user when it expir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specifies whether or not you want the user to know when this User Lock expires, if they attempt to logon.  By default, all expiration dates &amp; times will be shown to the user except on accounts which were locked out because of being hacked.  In this case, the expiration date &amp; time will not be shown for security reas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Expire 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is the date that the User Lock expir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Expire T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is the time that the User Lock expir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fter you }{\b SAVE}{ the information above,  you will be moved to the full screen editor where you can edit the message that the user will see when they log on.  You MUST choose }{\b SAVE }{to edit this mess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fi-720\li720\sb240\sa60\keepn\nowidctlpar\widctlpar\tx720\outlinelevel1\adjustright \b\i\f1\cgrid {{\*\bkmkstart _Toc389739224}{\*\bkmkstart _Toc390109039}{\*\bkmkstart _Toc390171315}{\*\bkmkstart _Toc390187080}{\*\bkmkstart _Toc390778225}{\*\bkmkstart _Toc391127076}{\*\bkmkstart _Toc392652023}EU - Edit a User Lock Control{\*\bkmkend _Toc389739224}{\*\bkmkend _Toc390109039}{\*\bkmkend _Toc390171315}{\*\bkmkend _Toc390187080}{\*\bkmkend _Toc390778225}{\*\bkmkend _Toc391127076}{\*\bkmkend _Toc3926520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fi-720\li720\nowidctlpar\widctlpar\tx720\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tab When you want to edit a previously defined User Lock Control, this is the command to use.  The fields are the same as the }{\b AU}{ (add User Lock Control) command,  although you can not modify the UserId. You may enter a partial name instead of typing the full 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fi-720\li720\sb240\sa60\keepn\nowidctlpar\widctlpar\tx720\outlinelevel1\adjustright \b\i\f1\cgrid {{\*\bkmkstart _Toc389739225}{\*\bkmkstart _Toc390109040}{\*\bkmkstart _Toc390171316}{\*\bkmkstart _Toc390187081}{\*\bkmkstart _Toc390778226}{\*\bkmkstart _Toc391127077}{\*\bkmkstart _Toc392652024}LU - List User Lock Controls{\*\bkmkend _Toc389739225}{\*\bkmkend _Toc390109040}{\*\bkmkend _Toc390171316}{\*\bkmkend _Toc390187081}{\*\bkmkend _Toc390778226}{\*\bkmkend _Toc391127077}{\*\bkmkend _Toc3926520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fi-720\li720\nowidctlpar\widctlpar\tx720\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tab This will list all current User Lock Controls defined.  After a User Lock expires, it is automatically dele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fi-720\li720\sb240\sa60\keepn\nowidctlpar\widctlpar\tx720\outlinelevel1\adjustright \b\i\f1\cgrid {{\*\bkmkstart _Toc389739226}{\*\bkmkstart _Toc390109041}{\*\bkmkstart _Toc390171317}{\*\bkmkstart _Toc390187082}{\*\bkmkstart _Toc390778227}{\*\bkmkstart _Toc391127078}{\*\bkmkstart _Toc392652025}DU - Delete a User Lock Control{\*\bkmkend _Toc389739226}{\*\bkmkend _Toc390109041}{\*\bkmkend _Toc390171317}{\*\bkmkend _Toc390187082}{\*\bkmkend _Toc390778227}{\*\bkmkend _Toc391127078}{\*\bkmkend _Toc3926520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fi-720\li720\nowidctlpar\widctlpar\tx720\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tab This will let you permanently delete a User Lock Control. You may enter a partial name instead of typing the full 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sb240\sa60\keepn\nowidctlpar\widctlpar\outlinelevel0\adjustright \b\f1\fs28\kerning28\cgrid {\page {\*\bkmkstart _Toc389574597}{\*\bkmkstart _Toc389739227}{\*\bkmkstart _Toc390109042}{\*\bkmkstart _Toc390171318}{\*\bkmkstart _Toc390187083}{\*\bkmkstart _Toc390778228}{\*\bkmkstart _Toc391127079}{\*\bkmkstart _Toc392652026}Global Commands{\*\bkmkend _Toc389298657}{\*\bkmkend _Toc389392631}{\*\bkmkend _Toc389412215}{\*\bkmkend _Toc389501420}{\*\bkmkend _Toc389574597}{\*\bkmkend _Toc389739227}{\*\bkmkend _Toc390109042}{\*\bkmkend _Toc390171318}{\*\bkmkend _Toc390187083}{\*\bkmkend _Toc390778228}{\*\bkmkend _Toc391127079}{\*\bkmkend _Toc39265202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fi-720\li720\nowidctlpar\widctlpar\adjustright \fs20\cgrid {\b {\*\bkmkstart _Toc389298659}{\*\bkmkstart _Toc389298658}{\*\bkmkstart _Toc389392632}{\*\bkmkstart _Toc389412216}{\*\bkmkstart _Toc389501421}{\*\bkmkstart _Toc389574598}{\*\bkmkstart _Toc389739228}{\*\bkmkstart _Toc390109043}{\*\bkmkstart _Toc390171319}{\*\bkmkstart _Toc390187084}{\*\bkmkstart _Toc3907782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tab Control includes a plethora of global commands for your usage.  Here\rquote s the option list from the }{\b G}{lobal Commands options screen,  later on in this section each global command will be discussed thoroughly.}{\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Global command for viewing Class Control statistic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This command will list out all of your current class controls along with the number of users currently on who are members of those classes.  This is handy to see if CONTROL is keeping track of these users,  but it\rquote s also a good informational comm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Key needed (for above comm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Users with this key can use the global Class Control statistics command.  If this field is blank, any user can use this comm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Global command for idle tim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Another great command of CONTROL is the ability to see how long your users have been idle.  Idle time is determined by the status of the users input buffer.  If a users input buffer remains empty,  their idle timer begins ticking away. For more information,  see the Global Commands section near the end of this manual for more inform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Key needed (for above comm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Users with this key can use the global idle command.  If this field is blank, any user can use this comm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Global command for baud st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This is the command for the baud rate statistics command.  This command will list all your channels and the number of calls connected on them,  and some baud rate statistics.  See the Global Commands section near the end of this manual for more inform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Key needed (for above comm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Users with this key can use the global baud stats command.  If this field is blank, any user can use this comm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Global command for baud sta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This is the command for the second baud rate statistics command.  This command will list all your channels with other baud rate statistics such as the highest &amp; lowest connect rates for each channel.  I couldn\rquote t fit all info into one command, so I had to split it into tw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Key needed (for above comm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tab }{Users with this key can use the global baud stats 2 command.  If this field is blank, any user can use this comm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Global command for time st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This is the command used to view the time you have spent online in the past calendar year.  It comes in handy for many reasons, such as seeing which month users are on longest, which months are \ldblquote prime\rdblquote  months, et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Key needed (for above comm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tab }{Users with this key can use the time stats command.  If this field is blank, any user can use this command.  I would recommend leaving this field blank so that all users can see their own time statistic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Global command for month st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This is the command used to view a calendar of any month with the time you have spent on the system on every day. It comes in handy for many reasons, such as seeing which day is your busiest, as well as viewing other months, and the statistics of other us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Key needed (for above comm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tab }{Users with this key can use the month stats command.  If this field is blank, any user can use this command.  I would recommend leaving this field blank so that all users can see their own daily statistic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Global command for new/total mai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This is the command used to view how many new mails you have received since you last logged off.  This command is not perfect!! I know it isn\rquote t!! It\rquote s at the best I can get it at the moment.  There are no real hooks in the Baseline code to count the mails, so I improvised the best I cou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Key needed (for above comm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tab }{Users with this key can use the new/total mails command.  If this field is blank, any user can use this command.  I would recommend leaving this field blank so that all users can see their own mail statistic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fi-720\li720\sb240\sa60\keepn\nowidctlpar\widctlpar\tx720\outlinelevel1\adjustright \b\i\f1\cgrid {{\*\bkmkstart _Toc391127080}{\*\bkmkstart _Toc392652027}The Class Controls Command{\*\bkmkend _Toc389298659}{\*\bkmkend _Toc389392632}{\*\bkmkend _Toc389412216}{\*\bkmkend _Toc389501421}{\*\bkmkend _Toc389574598}{\*\bkmkend _Toc389739228}{\*\bkmkend _Toc390109043}{\*\bkmkend _Toc390171319}{\*\bkmkend _Toc390187084}{\*\bkmkend _Toc390778229}{\*\bkmkend _Toc391127080}{\*\bkmkend _Toc3926520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fi-720\li720\nowidctlpar\widctlpar\adjustright \fs20\cgrid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li720\nowidctlpar\widctlpar\adjustright {\b \tab Default Command String:}{  /CLA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This command will list all of your defined Class Controls along with their current statistics.  This could be used to see how many users from each class are on your system.  Feel free to add ALL classes as Class Controls.  Even if the Class Control is empty,  it will show up in this command and let you see how many users are logged on in that cla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fi-720\li720\sb240\sa60\keepn\nowidctlpar\widctlpar\tx720\outlinelevel1\adjustright \b\i\f1\cgrid {{\*\bkmkstart _Toc389392633}{\*\bkmkstart _Toc389412217}{\*\bkmkstart _Toc389501422}{\*\bkmkstart _Toc389574599}{\*\bkmkstart _Toc389739229}{\*\bkmkstart _Toc390109044}{\*\bkmkstart _Toc390171320}{\*\bkmkstart _Toc390187085}{\*\bkmkstart _Toc39077823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s2\fi-720\li720\sb240\sa60\keepn\nowidctlpar\widctlpar\tx720\outlinelevel1\adjustright {{\*\bkmkstart _Toc391127081}{\*\bkmkstart _Toc392652028}The Idle Command{\*\bkmkend _Toc389298658}{\*\bkmkend _Toc389392633}{\*\bkmkend _Toc389412217}{\*\bkmkend _Toc389501422}{\*\bkmkend _Toc389574599}{\*\bkmkend _Toc389739229}{\*\bkmkend _Toc390109044}{\*\bkmkend _Toc390171320}{\*\bkmkend _Toc390187085}{\*\bkmkend _Toc390778230}{\*\bkmkend _Toc391127081}{\*\bkmkend _Toc39265202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fi-720\li720\nowidctlpar\widctlpar\adjustright \fs20\cgrid {\b \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li720\nowidctlpar\widctlpar\adjustright {\b Default Command String:}{  /ID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hen you type this command,  you will see a list of users followed by the time they have been idle.  If you hold the CONTROL Sysop key, you will also see several other columns which hold some valuable information for you.  By default,  this is the break down of the Sysop idle li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i Channel    UserID    Idle time    IPAddress    Ki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e }{\i Channel}{ is the channel of the us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 Idle time}{ is the time the user has been id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 IP Address}{ is the IP address of the user, if the channel is a TCP/IP chann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360\li1080\nowidctlpar\widctlpar\adjustright {\i Kill}{ is the users kill value.  This is the value that CONTROL looks at when it\rquote s time to disconnect a user.  The user with the greatest kill value will be disconnect first.  Users with a kill value of 0 will never be disconnec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tab This command may also be used with a search str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Example: (assuming you named this command /ID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IDLE Richie - Typing this will display only the lines which include \ldblquote Richie\rdblquo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fi-720\li720\sb240\sa60\keepn\nowidctlpar\widctlpar\tx720\outlinelevel1\adjustright \b\i\f1\cgrid {{\*\bkmkstart _Toc389392634}{\*\bkmkstart _Toc389412218}{\*\bkmkstart _Toc389501423}{\*\bkmkstart _Toc389574600}{\*\bkmkstart _Toc389739230}{\*\bkmkstart _Toc3901090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s2\fi-720\li720\sb240\sa60\keepn\nowidctlpar\widctlpar\tx720\outlinelevel1\adjustright {{\*\bkmkstart _Toc390171321}{\*\bkmkstart _Toc390187086}{\*\bkmkstart _Toc390778231}{\*\bkmkstart _Toc391127082}{\*\bkmkstart _Toc392652029}The Baud Stats Command{\*\bkmkend _Toc389392634}{\*\bkmkend _Toc389412218}{\*\bkmkend _Toc389501423}{\*\bkmkend _Toc389574600}{\*\bkmkend _Toc389739230}{\*\bkmkend _Toc390109045}{\*\bkmkend _Toc390171321}{\*\bkmkend _Toc390187086}{\*\bkmkend _Toc390778231}{\*\bkmkend _Toc391127082}{\*\bkmkend _Toc3926520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fi-720\li720\nowidctlpar\widctlpar\adjustright \fs20\cgrid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li720\nowidctlpar\widctlpar\adjustright {\b \tab Default Command String:}{  /BAU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tab }{One good way to see how good your modems are,  are to see the average connect rates on each line.  What the baud stats command does is list each channel on your system with the following inform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tab Total number of calls connected &lt;= 14400b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ab Average baud rate of calls connected &lt;= 14400b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tab \tab Total minutes of usage of calls &lt;= 14400b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ab Average length of calls &lt;=14400b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tab \tab Total number of calls connected &gt; 14400b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ab Average baud rate of calls connected &gt; 14400b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tab \tab Total minutes of usage of calls &gt; 14400b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tab Average length of calls &gt;14400b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ab Total number of calls connec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Average baud rate of calls connec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Total minutes of usage for chann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Average length of calls on this chann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You can also pull up the statistics for a particular channel by typing that channel after the baud stats command.  For example,  if your baud stats command is }{\b /BAUD}{ and you want to pull up the information on channel 0A, type:  }{\b /BAUD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fi-720\li720\sb240\sa60\keepn\nowidctlpar\widctlpar\tx720\outlinelevel1\adjustright \b\i\f1\cgrid {{\*\bkmkstart _Toc389501424}{\*\bkmkstart _Toc389574601}{\*\bkmkstart _Toc389739231}{\*\bkmkstart _Toc39010904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kmkstart _Toc390171322}{\*\bkmkstart _Toc390187087}{\*\bkmkstart _Toc390778232}{\*\bkmkstart _Toc391127083}{\*\bkmkstart _Toc392652030}The Baud Stats 2 Command{\*\bkmkend _Toc389501424}{\*\bkmkend _Toc389574601}{\*\bkmkend _Toc389739231}{\*\bkmkend _Toc390109046}{\*\bkmkend _Toc390171322}{\*\bkmkend _Toc390187087}{\*\bkmkend _Toc390778232}{\*\bkmkend _Toc391127083}{\*\bkmkend _Toc39265203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fi-720\li720\nowidctlpar\widctlpar\adjustright \fs20\cgrid {\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li720\nowidctlpar\widctlpar\adjustright {\b \tab Default Command String:}{  /BAUD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b \tab }{This is generally just a continuation of the regular baud stats command.  Since I couldn\rquote t fit all the info I wanted in one command, I had to split it into two.  This command will show the highest, lowest, and average connection rates for each channel.  It shows the hardware type, total number of calls, total minutes of usage,  average time per call, and the status of each channel.  If a user issues this command, and he/she does NOT have the CONTROL Sysop Key, they will NOT see if invisible lines are in use or no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Like the regular baud stats command, you can also pull up the info for a particular channel by typing the baud stats 2 command, followed by the channel number.  Example:  }{\b /BAUD2 2}{ will pull up the statistics for channel 0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Before people question what the status strings are, please see }{\b DIA_CHANSTATUS}{ in the Text Variables s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fi-720\li720\sb240\sa60\keepn\nowidctlpar\widctlpar\tx720\outlinelevel1\adjustright \b\i\f1\cgrid {{\*\bkmkstart _Toc392652031}The Time Stats Command{\*\bkmkend _Toc39265203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fi-720\li720\nowidctlpar\widctlpar\adjustright \fs20\cgrid {\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li720\nowidctlpar\widctlpar\adjustright {\b \tab Default Command String:}{  /T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When you type this command,  you will see a little chart of each month followed by the amount of time you have been online for that month. The Information is kept for one calendar ye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This command may also be used with a UserId to view the time stats of another user.  Only holders of the CONTROL SYSOP key can view the time stats of other us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Example: (assuming you named this command /T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TIME Richie - Typing this will display Richie\rquote s time st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fi-720\li720\sb240\sa60\keepn\nowidctlpar\widctlpar\tx720\outlinelevel1\adjustright \b\i\f1\cgrid {{\*\bkmkstart _Toc392652032}The Month Stats Command{\*\bkmkend _Toc39265203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fi-720\li720\nowidctlpar\widctlpar\adjustright \fs20\cgrid {\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li720\nowidctlpar\widctlpar\adjustright {\b \tab Default Command String:}{  /MON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When you type this command,  you will see a calendar of the month and the amount of time you have spent online during each day.  Very handy &amp; nift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You can also view your statistics for a particular month by entering the month (or partial spelling of the month after the comm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MONTH january - This will show your stats for the month of Janu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is command may also be used with a UserId to view the monthly stats of another user.  Only holders of the CONTROL SYSOP key can view the monthly stats of other us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Example: (assuming you named this command /MON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MONTH Richie - Typing this will display Richie\rquote s daily stats for the current mon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MONTH Richie feb- Typing this will display Richie\rquote s daily stats for Febru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fi-720\li720\sb240\sa60\keepn\nowidctlpar\widctlpar\tx720\outlinelevel1\adjustright \b\i\f1\cgrid {{\*\bkmkstart _Toc392652033}The New/Total Mail Stats Command{\*\bkmkend _Toc392652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fi-720\li720\nowidctlpar\widctlpar\adjustright \fs20\cgrid {\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li720\nowidctlpar\widctlpar\adjustright {\b \tab Default Command String:}{  /MAI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When you type this command,  you will see how many new mails you have received since you last logged off.  This command IS NOT PERFECT.  PLEASE don\rquote t report bugs on this command, because I know there are instances where I can\rquote t trap every mail received!  It gives a good general idea if you have received new mail or not.  There are also 2 text variables associated with this command, see the Text Variables section for more inf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is command may also be used with a UserId to view the mail stats of another user.  Only holders of the CONTROL SYSOP will see the TOTAL mails received by that user.  All other users can see how many new mails that user has wai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Example: (assuming you named this command /MAI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MAIL Richie - Typing this will display Richie\rquote s mail st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sb240\sa60\keepn\nowidctlpar\widctlpar\outlinelevel0\adjustright \b\f1\fs28\kerning28\cgrid {\page {\*\bkmkstart _Toc389298660}{\*\bkmkstart _Toc389392635}{\*\bkmkstart _Toc389412219}{\*\bkmkstart _Toc389501425}{\*\bkmkstart _Toc389574602}{\*\bkmkstart _Toc389739232}{\*\bkmkstart _Toc390109047}{\*\bkmkstart _Toc390171323}{\*\bkmkstart _Toc390187088}{\*\bkmkstart _Toc390778233}{\*\bkmkstart _Toc391127084}{\*\bkmkstart _Toc392652034}Text Variables{\*\bkmkend _Toc389298660}{\*\bkmkend _Toc389392635}{\*\bkmkend _Toc389412219}{\*\bkmkend _Toc389501425}{\*\bkmkend _Toc389574602}{\*\bkmkend _Toc389739232}{\*\bkmkend _Toc390109047}{\*\bkmkend _Toc390171323}{\*\bkmkend _Toc390187088}{\*\bkmkend _Toc390778233}{\*\bkmkend _Toc391127084}{\*\bkmkend _Toc3926520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nowidctlpar\widctlpar\adjustright {These are the currently defined text variables in CONTROL which can be used anywhere you like.  Everyone of the variables defined here is used at least once in CONTROL.  These variables can also be used anywhere else you like,  perhaps on the user listing,  logon screen,  or anywhere else your heart desir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nowidctlpar\widctlpar\brdrb\brdrs\brdrw15\brsp20 \adjustright {\b TEXT VARIABLE\tab WHAT IT RETUR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nowidctlpar\widctlpar\adjustright {\b DIA_CHANNEL\tab }{HEX channel number of current us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nowidctlpar\widctlpar\adjustright {\b DIA_CHANINUSE \tab }{Shows the total number of used channels on the sys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DIA_GROUPTYPE\tab }{Returns hardware group type of current user\rquote s chann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DIA_IDLE\tab \tab }{Time spent idle of current us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DIA_KILL\tab \tab }{Kill value of current us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DIA_CREDITRATE\tab }{This is the custom credit rate of the current us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DIA_FULL\tab \tab }{Percentage of FULL LINES us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nowidctlpar\widctlpar\adjustright {\b DIA_IPADDRESS\tab }{TCP/IP address of current user (if connected via TCP/I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nowidctlpar\widctlpar\adjustright {\b DIA_FROMHOST\tab }{Host name of system user is coming from (if TCP/IP controll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nowidctlpar\widctlpar\adjustright {\b DIA_CALLS\tab \tab }{Number of calls &lt;= 14400bps on current chann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nowidctlpar\widctlpar\adjustright {\b DIA_AVGBAUD\tab }{Average baud rate &lt;= 14400bps of current chann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DIA_USE\tab \tab }{Minutes of usage of calls &lt;= 14400bps on current chann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DIA_AVGTIME\tab }{Average time online of calls &lt;= 14400bps on current chann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nowidctlpar\widctlpar\adjustright {\b DIA_CALLS14\tab \tab }{Number of calls &gt; 14400bps on current chann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nowidctlpar\widctlpar\adjustright {\b DIA_AVGBAUD14\tab }{Average baud rate &gt; 14400bps of current chann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DIA_USE14\tab \tab }{Minutes of usage of calls &gt; 14400bps on current chann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DIA_AVGTIME14\tab }{Average time online of calls &gt; 14400bps on current chann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nowidctlpar\widctlpar\adjustright {\b DIA_CALLSLINE\tab }{Number of calls on current chann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nowidctlpar\widctlpar\adjustright {\b DIA_AVGBAUDLINE\tab }{Average baud rate of current chann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DIA_USELINE\tab \tab }{Minutes of usage on current chann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DIA_AVGTIMELINE\tab }{Average time online of calls on current chann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nowidctlpar\widctlpar\adjustright {\b DIA_TCALLS\tab \tab }{Number of calls &lt;= 14400bps on all channe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nowidctlpar\widctlpar\adjustright {\b DIA_TAVGBAUD\tab }{Average baud rate &lt;= 14400bps on all channe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DIA_TUSE\tab \tab }{Minutes of usage of calls &lt;= 14400bps on all channe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DIA_TAVGTIME\tab }{Average time online of calls &lt;= 14400bps on all channe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nowidctlpar\widctlpar\adjustright {\b DIA_TCALLS14\tab }{Number of calls &gt; 14400bps on all channe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nowidctlpar\widctlpar\adjustright {\b DIA_TAVGBAUD14\tab }{Average baud rate &gt; 14400bps on all modem channe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DIA_TUSE14\tab \tab }{Minutes of usage of calls &gt; 14400bps on all channe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DIA_TAVGTIME14\tab }{Average time online of calls &gt; 14400bps on all channe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nowidctlpar\widctlpar\adjustright {\b DIA_TOTALCALLS\tab }{Total number of calls on sys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nowidctlpar\widctlpar\adjustright {\b DIA_TOTALBAUD\tab }{Average baud rate of all modem channe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DIA_TOTALTIME\tab }{Average time of all cal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DIA_TOTALUSE\tab }{Total minutes of usage on all channe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DIA_LOWBAUD\tab }{Lowest baud rate connected on current chann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DIA_HIGHBAUD\tab }{Highest baud rate connected on current chann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DIA_LOWESTBAUD\tab }{Lowest baud rate connected on all channe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DIA_HIGHESTBAUD\tab }{Highest baud rate connected on all channe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DIA_CHANSTATUS\tab }{The possible returns for this variable a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b\u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b\ul STATUS\tab \tab WHAT THE STATUS MEANS\tab \tab \tab \tab \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N USE\tab \tab \tab Someone is currently logged on that chann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adjustright {BUSY-OUT\tab \tab The line is currently set to BUSY-OU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NO ANSWER\tab \tab The line is currently set to NO ANS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VACANT\tab \tab The line is set to answer mode, but is empt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RIVATE CLASS\tab Private Class is logged on, PPP users, FTP users, special connec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li72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nowidctlpar\widctlpar\adjustright {\b DIA_NEWMAILS\tab }{The number of new mails received for the current us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nowidctlpar\widctlpar\adjustright {\b DIA_TOTALMAILS\tab }{The number of mails ever received by the current us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540\li126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540\li1260\nowidctlpar\widctlpar\adjustright {\b\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Note:}{\b  }{The average baud rate text variables were enhanced to return a \ldblquote baud-like\rdblquote  value.  For example instead of returning an average baud of \ldblquote 21983\rdblquote  the text variable will round it off to the closest baud rate, which in this case would be 21600.  This produces more readable statistics.  After all, did you ever see anyone connect at 21983b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sb240\sa60\keepn\nowidctlpar\widctlpar\outlinelevel0\adjustright \b\f1\fs28\kerning28\cgrid {\page {\*\bkmkstart _Toc390778234}{\*\bkmkstart _Toc391127085}{\*\bkmkstart _Toc392652035}Cycling Text Variables{\*\bkmkend _Toc390778234}{\*\bkmkend _Toc391127085}{\*\bkmkend _Toc39265203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fi-720\li720\sb240\sa60\keepn\nowidctlpar\widctlpar\tx720\outlinelevel1\adjustright \b\i\f1\cgrid {{\*\bkmkstart _Toc390778235}{\*\bkmkstart _Toc391127086}{\*\bkmkstart _Toc392652036}Variables V1 - V5{\*\bkmkend _Toc390778235}{\*\bkmkend _Toc391127086}{\*\bkmkend _Toc39265203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b DIA_CYCLE1\tab }{Cycling variab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b DIA_CYCLE2\tab }{Cycling variab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b DIA_CYCLE3\tab }{Cycling variable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b DIA_CYCLE4\tab }{Cycling variable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b DIA_CYCLE5\tab }{Cycling variable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tab CONTROL offers you the ability to create cycling text variables which you can place on anywhere on your system.  Use these variables to display helpful hints, or quotes, or anything else you want.  When you edit these variables, you must delimit your messages using the | (pipe) key.  This key will separate messages from each other.  Each message MUST be less then 78 characters.  Here\rquote s an exa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tx720\adjustright {\f6\fs16 \tab Type /# for a user list! | Type /P SYSOP to page the SYSOP! | Type /GO TE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tx720\adjustright {\f6\fs16 \tab to enter the teleconference! | Type /GO EXIT to leave the sys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nowidctlpar\widctlpar\adjustright {This example includes 4 different messages which will be displayed.  The order or cycling is sequential starting from the first.  So the first message displayed in the text block will be \ldblquote Type /# for a user list!\rdblquote  followed by the next, and so on.  After the last message is displayed,  cycling will start from the beginning aga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sb240\sa60\keepn\nowidctlpar\widctlpar\outlinelevel0\adjustright \b\f1\fs28\kerning28\cgrid {\page {\*\bkmkstart _Toc389298661}{\*\bkmkstart _Toc389392636}{\*\bkmkstart _Toc389412220}{\*\bkmkstart _Toc389501426}{\*\bkmkstart _Toc389574603}{\*\bkmkstart _Toc389739233}{\*\bkmkstart _Toc390109048}{\*\bkmkstart _Toc390171324}{\*\bkmkstart _Toc390187089}{\*\bkmkstart _Toc390778236}{\*\bkmkstart _Toc391127087}{\*\bkmkstart _Toc392652037}Conclusion{\*\bkmkend _Toc389298661}{\*\bkmkend _Toc389392636}{\*\bkmkend _Toc389412220}{\*\bkmkend _Toc389501426}{\*\bkmkend _Toc389574603}{\*\bkmkend _Toc389739233}{\*\bkmkend _Toc390109048}{\*\bkmkend _Toc390171324}{\*\bkmkend _Toc390187089}{\*\bkmkend _Toc390778236}{\*\bkmkend _Toc391127087}{\*\bkmkend _Toc39265203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nowidctlpar\widctlpar\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nowidctlpar\widctlpar\adjustright {So there you have it.  We hope CONTROL is the one module that does it all for your system.  Since we have our own system,  we found a need for every feature we put in control.  No module even comes close to covering all of the features we have covered.  We hope you are satisfied with the product,  and we look forward to hearing from you so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pecial thanks to all DialSoft customers who have supported us throughout the past year.  DialSoft has been a small, but happy company since we started selling modules in early 1996. Be sure to check out our other great modules if you have a cha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