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 Client - connecting to a remote computer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 allows you to make a connection to a remote computer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.  The Worldgroup server acts as a relay station, ferry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oth directions between the remote site and your computer. 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elnet &lt;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ufficient for most uses of telnet, for examp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ng to another Worldgroup on the Internet.  Here i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of the /telnet command, with all it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elnet   &lt;hostname&gt; | &lt;ipaddress&gt; | last   [&lt;port&gt;] [-a] [-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[-nb] [-rk] [-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ostname&gt;     An Internet host domain name, such as gcom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ds.internic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paddress&gt;    32-bit Internet IP address, such as 199.227.1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129.40.2.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          Reuses the last site from your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host, /telnet, or /ft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ort&gt;         Alternate port number on the remote ho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ntifies a unique service ther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 is a time-of-day server, and 4000 is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D (multi-user dungeon &amp; dragon sty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ventur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             ASCII line mode; only complete line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host.  This is helpful in certa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es.  When you use it, Worldgroup lets you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ole line of text and press ENTER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ds it to the remote computer.  Without the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, every character you type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t across the Internet.  See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s            Alternate backspace keystroke; sends ASCII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^?) when you type the backspace (^H)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may be useful when the host 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backspace keystrokes by either ech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^H", or complaining about invalid "^H"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b            No binary negotiation, useful when telne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rtain systems, such as SunOS (Sun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2            Retry BINARY negotiation a second time if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rst time.  We've seen this hel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netting from a Worldgroup system to a BSD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.  You can also specify "-b3", etc., but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ver seen a number higher than 2 to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k            Alternate return keystroke; sends linefeed (^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you type the carriage return (^M)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useful when the remote hos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n't respond to pressing ENT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pond when you type &lt;Ctrl-J&gt; instead.  Bu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nb before you try -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s            Alternate return on screen; adds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before each linefeed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useful if each new lin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s beneath the end of the line above i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"stair-step" effect.  Try -nb before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r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ype the /telnet command from almost any terminal-mod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ome prompts on Worldgroup, however, the /telnet comm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return you to a parent menu when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simple examples of the /telne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elnet gcom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elnet 199.227.1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elne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elnet ds.internic.ne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elnet games.galore.edu 4000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elnet sunsite.ukc.edu -nb -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elnet usite.taos.nm.us -rk -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usually specify Internet domain names for Telnet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can specify an IP address too (the four number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s).  Using "last" instead of a host name or IP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nect to the last host you specified in a /ftp, /teln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o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port&gt; number is used to specify alternate servic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number is 23, for standard Telnet interactive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, as if you were sitting at one of its terminals.  Oth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specify special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, you won't need to specify any options for /tel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right.  Certainly if you're transferring files using ZMOD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want to specify any options at all -- ZMODEM works bes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arent" connections that don't attach special mean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, and every one of these dash options attach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 to at least one character.  Neither is /telnet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right if you're using interactive features of the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a 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of the -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a option gives your Telnet session some unique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useful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-a                         With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ends every keystroke            o sends a li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mote (possibly slow) echo      o local (fast)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se almost any character-based   o use services tha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ive service                lines of tex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global commands on the local     o global commands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are unavailable            loc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dialing from one Worldgroup server to anoth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option means that global commands will not be available to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ote Worldgroup server -- they'll be handled by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group serv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from Telnet (without the -a o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connect from the remote computer and retur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"---" (3 das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doesn't work, wait a little extra longer, 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dash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from Telnet (with the -a o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it from the remote computer when you've used -a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elnet comman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cheme is used, instead of the traditional "X"-to-exi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you need to type X &lt;ENTER&gt; on the remote system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/Lower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nnecting to a host on the Internet using its domain name,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nimportant.  For example, all of these commands would conn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Galacticomm Demonstration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elnet gcom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elnet GCOM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elnet GcOm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