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: E-mail and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the building blocks of two broad areas of World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s: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one way to erase a message you wrote in a foru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  Here'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ypical e-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Michelle      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Jessica Rodier     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, 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the server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group server issues a new sequential message numb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rites a new message.  Whether it's a privat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one user, or a message in some forum, it has a uniqu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the server.  This message number is used to jump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-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is a powerful and efficient way to se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individuals who need not be there when the mess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also deliver attached document or program files,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over transferring files by floppy disk or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network in hopes that the intended recipient will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has become a common service on local area networks (LA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.  It is also common on wide area sys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nd CompuServe.  The two areas evolved independent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only recently started to share messages with each o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s of e-mail products have been slow to acknowled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group baseline package provides the same e-mail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LAN workstation users and remote PC modem users a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vity can be extended to existing MHS-compatible e-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c:Mail and Microsof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dditional software and equipment on the server si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vity can be extended to the Internet, and through i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services as CompuServe and America Online. 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-configured Worldgroup server, you can exchange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eople acros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a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... Modif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... 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... Read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... Exit from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 (R,W,M,E,F,S,X to exit, or ?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a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period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Start with the earli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Start with the very lat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call into the server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 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messages to you and press ENTER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R. (R period)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RF reads the first (oldest) message in your In Box, and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last (most recent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message you read,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, (E)rase, (C)opy, (F)orward, (B)acktrack, (P)revious,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      Write a new message To the person who wrot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      Delete this message from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       Keep this message but send a copy to anothe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    Send a copy to another User-ID and delet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  Read the message which inspired this message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   Read the message in your In Box immediately below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xt        Read the message in your In Box immediately abov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User Tip: If you can't respond to a message immedi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new again by forwarding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 Read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which are still on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e-mail message you read,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, (E)rase, (C)opy, (P)revious,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    Edit a message you wrote, even after it'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     Delete a message even after it'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      Leave a message as is but carbon copy it to anothe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  Read the message you wrote immediately befor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xt       Read the message you write immediately afte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eferences include forum messages in your E-mail In Bo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um message you read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, (E)mail reply, (C)lear, (T)hread, (P)rev,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ear command removes the copy of this message from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x without erasing the original from the forum.  See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for more details on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User Tip: To reply to a message, then forward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hird user, type F &lt;User-ID&gt; R ENTER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User-ID, type in the first few letters of your best gu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will try to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 forum from E-mail, you type the name of the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To: field.  E-mail posts the message to that forum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the User-ID **ALL**.  More on Foru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finish typing the message, you Save the message.  In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itor (FSE), you save by pressing CTRL+G.  In the L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by typing S ENTER from command mode or /S ENTER from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you'll next receive this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is messag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Attach a file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... Mark message 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Send a copy of this message to other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... Modify the message text o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rite option or press ENTER to 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yping X ENTER at this prompt ABANDONS your mes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t and is erased from the Worldgroup server.  All of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ircular: once they perform their function, you are retur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n order to send your message, you must finally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.  Once you do, you'll receive a confirm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&lt; CONFIRMED: MESSAGE #1789332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.. Attach a file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ext prompt you for a file transfer protocol (X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hen upload a file from your PC.  If the protocol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ys the name of the file (ZMODEM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ill accept that name.  If the protocol does not convey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will ask you for a filename.ext once the uploa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Worldgro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when the recipient gets this message.  The recipien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return receip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... Mark message 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bel a message as priority.  This causes it to b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in a long In Box list on the recipient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 Send a copy of this message to other us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limited number of carbon copies (usually up to 5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... Modify the message text o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saved the message only to realize that you nee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this command will take you back to re-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manage various features of your E-mail 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   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: !QUICK, the Worldgroup server will send it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you have enter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UPPER/lower case doesn't matter, but spaces and spelling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   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vert all message addressed To: this User-ID to anothe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ntain multiple accounts, this lets you gather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ccount's In Box.  For example, you might want to maintai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with your own name as User-ID, and another with your job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r-ID.  This allows customers to write messages to Co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ing to know that this is currently Richard Skurnick. Auto-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ets you temporarily divert messages to a coworker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out of touch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 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 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 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   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preferenc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... Read new mail at log on: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... Show Forum mail to you in your in box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ad messages mode:                   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... Use message quoting when replying: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Clear message from in box after reply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Add comments when copy/forwarding: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 (N,F,R,Q,C,A,X to exit, or 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... Read new mail at log on: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ways    Display the first new messa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ver     You must select E-mail yourself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mpt    Lets you choose between reading now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 Show Forum mail to you in your in box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es       Forum messages To: you will appear with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        Forum messages will remain unrelated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ad messages mode:                    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rowse    Header only, prompt for Next, Previou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ull      Header plus body 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... Use message quoting when replying: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ways    Copies the original message's body into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ver     You must type your own references to earli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mpt    Lets you choose whether to quot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 Clear message from in box after rep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es     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, and replying to a forum mess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s it from your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        Messages remain in your In Box after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.. Add comments when copy/forwarding: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ways    Lets you insert your comments ah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ver     Copies/Forwards the message as if you'd never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mpt    Lets you choose whether to insert comme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(Public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typically long-term conversations.  One user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discussion by posting a question or a comment (I feel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X.... How does everyone else feel about it?).  Othe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 the next time they are online on this serv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y to the message.  Replies to replies may continu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weeks or months, the thread of conversation ofte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hundreds of mess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are valuable sources of information even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 in the debate.  You'll read all sides of an issue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uller understanding from it.  In a technical support foru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thread might start with one user describing a problem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y posting a request for advice.  She may get 17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, some of them contradictory.  There may well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e problem, and even the wrong ones can show what no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xt night, others will have chimed in to naysay the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also known as newsgroups, and a much older ter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IGs.  They all mean roughly the same thing.  Newsgroups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ten associated with the Internet, while Forums is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in the Worldgroup community. Now with Worldgroup, the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ngle:  an Internet newsgroup can be made to appea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it were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rite a message and somebody else writes a reply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that, someone else replies to it too, and t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your original message. Before you know it, a tre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med.  This is known as a thread, and Worldgroup does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and structure of threads.  It's common for one foru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reads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is the act of reading forum messages in thread or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mple chronological order.  Threading is in fact chronolog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ose messages which are part of tha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This may not b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revious to 123, however.  Between the ti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written, and 123 was written in reply, anothe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opic may well have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go into Forums, you'll see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&lt;userid&gt;, to Hello: Questions &amp; Answers abou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...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etter from this list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read messages in this forum in chronological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reads and without narrowing the list of messag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quickscan.  You have these options for where to start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period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Start with the earli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Start with the very lat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ssage number&gt; 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Brian Nibs      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Lai Fay-ca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aba is quietly becoming a financial center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, (E)mail reply, (T)hread, (P)revious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        Write a public reply to this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  Write a private reply to the writer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hread        Follow the thread of this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ward    to the next message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ackward   to the previous message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arent     to the message which inspire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     Read the message posted in this forum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, regardless of threads 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xt          Read the message posted in this foru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, regardless of threads o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R)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addressing?  Who do you most want to see you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you post messages to a forum, they'll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R)eplies to existing messages.  You can, however, begin a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sation by writing a message to a specific user, or to **A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type in the first few letters as a best guess and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mphasize message text, but you can attach files to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as you do in E-mail.  As you might expect, a fil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um message is available for download to any user who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nd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... List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...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Configure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Find option (S,L,Q,C,X to exit, or 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um messages for particular words or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ssages with files attached, for messages posted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essage number, and all of this across multipl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favorite set of forums you always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your search settings semi-permanently in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can and use Q ... QuickScan instead of S ...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mmand is more for one-time-only sear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currently contains the following Foru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... Read messages          N ... New messages only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... Clear parameters       A ... With attachments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... View forums in search  T ... To you only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... Add a forum            F ... From you only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.. Remove a forum         M ... Starting message #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..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option, X to exit, or ?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... Read messages             Display the first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tches the current sear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... Clear parameters          Empty the list of forums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the keyword sear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Starting message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all "only" choice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... View forums in search     List the forums se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... Add a forum               Add a forum to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 Remove a forum            Remove a forum from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... Keywords:                 Search for specific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... New messages only:        Find only messages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.. With attachments only:    Find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... To you only:              Find only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... From you only:            Find only messages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.. Starting message #: 0     Zero means search back to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 a specific word, partial word, or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-letter-day     This i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with hyphens around it will specify an exact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word (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andy when you want messages to scroll by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topping to reply or download any files. 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and read them offline this way.  Late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wnload specific files or reply to specif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WK-mail is a more complex but more powerful way of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irst asked whether to list messages only in this (F)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all forums listed in your (Q)uickscan.  Nex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information the list should provide for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... Brief-title   (1 line p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... Title         (4-line summary of e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... Full-text     (summary plus full 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...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forms a search according to the configuration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permanently in C ... Configure your Quick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 Configure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quickscan currently contains the following Foru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ca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... Clear parameters          N ... New messages only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... View forums in quickscan  A ... With attachments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... Add a forum               T ... To you only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.. Remove a forum            F ... From you only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... Starting message #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..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option, X to exit, or ?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are saved as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orum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.  See Teleconferenc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 ENTER                 brings up a list of availabl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forum name&gt; ENTER     switches you to tha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ENTER                 asks for the name of the for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