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Client - connecting to a remote compute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allows you to make a connection to a remote comput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The Worldgroup server acts as a relay station, ferr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irections between the remote site and your computer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fficient for most uses of rlogin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nother Worldgroup on the Internet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/rlogin command, with all it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  &lt;hostname&gt; | &lt;ipaddress&gt; | last   [-l &lt;us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e &lt;abortst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stname&gt;     An Internet host domain name, such as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paddress&gt;    32-bit Internet IP address, such as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129.40.2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Reuses the last site from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ost, /rlogin, or /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&lt;username&gt;  Specifies login as &lt;user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     Specifies an ASCII connec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&lt;abortstr&gt;  Specifies string to abort r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valid when used in conjunction wit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e /rlogin command from almost any terminal-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 prompts on Worldgroup, however, the /rlogin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turn you to a parent menu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of the /rlog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 -l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 -a -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usually specify Internet domain names for rlogin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specify an IP address too (the four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).  Using "last" instead of a host name or IP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to the last host you specified in a /ftp, /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always connects to port 513 on the specifi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r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nnect from the remote computer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grou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--- (3 dashes or &lt;abortstr&gt; specified in -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esn't work, wait a little longer, and type 3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&lt;abortstr&gt; specified in -e option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ing to a host on the Internet using its domain nam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.  For example, all of these commands would 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lacticomm Demonstr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ogin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